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3.06.2022                                                                                                       №  279 п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б  утверждении плана мероприятий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о социальной и культурной адаптации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 xml:space="preserve">мигрантов на территории муниципального 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образования город Сорск на  2022 – 2025 годы.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 целях исполнения Указа Президента Российской Федерации от 31.10.2018 № 622 «О Концепции государственной миграционной политики Российской Федерации на 2019–2025 годы» и обеспечения социальной и культурной адаптации и интеграции мигрантов на территории муниципального образования город Сорск, на основании ст. 27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лан мероприятий по социальной и культурной адаптации мигрантов в Республике Хакасия на 2022-2025 годы, согласно 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</w:rPr>
        <w:t xml:space="preserve">Настоящее постановление опубликовать в Информационном бюллетене «Сорский городской вестник» и на официальном сайте администрации города Сорс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социальным вопросам города Сорска Нестерову М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>Сорска</w:t>
        <w:tab/>
        <w:tab/>
        <w:tab/>
        <w:tab/>
        <w:t xml:space="preserve">                               В.Ф. Найде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а Сорск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3.06.2022 г. № 279 - 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TextBodyIndent"/>
        <w:spacing w:before="0" w:after="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по социальной и культурной адаптации мигрантов</w:t>
      </w:r>
    </w:p>
    <w:p>
      <w:pPr>
        <w:pStyle w:val="TextBodyIndent"/>
        <w:spacing w:before="0" w:after="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униципального образования город Сорск на  2022 – 2025 годы.</w:t>
      </w:r>
    </w:p>
    <w:p>
      <w:pPr>
        <w:pStyle w:val="TextBodyIndent"/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461"/>
        <w:gridCol w:w="4415"/>
        <w:gridCol w:w="294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выполне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вленный</w:t>
            </w:r>
          </w:p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ы и другие материалы, подтверждающие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20C22"/>
              </w:rPr>
              <w:t>Участие в обучающем семинаре для представителей органов местного самоуправления городских округов и муниципальных районов Республики Хакасия с участием руководителей (представителей) национальных общественных организаций, этнических диаспор и духовенства по вопросам социальной и культурной адаптации и интеграции иностранных граждан на муниципальном уровне (далее – семинар), организованном Министерством национальной и территориальной политики Р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дминистрация города Сорск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тификат участн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ниторинг современной миграционной ситуации в образовательном пространстве Республики Хакасия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жегод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дел образования администрации города Сорск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тическая запи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мационное сопровождение мероприятий по реализации Концепции государственной миграционной политики Российской Федерации на период до 2025 года в Республике Хакасия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МСиТ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я на сайте администрации города Сорска, в официальных аккаунт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еспечение детей мигрантов местами в общеобразовательных и дошкольных организациях в соответствии с порядком приема граждан в общеобразовательные, дошкольные организации, установленным законодательством Республики Хакасия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тоянно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азы образовательных организации о зачислении в образовательную организац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цикла образовательных и просветительских мероприятий по воспитанию у обучающихся межнациональной и религиозной толерант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оян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я на официальных сайт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ализация мероприятий по социально-психологической и культурно-языковой интеграции детей мигранто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оян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я на официальных сайт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лечение мигрантов к участию в республиканских национальных праздниках, иных республиканских и муниципальных мероприятиях, направленных на пропаганду национальных культур, языков народов, проживающих в Республике Хакас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оянн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 Сорска, УКМСиТ администрации города Сорс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я на сайте администрации города Сорска, в официальных аккаунта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заместителя главы по социальным вопросам                                                                                                               И.Ф.Сафонова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1:00Z</dcterms:created>
  <dc:creator>Bogdanova</dc:creator>
  <dc:description/>
  <dc:language>en-US</dc:language>
  <cp:lastModifiedBy>Анна</cp:lastModifiedBy>
  <cp:lastPrinted>2022-06-23T09:58:00Z</cp:lastPrinted>
  <dcterms:modified xsi:type="dcterms:W3CDTF">2022-06-23T08:11:00Z</dcterms:modified>
  <cp:revision>2</cp:revision>
  <dc:subject/>
  <dc:title/>
</cp:coreProperties>
</file>