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ind w:firstLine="540"/>
        <w:rPr/>
      </w:pPr>
      <w:r>
        <w:rPr>
          <w:sz w:val="26"/>
          <w:szCs w:val="26"/>
        </w:rPr>
        <w:t>«31»01.2022 г.                                                                          №27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мероприятий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«дорожной карты» по подготовке и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оведению капитального ремонт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в МБОУ Сорская ООШ №2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им.Толстихиной Ю.Н., вошедшей в 2022 году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в программу капитального ремонта зданий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бщеобразовательных организаций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.п.1, ст.1 Федерального закона от 29.12.2012 № 273-ФЗ «Об образовании в Российской Федерации», Законом РФ от 06.10.2003 № 131-ФЗ «Об общих принципах организации местного самоуправления в РФ», в целях обеспечения выполнения капитального ремонта МБОУ Сорская ООШ №2 им.Толстихиной Ю.Н. в 2022 году, обеспечения беспрерывного образовательного процесса на период проведения капитального ремонта МБОУ Сорская ООШ №2 им.Толстихиной Ю.Н., в соответствии со статьей 27 Устава муниципального образования город Сорск, администрация города Сорс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лан мероприятий «дорожную карту» по подготовке и проведению капитального ремонта в МБОУ Сорская ООШ №2 им.Толстихиной Ю.Н., вошедшей в 2022 году в программу капитального ремонта зданий общеобразовательных организаций (далее – «дорожная карта») (приложение 1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бочую группу по реализации «дорожной карты» (приложение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Директору  МБОУ Сорская ООШ №2 им.Толстихиной Ю.Н. (Князева И.В.), директору МБОУ Сорская СОШ №1 (Риферт О.П.) обеспечить выполнение «Дорожной карты» в части касающей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абочей группе, утвержденной п.2 настоящего приказа обеспечивать взаимодействие со всеми заинтересованными органами, организациями и лицами в целях  реализации мероприятий «дорожной карты» на высоком уров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значить ответственным куратором выполнения мероприятий «дорожной карты» Смелову О.И., ведущего специалиста отдела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Разместить Постановление на официальном сайте администрации города Сорска www.sorsk-flm.ru/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Постановления возложить на руководителя отдела образования администрации города Сорска Е.И. Киселе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Кузьм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ым вопрос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Несте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управляющей делами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С. Пова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вого регулирования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Спирин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а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 Кисе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 финансовым и экономическим вопрос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Бондаренк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  <w:tab/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ЗОСЛАТЬ:</w:t>
      </w:r>
      <w:r>
        <w:rPr>
          <w:sz w:val="26"/>
          <w:szCs w:val="26"/>
        </w:rPr>
        <w:t xml:space="preserve"> в дело – 2 экз., зам главы по соц. вопросам - 1 экз., управляющему делами – 1 экз., Отдел правового регулирования  - 1 экз., Отдел образования – 1 экз., зам. главы по финн. и экономическим вопросам – 1 экз.                                          </w:t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Е.И.Киселева</w:t>
      </w:r>
    </w:p>
    <w:p>
      <w:pPr>
        <w:pStyle w:val="Normal"/>
        <w:rPr/>
      </w:pPr>
      <w:r>
        <w:rPr>
          <w:sz w:val="20"/>
          <w:szCs w:val="20"/>
        </w:rPr>
        <w:t>8(39033) 24-291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2:49:00Z</dcterms:created>
  <dc:creator>Расчетчик</dc:creator>
  <dc:description/>
  <cp:keywords/>
  <dc:language>en-US</dc:language>
  <cp:lastModifiedBy>Татьяна В. Шимель</cp:lastModifiedBy>
  <cp:lastPrinted>2022-01-31T10:07:00Z</cp:lastPrinted>
  <dcterms:modified xsi:type="dcterms:W3CDTF">2022-02-04T07:06:00Z</dcterms:modified>
  <cp:revision>5</cp:revision>
  <dc:subject/>
  <dc:title/>
</cp:coreProperties>
</file>