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 ДЕПУТАТОВ  ГОРОДА СОРСК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/>
      </w:pPr>
      <w:r>
        <w:rPr>
          <w:b/>
          <w:sz w:val="25"/>
          <w:szCs w:val="25"/>
        </w:rPr>
        <w:t>27 сентября 2022 года                                                                                              №___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б утверждении состава городской комисс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о делам несовершеннолетних и защите их прав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 xml:space="preserve">На основании ст. 11 Закона Республики Хакасия от 08.07.2005 года № 50-ЗРХ «О профилактике безнадзорности и правонарушений несовершеннолетних в Республике Хакасия», целях дальнейшего совершенствования работы по координации и взаимодействию деятельности территориальных федеральных органов власти и органов власти местного самоуправления города в вопросах, касающихся профилактики правонарушений и безнадзорности несовершеннолетних и защиты их прав, руководствуясь ст. 18 Устава муниципального образования город Сорск, 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708" w:hanging="0"/>
        <w:jc w:val="both"/>
        <w:rPr/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ind w:left="360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1.  Утвердить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численный состав комиссии по делам несовершеннолетних и защите их прав</w:t>
      </w:r>
    </w:p>
    <w:p>
      <w:pPr>
        <w:pStyle w:val="Normal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количестве 12 человек;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- персональный состав комиссии (приложение №1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2. Назначить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2.1. Председателем комиссии                           Нестерова М.А. - заместителя главы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>города Сорска по социальным вопросам</w:t>
      </w:r>
    </w:p>
    <w:p>
      <w:pPr>
        <w:pStyle w:val="Normal"/>
        <w:rPr/>
      </w:pPr>
      <w:r>
        <w:rPr>
          <w:sz w:val="25"/>
          <w:szCs w:val="25"/>
        </w:rPr>
        <w:t xml:space="preserve">2.2. Заместителем председателя                        Киселеву Е.И..- руководитель отдела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</w:t>
      </w:r>
      <w:r>
        <w:rPr>
          <w:sz w:val="25"/>
          <w:szCs w:val="25"/>
        </w:rPr>
        <w:t xml:space="preserve">образования администрации города Сорска </w:t>
      </w:r>
    </w:p>
    <w:p>
      <w:pPr>
        <w:pStyle w:val="Normal"/>
        <w:rPr/>
      </w:pPr>
      <w:r>
        <w:rPr>
          <w:sz w:val="25"/>
          <w:szCs w:val="25"/>
        </w:rPr>
        <w:t xml:space="preserve">2.3. Ответственным секретарем                       Сафонову И.Ф. – ответственный секретарь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комиссии                                                             КДн и ЗП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Признать утратившими силу решения Совета депутатов города Сорска: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3.1.  от 26.09.2017  года №13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/>
      </w:pPr>
      <w:r>
        <w:rPr>
          <w:sz w:val="25"/>
          <w:szCs w:val="25"/>
        </w:rPr>
        <w:t>3.2. от 24.03.2020 года №295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3.3. от 29.09.2020 года № 331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/>
      </w:pPr>
      <w:r>
        <w:rPr>
          <w:sz w:val="25"/>
          <w:szCs w:val="25"/>
        </w:rPr>
        <w:t>3.4. от 16.03.2021 года №361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3.5. от 28.09.2021 года №397 «О внесении изменений в решение Совета депутатов города Сорска  № 13 от 26.09.2017  года «Об утверждении состава комиссии по делам несовершеннолетних и защите их прав»;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4. Настоящее решение вступает в силу со дня его принятия.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к решению Совета депутатов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>города Сорска от 27.09.2022 года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делам несовершеннолетних и защите их пра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  <w:t>1.  Председатель комиссии                                зам. главы 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Нестерова М.А.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 Зам. председателя                                           руководитель отдела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Киселева С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Секретарь комиссии                                        ответственный секретарь КДН и ЗП</w:t>
      </w:r>
    </w:p>
    <w:p>
      <w:pPr>
        <w:pStyle w:val="Normal"/>
        <w:tabs>
          <w:tab w:val="clear" w:pos="708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>Сафонова И.Ф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220" w:leader="none"/>
        </w:tabs>
        <w:rPr>
          <w:sz w:val="26"/>
          <w:szCs w:val="26"/>
        </w:rPr>
      </w:pPr>
      <w:r>
        <w:rPr>
          <w:sz w:val="26"/>
          <w:szCs w:val="26"/>
        </w:rPr>
        <w:t>1. Швец Светлана Валерьевна - специалист отдела образования администрации г. Сорска.</w:t>
      </w:r>
    </w:p>
    <w:p>
      <w:pPr>
        <w:pStyle w:val="Normal"/>
        <w:tabs>
          <w:tab w:val="clear" w:pos="708"/>
          <w:tab w:val="left" w:pos="53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385" w:leader="none"/>
        </w:tabs>
        <w:rPr>
          <w:sz w:val="26"/>
          <w:szCs w:val="26"/>
        </w:rPr>
      </w:pPr>
      <w:r>
        <w:rPr>
          <w:sz w:val="26"/>
          <w:szCs w:val="26"/>
        </w:rPr>
        <w:t>2. Марьясова Татьяна Юрьевна - педиатр ГБУЗ «Сорская горбольниц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Бакаева Алена Равиновна- руководитель УКМСиТ администрации г. Сорск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Баранова Елена Викторовна - соц. педагог МБОУ «Сорская СОШ №3 с УИОП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  Фомина Мария Юрьевна - инспектор 2 категории отдела по Усть-Абаканскому району ГКУ РХ ЦЗ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6. Журавлева Елена Викторовна – старший инспектор по делам несовершеннолетних  ОУУП и ПДН Отд МВД  России по г. Сорс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sz w:val="26"/>
          <w:szCs w:val="26"/>
        </w:rPr>
      </w:pPr>
      <w:r>
        <w:rPr>
          <w:sz w:val="26"/>
          <w:szCs w:val="26"/>
        </w:rPr>
        <w:t>7.  Голоядова Татьяна Андреевна - специалист по социальной работе с семьей отделения по г. Сорску ГКУ РХ «УСП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8.  Заводских Анастасия Иннокентьевна - начальник отдела опеки и попечи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дела образования администрации г. Сорск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Маликова Елена Леонидовна - соц. педагог МБОУ «Сорская СОШ №1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0. Карташов Иван Владимирович - старший инспектор Усть-Абаканского ФКУ                                                                            УИИ УФСИН России по РХ дислокация г. Сорс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12. Осипенко Вера Николаевна - соц. педагог </w:t>
      </w:r>
      <w:r>
        <w:rPr/>
        <w:t xml:space="preserve">ФМБОУ  «Сорская СОШ №3 с УИОП    </w:t>
      </w:r>
    </w:p>
    <w:p>
      <w:pPr>
        <w:pStyle w:val="Normal"/>
        <w:rPr>
          <w:sz w:val="26"/>
          <w:szCs w:val="26"/>
        </w:rPr>
      </w:pPr>
      <w:r>
        <w:rPr/>
        <w:t xml:space="preserve">Ербинская ООШ №4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74" w:right="849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6:00Z</dcterms:created>
  <dc:creator>Lena</dc:creator>
  <dc:description/>
  <cp:keywords/>
  <dc:language>en-US</dc:language>
  <cp:lastModifiedBy>Елена</cp:lastModifiedBy>
  <cp:lastPrinted>2022-09-22T10:39:00Z</cp:lastPrinted>
  <dcterms:modified xsi:type="dcterms:W3CDTF">2022-09-22T03:39:00Z</dcterms:modified>
  <cp:revision>6</cp:revision>
  <dc:subject/>
  <dc:title/>
</cp:coreProperties>
</file>