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2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2г. № 4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2.2022г. № 437, от 29.03.2022г. № 450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7.04.2022г. № 463, от 24.05.2022г. № 46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8.06.2022г. № 485, от 04.08.2022г. № 48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8.2022г. № 48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, от 15.02.2022г. № 437, от 29.03.2022г. № 450, от 27.04.2022г. № 463, от 24.05.2022г. № 466, от 28.06.2022г. № 485, от 04.08.2022г. № 487, от 17.08.2022г. № 488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686 583,1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691 173,2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590,1 тыс. руб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28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28,3» заменить цифрами «3 070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 473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89 473,0» заменить цифрами «698 583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2 401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692 401,3» заменить цифрами «701 653,2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245"/>
        <w:gridCol w:w="12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448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448,3» заменить цифрами «4 590,1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color w:val="000000"/>
          <w:sz w:val="26"/>
          <w:szCs w:val="26"/>
        </w:rPr>
        <w:t xml:space="preserve"> </w:t>
      </w:r>
      <w:r>
        <w:rPr/>
        <w:t>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9-22T10:21:00Z</cp:lastPrinted>
  <dcterms:modified xsi:type="dcterms:W3CDTF">2022-09-22T03:22:00Z</dcterms:modified>
  <cp:revision>3567</cp:revision>
  <dc:subject/>
  <dc:title/>
</cp:coreProperties>
</file>