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96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55pt" to="456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 _16_»_09_   2022                                                                        №  _30_ - п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подготовке проекта  внесения изме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Правила землеполь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 застройки городского округа город Сорск 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Хакасия.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о статьями 24, 31, 33 Градостроительного кодекса Российской Федерации, статьями 14, 15 Федерального закона от 06.10.2003 </w:t>
        <w:br/>
        <w:t xml:space="preserve">№ 131-ФЗ «Об общих принципах организации местного самоуправления </w:t>
        <w:br/>
        <w:t xml:space="preserve">в Российской Федерации, постановлением главы города Сорска </w:t>
      </w:r>
      <w:r>
        <w:rPr/>
        <w:t xml:space="preserve">от 09.11.2016 № 29-п (в редакции  от 17. 12. 2019 № 27-п) "О создании комиссии по Правилам землепользования и застройки", </w:t>
      </w:r>
      <w:r>
        <w:rPr>
          <w:sz w:val="26"/>
          <w:szCs w:val="26"/>
        </w:rPr>
        <w:t>с учетом заключения Комиссии по правилам землепользования и застройки городского округа город Сорск от 09.09.2022, ст. 10 Устава муниципального образования город Сорск,</w:t>
      </w:r>
    </w:p>
    <w:p>
      <w:pPr>
        <w:pStyle w:val="Normal"/>
        <w:ind w:right="35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Комиссии по правилам землепользования и застройки городского округа город Сорск  подготовить в течение пяти рабочих дней со дня опубликования сообщения о принятии настоящего постановления, проект внесения изменений  в Правила землепользования и застройки городского округа город Сорск Республики Хакасия утвержденные решением Совета депутатов города Сорска  от 20.12.2011 г. № 642  (с последующими изменениям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 xml:space="preserve">         </w:t>
      </w:r>
      <w:r>
        <w:rPr>
          <w:sz w:val="26"/>
        </w:rPr>
        <w:t>2.</w:t>
      </w:r>
      <w:r>
        <w:rPr>
          <w:sz w:val="26"/>
          <w:szCs w:val="26"/>
        </w:rPr>
        <w:t xml:space="preserve">Опубликовать настоящее постановление и сообщение о подготовке Проекта о внесении изменений в  Правила землепользования и застройки городского округа город Сорск </w:t>
      </w:r>
      <w:r>
        <w:rPr>
          <w:sz w:val="26"/>
        </w:rPr>
        <w:t>в информационном бюллетене  "Сорский городской вестник"</w:t>
      </w:r>
      <w:r>
        <w:rPr>
          <w:sz w:val="26"/>
          <w:szCs w:val="26"/>
        </w:rPr>
        <w:t xml:space="preserve"> и разместить на официальном сайте администрации города  Сорска в сети Интернет.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Контроль за выполнением настоящего постановления возложить на первого заместителя главы города Сорска.</w:t>
      </w:r>
      <w:r>
        <w:rPr>
          <w:sz w:val="26"/>
        </w:rPr>
        <w:t xml:space="preserve">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Глава  города  Сорска                                        В. Ф. Найденов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Шилова</cp:lastModifiedBy>
  <cp:lastPrinted>2022-09-14T16:25:00Z</cp:lastPrinted>
  <dcterms:modified xsi:type="dcterms:W3CDTF">2022-09-16T07:37:00Z</dcterms:modified>
  <cp:revision>56</cp:revision>
  <dc:subject/>
  <dc:title/>
</cp:coreProperties>
</file>