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20» июля 2022 г.                                                                             № 313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Об утверждении плана организационно – технических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мероприятий, связанных с оказанием содействия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избирательным комиссиям в муниципальном образовании 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город Сорск при подготовке и проведении выборов 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6"/>
          <w:szCs w:val="26"/>
        </w:rPr>
      </w:pPr>
      <w:r>
        <w:rPr>
          <w:sz w:val="26"/>
          <w:szCs w:val="26"/>
        </w:rPr>
        <w:t>Совета депутатов города Сорска 7 созыва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оказания содействия избирательным комиссиям в муниципальном образовании город Сорск в организации подготовки и проведения выборов Совета депутатов города Сорска 7 созыва, руководствуясь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2.06.2002 N 67-ФЗ "Об основных гарантиях избирательных прав и права на участие в референдуме граждан Российской Федерации"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0.01.2003 N 19-ФЗ "О выборах Президента Российской Федерации", </w:t>
      </w:r>
      <w:hyperlink r:id="rId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еспублики Хакассия от 06.07.2022 N 129-п "О мерах по оказанию содействия избирательным комиссиях Республики Хакасия в реализации их полномочий при подготовке и проведении в 2022 году выборов в органы местного самоуправления в Республике Хакасия", администрация города Сорска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лан организационно – технических мероприятий, связанных с оказанием содействия избирательным комиссиям в муниципальном образовании город Сорск при подготовке и проведении выборов  Совета депутатов города Сорска 7 созыва. (Приложение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Контроль над исполнением данного постановления возложить на заместителя главы по социальным вопросам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В.Ф.Найден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Сорск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13-п от «20» июля 2022 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bookmarkStart w:id="0" w:name="P34"/>
      <w:bookmarkEnd w:id="0"/>
      <w:r>
        <w:rPr>
          <w:b/>
          <w:sz w:val="26"/>
          <w:szCs w:val="26"/>
        </w:rPr>
        <w:t>ПЛАН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рганизационно – технических мероприятий, связанных с оказанием содействия избирательным комиссиям в муниципальном образовании город Сорск при подготовке и проведении выборов  Совета депутатов города Сорска 7 созыва.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748"/>
        <w:gridCol w:w="2551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рок исполнения 2022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убликации в СМИ информации, связанной с образованием избирательных участков и формированием избирательных комиссий, а также представляемой избирательными комиссиями информации о ходе подготовки и проведения выборов, сроках и порядке совершения избирательных действий, кандидатах и избирательных объедин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В период избирательной камп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 избирательных участках, образованных на территории муниципального образования город Сорск, соблюдения требований законодательства Российской Федерации в области обеспечения санитарно- эпидемиологического благополучия населения, а также требований и рекомендаций Федеральной службы по надзору в сфере защиты прав потребителей и благополучия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избирательной камп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еделах установленной компетенции обеспечение представления сведений для составления и уточнения списков избирателей в порядке и сроки, которые установлены действующим законодательством и нормативными актами Центральной избирательной комисс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комплексных (комиссионных) обследований избирательных участков и мест хранения избирательных бюллетеней на предмет их антитеррористической и противопожарной защищенности с участием заинтересованных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недели до д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ение замечаний - не позднее чем за неделю до дня голос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ординация мероприятий по организации бесперебойного функционирования сетей связи, в том числе доступа к информационно-телекоммуникационной сети «Интернет», и  Государственной автоматизированной системы Российской Федерации «Выборы» на период проведения выборов Совета депутатов города Сорска 7 созы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Ростеле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В пределах установленной компетенции обеспечение охраны общественного порядка и общественной безопасности в период подготовки и проведения выборов, в том числе на безвозмездной основе охраны помещений избирательных комиссий, помещений для голосования, помещений, где хранятся избирательные бюллетени, помещений, в которых размещены комплексы Государственной автоматизированной системы Российской Федерации «Выборы», и по запросам избирательных комиссий охраны избирательных документов при их перевоз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избирательной камп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МВД России по г. Сорску (по согласованию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ЦО ОВО по городу Сорску – филиала ФГКУ «ОВО ВНГ России по Республике Хакасия»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еделах установленной компетенции принятие неотложных мер по пресечению противоправной агитационной деятельности, предотвращению изготовления подложных и незаконных предвыборных агитационных материалов и их изъятию, установлению изготовителей и распространителей указанных материалов, источников их оплаты, выявлению участников иной противоправной агитационной деятельности, а также своевременное информирование соответствующих избирательных комиссий о выявленных фактах и принятых мерах, своевременное направление материалов в су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избирательной камп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МВД России по г. Сорску (по согласованию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ЦО ОВО по городу Сорску – филиала ФГКУ «ОВО ВНГ России по Республике Хакасия»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избирательным комиссиям в обеспечении участковых избирательных комиссий компьютерным оборудованием, необходимым для приема заявлений о включении избирателей в список избирателей по месту нахождения, а также для применения технологии изготовления протоколов участковых избирательных комиссий об итогах голосования с машиночитаемым ко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рганизация дежурств оперативных рабочих групп при администрации города Сорска для решения организационно-технических вопросов при проведении выборов 10-11 сентября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рабочих группы-не позднее 1 августа 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рганизация дежурства- 10-11 сентября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списков избирательных участков с указанием их номеров и границ, мест нахождения участковых избирательных комиссий, помещений для голосования и номеров телефонов участковых избирательных комисс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09 авгус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збирательным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м на безвозмездно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е необходимых помещений, включ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мещения для голосования и хранения избирательно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ации, резервных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ов для голосования 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димого оборудовани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ейфов для хранени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й  документаций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ных аппаратов, мебели, компьютерной техники и др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избирательной камп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избирательных участков специальными приспособлениями, позволяющими инвалидам и лицам с ограниченными возможностями здоровья в полном объёме реализовывать их избирательные пра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сентября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 по оборудованию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й участковых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ых комиссий, в том числе на объектах транспортно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раструктуры, в дн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ования стационарным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одетекторам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ми средствам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ивного контроля дл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я общественно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9 сентября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МСиТ администрации города Сорс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збирательным комиссиям на безвозмездной основе необходимых средств связи, технического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всей камп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ение и оборудование на территории каждого избирательного участка специальных мест для размещения печатных агитационных материалов политических партий и кандид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зервным автономным энергоснабжением помещений для голосования избирательных участков, а также зданий, в которых размещена территориальная избирательная комиссия и участковые избирательные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июля-11 сентября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Э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действия избирательным комиссиям в осуществлении информирования избирателей, в том числе размещении информации на объектах наружной рекламы, в помещении администрации города Сорск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 учётом требований  законод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избирательной камп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птимального функционирования общественного транспорта в целях прибытия избирателей к помещениям для голос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1 сентября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меститель главы по социальным вопросам                                     М.А.Нестерова</w:t>
      </w:r>
    </w:p>
    <w:sectPr>
      <w:type w:val="nextPage"/>
      <w:pgSz w:w="11906" w:h="16838"/>
      <w:pgMar w:left="153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BB9600452F09565CA41BBC030001B3599092F8B740D42FEB101217DE34Di4G" TargetMode="External"/><Relationship Id="rId4" Type="http://schemas.openxmlformats.org/officeDocument/2006/relationships/hyperlink" Target="consultantplus://offline/ref=8BB9600452F09565CA41BBC030001B3599002C8E740142FEB101217DE34Di4G" TargetMode="External"/><Relationship Id="rId5" Type="http://schemas.openxmlformats.org/officeDocument/2006/relationships/hyperlink" Target="consultantplus://offline/ref=8BB9600452F09565CA41BBC030001B3599002A88770442FEB101217DE34Di4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1:52:00Z</dcterms:created>
  <dc:creator>Расчетчик</dc:creator>
  <dc:description/>
  <dc:language>en-US</dc:language>
  <cp:lastModifiedBy>Анна</cp:lastModifiedBy>
  <cp:lastPrinted>2022-07-18T14:31:00Z</cp:lastPrinted>
  <dcterms:modified xsi:type="dcterms:W3CDTF">2022-07-22T01:52:00Z</dcterms:modified>
  <cp:revision>2</cp:revision>
  <dc:subject/>
  <dc:title/>
</cp:coreProperties>
</file>