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9»   02   2022                                                                                        №   37   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Сорска от 26.01.2022 №21-п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оссийский Красный Крест»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>(с  изменениями от 31.01.2022г. №30-п)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</w:t>
      </w:r>
      <w:r>
        <w:rPr>
          <w:b w:val="false"/>
          <w:color w:val="FF0000"/>
        </w:rPr>
        <w:t>21.12.2021 г. № 424</w:t>
      </w:r>
      <w:r>
        <w:rPr>
          <w:b w:val="false"/>
        </w:rPr>
        <w:t xml:space="preserve">  «О бюджете города Сорска Республики Хакасия на 2022 год и на плановый период </w:t>
      </w:r>
      <w:r>
        <w:rPr>
          <w:b w:val="false"/>
          <w:color w:val="FF0000"/>
        </w:rPr>
        <w:t>2023-2024</w:t>
      </w:r>
      <w:r>
        <w:rPr>
          <w:b w:val="false"/>
        </w:rPr>
        <w:t xml:space="preserve"> годов»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В пункте 3 постановления администрации города Сорска  от 26.01.2022 №21-п «О предоставлении субсидии  некоммерческой организации Хакасское республиканское отделение Общероссийской  общественной организации  «Российский Красный Крест» код бюджетной классификации «</w:t>
      </w:r>
      <w:r>
        <w:rPr>
          <w:rFonts w:cs="Times New Roman" w:ascii="Times New Roman" w:hAnsi="Times New Roman"/>
          <w:color w:val="7030A0"/>
          <w:sz w:val="25"/>
          <w:szCs w:val="25"/>
        </w:rPr>
        <w:t xml:space="preserve">902 10 06 6820012 800 633» заменить на код бюджетной классификации </w:t>
      </w: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 800 631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В.Ф.Найденов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ОВАНО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м.главы по финансов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Н. Бондар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.Н. Спирин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ослать: в дело- 1 экз., в бухгалтерию- 1 экз., ОФиЭ- 1 экз., Нестерова М.А.– 1 экз., юр.отдел – 1 экз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</w:rPr>
        <w:t>Исп. Есаулко М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Есаулко М.С.</cp:lastModifiedBy>
  <cp:lastPrinted>2022-02-08T11:22:00Z</cp:lastPrinted>
  <dcterms:modified xsi:type="dcterms:W3CDTF">2022-02-11T06:10:00Z</dcterms:modified>
  <cp:revision>96</cp:revision>
  <dc:subject/>
  <dc:title/>
</cp:coreProperties>
</file>