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 декабря 2022 года                                                                                                            № 3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орода Сорска от 21.12.2021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 xml:space="preserve">424 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3-2024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22г. № 43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15.02.2022г. № 437, от 29.03.2022г. № 450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4.2022г. № 463, от 24.05.2022г. № 46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8.06.2022г. № 485, от 04.08.2022г. № 48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7.08.2022г. № 488, от 27.09.2022г. № 12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7.10.2022г. № 15, от 24.11.20222г. № 23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12.2022г. № 33, от 15.12.2022г. № 34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города Сорска от 21.12.2021г. № 424 «О бюджете города Сорска Республики Хакасия на 2022 год и на плановый период 2023-2024 годов» (в редакции от 26.01.2022г. № 436, от 15.02.2022г. № 437, от 29.03.2022г. № 450, от 27.04.2022г. № 463, от 24.05.2022г. № 466, от 28.06.2022г. № 485, от 04.08.2022г. № 487, от 17.08.2022г. № 488, от 27.09.2022г. № 12, от 17.10.2022г. № 15, от 24.11.20222г. № 23, от 08.12.2022г. № 33, от 15.12.2022г. № 34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ab/>
        <w:t>«Утвердить основные характеристики бюджета города Сорска Республики Хакасия (далее - местный бюджет) на 2022 год:</w:t>
      </w:r>
    </w:p>
    <w:p>
      <w:pPr>
        <w:pStyle w:val="Normal"/>
        <w:ind w:left="709" w:hanging="0"/>
        <w:jc w:val="both"/>
        <w:rPr/>
      </w:pPr>
      <w:r>
        <w:rPr/>
        <w:t>а) общий объем доходов местного бюджета в сумме 828 710,2 тыс. руб.;</w:t>
      </w:r>
    </w:p>
    <w:p>
      <w:pPr>
        <w:pStyle w:val="Normal"/>
        <w:ind w:left="709" w:hanging="0"/>
        <w:jc w:val="both"/>
        <w:rPr/>
      </w:pPr>
      <w:r>
        <w:rPr/>
        <w:t>б) общий объем расходов местного бюджета в сумме 832 951,4 тыс. руб.;</w:t>
      </w:r>
    </w:p>
    <w:p>
      <w:pPr>
        <w:pStyle w:val="Normal"/>
        <w:ind w:left="709" w:hanging="0"/>
        <w:jc w:val="both"/>
        <w:rPr/>
      </w:pPr>
      <w:r>
        <w:rPr/>
        <w:t>в) дефицит местного бюджета в сумме 4 241,2 тыс. руб.»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22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68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468,4» заменить цифрами «2 721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 583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837 583,2» заменить цифрами «840 710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 051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840 051,6» заменить цифрами «843 431,4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88,4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 988,4» заменить цифрами «4 241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ложения 3, 11, 13, 15 изменить и утверд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ешение вступает в силу после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0-01-17T09:56:00Z</cp:lastPrinted>
  <dcterms:modified xsi:type="dcterms:W3CDTF">2023-01-09T03:22:00Z</dcterms:modified>
  <cp:revision>3639</cp:revision>
  <dc:subject/>
  <dc:title/>
</cp:coreProperties>
</file>