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585470</wp:posOffset>
            </wp:positionV>
            <wp:extent cx="647065" cy="81407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64540</wp:posOffset>
                </wp:positionV>
                <wp:extent cx="605218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0.2pt" to="476.5pt,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253365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54.7pt;mso-wrap-distance-left:9.05pt;mso-wrap-distance-right:9.05pt;mso-wrap-distance-top:0pt;mso-wrap-distance-bottom:0pt;margin-top:16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219710</wp:posOffset>
                </wp:positionV>
                <wp:extent cx="2489200" cy="7359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7.3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  <w:u w:val="single"/>
        </w:rPr>
        <w:t>« 04  »  февраля  2022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№   3    -п</w:t>
      </w:r>
    </w:p>
    <w:p>
      <w:pPr>
        <w:pStyle w:val="Normal"/>
        <w:autoSpaceDE w:val="false"/>
        <w:ind w:left="709" w:right="41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left="709" w:right="4109" w:hanging="0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главы города Сорска от 27.07.2020          № 27-п «О продлении на территории </w:t>
      </w:r>
    </w:p>
    <w:p>
      <w:pPr>
        <w:pStyle w:val="Normal"/>
        <w:autoSpaceDE w:val="false"/>
        <w:ind w:left="709" w:right="4109" w:hanging="0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autoSpaceDE w:val="false"/>
        <w:ind w:left="709" w:right="4109" w:hanging="0"/>
        <w:rPr>
          <w:sz w:val="26"/>
          <w:szCs w:val="26"/>
        </w:rPr>
      </w:pPr>
      <w:r>
        <w:rPr>
          <w:sz w:val="26"/>
          <w:szCs w:val="26"/>
        </w:rPr>
        <w:t>город Сорск режима функционирования</w:t>
      </w:r>
    </w:p>
    <w:p>
      <w:pPr>
        <w:pStyle w:val="Normal"/>
        <w:autoSpaceDE w:val="false"/>
        <w:ind w:left="708" w:right="4109" w:hanging="0"/>
        <w:rPr>
          <w:sz w:val="26"/>
          <w:szCs w:val="26"/>
        </w:rPr>
      </w:pPr>
      <w:r>
        <w:rPr>
          <w:sz w:val="26"/>
          <w:szCs w:val="26"/>
        </w:rPr>
        <w:t>« Повышенная готовность»</w:t>
      </w:r>
    </w:p>
    <w:p>
      <w:pPr>
        <w:pStyle w:val="Normal"/>
        <w:autoSpaceDE w:val="false"/>
        <w:ind w:left="708" w:right="4109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с изменениями от 30.07.2020 № 30-п,</w:t>
      </w:r>
    </w:p>
    <w:p>
      <w:pPr>
        <w:pStyle w:val="Normal"/>
        <w:autoSpaceDE w:val="false"/>
        <w:ind w:left="709" w:right="4109" w:hanging="0"/>
        <w:rPr>
          <w:sz w:val="26"/>
          <w:szCs w:val="26"/>
        </w:rPr>
      </w:pPr>
      <w:r>
        <w:rPr>
          <w:sz w:val="26"/>
          <w:szCs w:val="26"/>
        </w:rPr>
        <w:t xml:space="preserve">от 05.08.2020 № 31-п, от 12.08.2020, </w:t>
      </w:r>
    </w:p>
    <w:p>
      <w:pPr>
        <w:pStyle w:val="Normal"/>
        <w:autoSpaceDE w:val="false"/>
        <w:ind w:left="709" w:right="3826" w:hanging="0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 xml:space="preserve">32-п, от 25.08.2020 № 33-п, от 01.09.2020, №34-п, от 06.10.2020, № 38-п, от 21.10.2020, №39-п от 05.11.2020,  № 40-п от 16.11.2020, № 42, от 18.11.2020, № 44-п  27.11.2020,  </w:t>
      </w:r>
    </w:p>
    <w:p>
      <w:pPr>
        <w:pStyle w:val="Normal"/>
        <w:autoSpaceDE w:val="false"/>
        <w:ind w:left="709" w:right="3826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46-п от 08.12.2020, №2-п от 12.01.2021, №3-п от 09.02.2021, № 4-п от 20.02.2021, </w:t>
      </w:r>
    </w:p>
    <w:p>
      <w:pPr>
        <w:pStyle w:val="Normal"/>
        <w:autoSpaceDE w:val="false"/>
        <w:ind w:left="709" w:right="3826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5-п от 10.03 2021, № 8-п от 24.03.2021,   № 9-п от 07.04.2021, № 14-п от 28.04.2021, № 17-п от 28.05.2021, № 20-п от 09.06.2021, № 21-п от 24.06.2021, № 23-п от 30.06.2021,  № 24-п от 7.07.2021, №26-п от 26.07.2021, № 29-п от 2.08.2021, №32-п от 23.08.2021,  № 33-п от 23.09.2021, №37-п от 15.10.2021, № 38-п от 27.10.2021, №40-п от 10.11.2021,  № 41-п от 15.12.2021, №42-п от 23.12.2021,     № 1-п от 20.01.2022, №2-п от 28.01.2022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 xml:space="preserve"> В соответствии  с Федеральным законом от 21.12.1994 № 68-ФЗ «О защите населения и территорий от чрезвычайных ситуаций природного и техногенного характера» (с последующими изменениями)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 (с последующими изменениями), постановлением Правительства Республики Хакасия от 02.02.2022 г. № 33 «О внесении изменений в постановление Правительства Республики Хакасия от 13.03.2020 № 102 «О введении на территории Республики Хакасия режима повышенной готовности и реализации дополнительных мер по защите населения и территорий от чрезвычайных ситуаций», ст. 24 Устава муниципального образования город Сорск, в связи с угрозой распространения в Республике Хакасия новой коронавирусной инфекции с целью принятия дополнительных мер защиты населения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 xml:space="preserve">1. Внести в постановление главы города Сорска от 27.07.2020 № 27-п                       «О продлении на территории муниципального образования город Сорск режима функционирования «Повышенная готовность», </w:t>
      </w:r>
      <w:r>
        <w:rPr>
          <w:sz w:val="26"/>
          <w:szCs w:val="26"/>
        </w:rPr>
        <w:t>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1.1) подпункт 9 пункта 3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«9) временного приостановления посещения обучающимися образовательных учреждений дополнительного образования на территории муниципального образования г. Сорска, с обеспечением реализации указанных образовательных программ с применением электронного обучения и дистанционных образовательных технологий в порядке, определяемом администрацией образовательного учреждения;»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2) пункт 5 дополнить подпунктом 12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12) юридических лиц и индивидуальных предпринимателей, осуществляющих деятельность в сферах: отдыха и развлечений, общественного питания, физкультурно- оздоровительной деятельности (бани, сауны), не допускать на свою территорию и не обслуживать граждан, не достигших восемнадцати лет, без сопровождения своих родителей (иных законных представителей).»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1.3)пункт 17 дополнить подпунктом 4 следующего содержания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«4) муниципальным образовательным учреждениям реализующим образовательные программы дополнительного образования, а также программы спортивной подготовки, организовать образовательный процесс с применением электронного обучения и дистанционных образовательных технологий в порядке, определяемом администрацией образовательного учреждения.»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pacing w:val="3"/>
          <w:sz w:val="26"/>
          <w:szCs w:val="26"/>
        </w:rPr>
        <w:t xml:space="preserve">     </w:t>
      </w:r>
      <w:r>
        <w:rPr>
          <w:color w:val="000000"/>
          <w:spacing w:val="3"/>
          <w:sz w:val="26"/>
          <w:szCs w:val="26"/>
        </w:rPr>
        <w:t>2.</w:t>
      </w:r>
      <w:r>
        <w:rPr>
          <w:sz w:val="26"/>
        </w:rPr>
        <w:t>Опубликовать настоящее постановление в информационном бюллетене  «Сорский городской вестник» и  разместить на официальном сайте администрации города Сорска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  <w:r>
        <w:rPr/>
        <w:t>3</w:t>
      </w:r>
      <w:r>
        <w:rPr>
          <w:sz w:val="26"/>
          <w:szCs w:val="26"/>
        </w:rPr>
        <w:t>. Контроль за исполнением постановления  оставляю за собой.</w:t>
      </w:r>
    </w:p>
    <w:p>
      <w:pPr>
        <w:pStyle w:val="Style15"/>
        <w:spacing w:before="0" w:after="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    </w:t>
      </w:r>
    </w:p>
    <w:p>
      <w:pPr>
        <w:pStyle w:val="Style15"/>
        <w:spacing w:before="0" w:after="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  </w:t>
      </w:r>
    </w:p>
    <w:p>
      <w:pPr>
        <w:pStyle w:val="Style15"/>
        <w:spacing w:before="0" w:after="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      </w:t>
      </w:r>
      <w:r>
        <w:rPr>
          <w:color w:val="000000"/>
          <w:spacing w:val="3"/>
          <w:sz w:val="26"/>
          <w:szCs w:val="26"/>
        </w:rPr>
        <w:t>Глава города Сорска                                                                       В.Ф. Найденов</w:t>
      </w:r>
    </w:p>
    <w:p>
      <w:pPr>
        <w:pStyle w:val="Normal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Style15"/>
        <w:spacing w:before="0" w:after="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Normal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7:09:00Z</dcterms:created>
  <dc:creator>WORK</dc:creator>
  <dc:description/>
  <cp:keywords/>
  <dc:language>en-US</dc:language>
  <cp:lastModifiedBy>WORK</cp:lastModifiedBy>
  <cp:lastPrinted>2022-02-03T14:42:00Z</cp:lastPrinted>
  <dcterms:modified xsi:type="dcterms:W3CDTF">2022-02-04T07:15:00Z</dcterms:modified>
  <cp:revision>4</cp:revision>
  <dc:subject/>
  <dc:title/>
</cp:coreProperties>
</file>