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орода Сорска от 23.12.2023 года № 40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АБОТЫ СОВЕТА ДЕПУТАТОВ ГОРОДА СОРСКА НА 2023 го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итеты Совета депутатов города Сорска </w:t>
            </w:r>
          </w:p>
        </w:tc>
      </w:tr>
      <w:tr>
        <w:trPr>
          <w:trHeight w:val="26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роприятия КСП г. Сорск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плана работы КСП г. Сорска на 2023 го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rPr/>
      </w:pPr>
      <w:r>
        <w:rPr>
          <w:sz w:val="22"/>
          <w:szCs w:val="22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администрации города  Сорска «Об организации и проведении зимнего каникулярного времени отдыха детей и подростков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ланов комитетов Совета депутатов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рофильных комитетов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подачи сведений </w:t>
            </w:r>
            <w:r>
              <w:rPr>
                <w:sz w:val="22"/>
                <w:szCs w:val="22"/>
                <w:shd w:fill="FFFFFF" w:val="clear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(депутатами) в Совете депутатов города Сор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председателя Совета депутатов города Сорска об организационной работе Совета депутатов города Сорска  за три месяца 2022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ы Совета депутатов города Сорс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главы города Сорска о своей деятельности и деятельности администрации города Сорска  з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начальника Отд МВД России по городу Сорску  «О состоянии правопорядка и борьбы с преступностью на территории  города Сорска за 2022 год и задачах 2023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ВД по г.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формации отдела по управлению муниципальным имуществом администрации города Сорска по инвентаризации муниципального имущества в 2022 год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отдела по управлению муниципальным имуществом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лане мероприятий по благоустройству на 2023 год на территории города Сорска Республики Хака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боте комиссии по учету и распределению жилья администрации города Сорска з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комиссии по учету и распределению жилья администрации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контрольно-счетной палаты города Сорска о результатах деятельности за 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СП г.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б информации «Об организации и проведении мероприятий по организации оздоровления детей и организации временной занятости подростков  г. Сорск в летний период 2023 год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, директор УСПН г.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«Об  итогах отопительного сезона 2022-2023 гг. и мероприятиях по подготовке к осенне- зимнему периоду 2023-2024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подготовке к выборам 2023 го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одготовке мероприятий к празднованию Нового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звитии сельского хозяйства на территории города Сорска Р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с руководителями муниципальных бюджетных учреждений по подготовке проекта бюджета города Сорска на 2024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Совета депутатов города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, АВГУС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деятельности ТОС п.ст. Ербинская. Подготовка к празднованию Дня се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депутатов, председатель ТО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информации администрации города Сорска «О ходе выполнения мероприятий по подготовке объектов социальной сферы и жилищно-коммунального хозяйства к работе в осенне-зимний период 2023-2024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жилищно-коммунальным вопроса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 итог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Об организации и проведении мероприятий по организации оздоровления детей и организации временной занятости подростков  г. Сорск в летний период 2023 г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СПН г.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работе единой сети библиотек города Сорс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единой сети библиотек города Сорска</w:t>
            </w:r>
            <w:r>
              <w:rPr>
                <w:sz w:val="24"/>
                <w:szCs w:val="24"/>
                <w:lang w:val="en-US"/>
              </w:rPr>
              <w:t xml:space="preserve"> по делам ГО, ЧС и мобилизационной рабо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иальной политике и делам молодежи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5"/>
                <w:szCs w:val="25"/>
              </w:rPr>
              <w:t xml:space="preserve">О работе отдела </w:t>
            </w:r>
            <w:r>
              <w:rPr>
                <w:sz w:val="25"/>
                <w:szCs w:val="25"/>
                <w:lang w:val="en-US"/>
              </w:rPr>
              <w:t>по делам ГО, ЧС и мобилизационной работе</w:t>
            </w:r>
            <w:r>
              <w:rPr>
                <w:sz w:val="25"/>
                <w:szCs w:val="25"/>
              </w:rPr>
              <w:t xml:space="preserve"> администрации города Сорс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города Сорска, начальник отдел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бюджета города Сорска РХ на 2024 год и плановый период 2025-2026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назначени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 принятии бюджета города Сорска РХ  на 2024 год  и плановый период 2025-2026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</w:rPr>
              <w:t>Об утверждении плана работы Совета депутатов города Сорска на 202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 ходе исполнений некоторых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II-III </w:t>
            </w:r>
            <w:r>
              <w:rPr>
                <w:b w:val="false"/>
                <w:sz w:val="22"/>
                <w:szCs w:val="22"/>
              </w:rPr>
              <w:t>кварта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Об исполнении бюджета города Сорска за 2022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май 2023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О проекте бюджета города Сорска РХ  на 2024 год и плановый период 2025-2026 гг.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оябрь 2023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- Внесение изменений и допол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 мере необходимости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(ориентировочно февраль, октябрь 2023 го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6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бновление информации в разделе «Совет депутатов города Сорска» на официальном сайте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змещение информации на официальной странице «В Контакте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4.1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а Совета депутатов города Сорска по взаимодействию с Общественной приемной ЕР 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В течение 2023 года в план работы Совета депутатов города Сорска могут быть внесены изменения и дополнения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Совета депутатов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             </w:t>
        <w:tab/>
        <w:t>Г.В. Весе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2-11-30T09:24:00Z</cp:lastPrinted>
  <dcterms:modified xsi:type="dcterms:W3CDTF">2023-01-09T02:28:00Z</dcterms:modified>
  <cp:revision>78</cp:revision>
  <dc:subject/>
  <dc:title/>
</cp:coreProperties>
</file>