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1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_</w:t>
      </w:r>
      <w:r>
        <w:rPr>
          <w:color w:val="000000"/>
          <w:u w:val="single"/>
        </w:rPr>
        <w:t>25</w:t>
        <w:softHyphen/>
        <w:softHyphen/>
        <w:t>_</w:t>
      </w:r>
      <w:r>
        <w:rPr>
          <w:color w:val="000000"/>
        </w:rPr>
        <w:t xml:space="preserve"> »_</w:t>
      </w:r>
      <w:r>
        <w:rPr>
          <w:color w:val="000000"/>
          <w:u w:val="single"/>
        </w:rPr>
        <w:t>08</w:t>
      </w:r>
      <w:r>
        <w:rPr>
          <w:color w:val="000000"/>
        </w:rPr>
        <w:t>_2022                                                                                 №  _</w:t>
      </w:r>
      <w:r>
        <w:rPr>
          <w:color w:val="000000"/>
          <w:u w:val="single"/>
        </w:rPr>
        <w:t>424</w:t>
      </w:r>
      <w:r>
        <w:rPr>
          <w:color w:val="000000"/>
        </w:rPr>
        <w:t>_ -п</w:t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О проведении ежегодного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городского Велопробег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 Провести 09 сентября 2022 года в муниципальном образовании город Сорск  городской традиционный велопробег «Велопробег - 2022. Спортивный старт», посвященный Дню солидарности в борьбе с терроризмо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 Утвердить положение о проведении городского традиционного велопробега «Велопробег – 2022. Спортивный старт» (Приложение №1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3. Директору МБУ «ССШ» Епишиной В.В.: 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ть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4. Рекомендовать начальнику полиции ОтдМВД России по г. Сорску Пугаеву Д.А.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городского велопробега 09 сентября 2022 года с 10:00 до 17:30 часов;</w:t>
      </w:r>
    </w:p>
    <w:p>
      <w:pPr>
        <w:pStyle w:val="Normal"/>
        <w:autoSpaceDE w:val="false"/>
        <w:ind w:right="-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5. Рекомендовать индивидуальному предпринимателю Семенову А.А.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согласовать с начальником полиции ОтдМВД России по городу Сорску Пугаевым </w:t>
      </w:r>
      <w:r>
        <w:rPr>
          <w:sz w:val="26"/>
          <w:szCs w:val="26"/>
        </w:rPr>
        <w:t xml:space="preserve">Д.А.  маршрут движения транспорта 09 сентября 2022 года с 10:00 до 12:00 часов, с 15:00 до 17:00 ч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6. Рекомендовать главному врачу ГБУЗ РХ «Сорская городская больница» Яркину В.Г.: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обеспечить медицинское сопровождение и обслуживание участников мероприят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7. Рекомендовать руководителю отдела образования администрации г. Сорска Киселевой Е.И., директору МБОУ «Сорская СОШ №3 с УИОП» Новоселовой Н.А.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колонны школьным автобусо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Контроль за исполнением данного постановления возложить на  заместителя главы   по социальным вопросам Нестерову М.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Сорска                                                В.Ф. Найденов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</w:t>
      </w:r>
      <w:r>
        <w:rPr>
          <w:color w:val="000000"/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color w:val="000000"/>
          <w:sz w:val="26"/>
          <w:szCs w:val="26"/>
        </w:rPr>
        <w:t>от  «</w:t>
      </w:r>
      <w:r>
        <w:rPr>
          <w:color w:val="000000"/>
          <w:sz w:val="26"/>
          <w:szCs w:val="26"/>
          <w:u w:val="single"/>
        </w:rPr>
        <w:t>25</w:t>
      </w:r>
      <w:r>
        <w:rPr>
          <w:color w:val="000000"/>
          <w:sz w:val="26"/>
          <w:szCs w:val="26"/>
        </w:rPr>
        <w:t xml:space="preserve"> » </w:t>
      </w:r>
      <w:r>
        <w:rPr>
          <w:color w:val="000000"/>
          <w:sz w:val="26"/>
          <w:szCs w:val="26"/>
          <w:u w:val="single"/>
        </w:rPr>
        <w:t>08</w:t>
      </w:r>
      <w:r>
        <w:rPr>
          <w:color w:val="000000"/>
          <w:sz w:val="26"/>
          <w:szCs w:val="26"/>
        </w:rPr>
        <w:t xml:space="preserve">  2022 № _</w:t>
      </w:r>
      <w:r>
        <w:rPr>
          <w:color w:val="000000"/>
          <w:sz w:val="26"/>
          <w:szCs w:val="26"/>
          <w:u w:val="single"/>
        </w:rPr>
        <w:t>424</w:t>
      </w:r>
      <w:r>
        <w:rPr>
          <w:color w:val="000000"/>
          <w:sz w:val="26"/>
          <w:szCs w:val="26"/>
        </w:rPr>
        <w:t>_-п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color w:val="000000"/>
          <w:sz w:val="26"/>
          <w:szCs w:val="26"/>
        </w:rPr>
      </w:pPr>
      <w:bookmarkStart w:id="0" w:name="sub_1000"/>
      <w:bookmarkEnd w:id="0"/>
      <w:r>
        <w:rPr>
          <w:b/>
          <w:caps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ЕЛОПРОБЕГ – 2022. СПОРТИВНЫЙ СТАРТ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орск-Туманный-Сорск»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щие положении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». С целью популяризации здорового образа жизни, организации досуга населения и приобщения его к регулярным занятиям физической культурой и спортом, пропаганде велосипеда, как средства активного отдыха, укрепления здоровья, экологически чистого средства передвижения и безопасности дорожного движ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ремя и место проведения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9 сентября 2022 года в 10:00 сбор и регистрация участников, 10:40 часов старт. Старт и финиш участников пробега - городская площадь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3.   Организатор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дминистрация города Сорс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МБУ « Сорская спортивная школа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дел образования администрации г. Сорск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БОУ Сорская СОШ №3 с УИОП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поддержке ООО «Сорский ГОК»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  Требования к участникам и условия их допуска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велопробеге могут принять участие все желающи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частники в возрасте от 11 лет со своими велосипедами спортивного типа, колесо диаметром не менее 599 с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ый участник обязуется знать и соблюдать ПДД на протяжении всего мероприятия и после схода с него, при условии соблюдения расстояния 1,5 мет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 Программа и условия проведения велопробега</w:t>
      </w:r>
    </w:p>
    <w:p>
      <w:pPr>
        <w:pStyle w:val="Normal"/>
        <w:spacing w:before="240" w:after="240"/>
        <w:ind w:firstLine="68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ограмма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00-10:20 - регистрация участ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20-10:40 – торжественное открытие велопробег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40 - старт по маршруту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4:00 (ориентировочно) – приезд на ст. Туманный (родник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5:00 – выезд по маршруту в Сорск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6:30 – прибытие на городскую площад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5.2. Маршрут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рск (городская площадь) – ст.  Туманный (родник) – Сорск (городская площадь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аршру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Ответственность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spacing w:before="240" w:after="240"/>
        <w:ind w:left="786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7.  Расходы                                                                                                                       </w:t>
      </w:r>
    </w:p>
    <w:p>
      <w:pPr>
        <w:pStyle w:val="Normal"/>
        <w:spacing w:before="240" w:after="240"/>
        <w:ind w:firstLine="709"/>
        <w:jc w:val="both"/>
        <w:rPr/>
      </w:pPr>
      <w:r>
        <w:rPr>
          <w:color w:val="000000"/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Заместитель главы                     </w:t>
      </w:r>
    </w:p>
    <w:p>
      <w:pPr>
        <w:pStyle w:val="Normal"/>
        <w:tabs>
          <w:tab w:val="clear" w:pos="708"/>
          <w:tab w:val="left" w:pos="6750" w:leader="none"/>
        </w:tabs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социальным вопросам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06:00Z</dcterms:created>
  <dc:creator>Kalbina</dc:creator>
  <dc:description/>
  <dc:language>en-US</dc:language>
  <cp:lastModifiedBy>Зинченко</cp:lastModifiedBy>
  <cp:lastPrinted>2022-08-24T15:28:00Z</cp:lastPrinted>
  <dcterms:modified xsi:type="dcterms:W3CDTF">2022-08-26T01:06:00Z</dcterms:modified>
  <cp:revision>2</cp:revision>
  <dc:subject/>
  <dc:title/>
</cp:coreProperties>
</file>