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1300</wp:posOffset>
            </wp:positionH>
            <wp:positionV relativeFrom="paragraph">
              <wp:posOffset>2857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5»  августа 2022                                                                                  №  425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О  внесении изменений в постановление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«О  создании совета развития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ород Сорск» от 29.12.2016г №789-п.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целях организации работы по формированию условий стабильного экономического развития муниципального образования город Сорск, руководствуясь Федеральным законом от 06.10.2003г.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b w:val="false"/>
            <w:sz w:val="26"/>
            <w:szCs w:val="26"/>
          </w:rPr>
          <w:t xml:space="preserve">Постановлением Правительства Республики Хакасия от 28.05.2012 №22-ПП «О Создании Совета развития Республики Хакасия», Уставом муниципального образования город Сорск, </w:t>
        </w:r>
      </w:hyperlink>
      <w:r>
        <w:rPr/>
        <w:t xml:space="preserve"> </w:t>
      </w:r>
      <w:r>
        <w:rPr>
          <w:b w:val="false"/>
          <w:sz w:val="26"/>
          <w:szCs w:val="26"/>
        </w:rPr>
        <w:t>во исполнение п.1.2 Протокола совещания по вопросу создания Советов развития на территории муниципальных образований Республики Хакасия от 15.12.2016 №Пр-43-ОН, администрация города Сорска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а Сорска «О создании Совета развития муниципального образования город Сорск» (далее- Постановление» от 29.12.2016г. №789-п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риложение №1 к постановлению администрации города Сорска «Состав совета развития муниципального образования город Сорск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Настоящее постановление опубликовать в Информационном бюллетене  «Сорский 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города  Сорска                                                                 В.Ф. Найденов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«25»__08__ 2022 г. N 425-п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Совета развития муниципального образования город Сорск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ь Совет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 xml:space="preserve">Глава города Сорска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>Заместитель председателя Совет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ы города Сорска по финансовым и экономическим вопросам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кретарь Совет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специалист отдела финансов и экономики администрации города Сорск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лены Совета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вый заместитель главы города Сорска 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ы города Сорска по социальным вопросам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>Председатель Совета депутатов города Сорска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итель отдела управления муниципальным имуществом администрации города Сорск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специалист Управления ЖКХ администрации города Сорск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специалист отдела финансов и экономики администрации города Сорска 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специалист по развитию сельского хозяйства администрации города Сорск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итель Управления культуры,молодежи, спорта и туризма администрации города Сорск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итель отдела образования  администрации города Сорска;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ительный директор ООО «Сорский ГОК»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>Генеральный директор ЗАО «Карат-ЦМ» (по согласованию)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>Члены экспертной группы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 xml:space="preserve">Главный специалист отдела финансов и экономики администрации города Сорск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итель отдела управления муниципальным имуществом администрации города Сорска 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специалист Управления ЖКХ администрации города Сорска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специалист по развитию сельского хозяйства администрации города Сорска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уководитель Управления культуры,молодежи, спорта и туризма администрации города Сорск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                            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города 2011 г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2:39:00Z</dcterms:created>
  <dc:creator>Zorin_AN</dc:creator>
  <dc:description/>
  <dc:language>en-US</dc:language>
  <cp:lastModifiedBy>Зинченко</cp:lastModifiedBy>
  <cp:lastPrinted>2022-08-15T14:31:00Z</cp:lastPrinted>
  <dcterms:modified xsi:type="dcterms:W3CDTF">2022-08-26T02:39:00Z</dcterms:modified>
  <cp:revision>2</cp:revision>
  <dc:subject/>
  <dc:title>РОССИЯ ФЕДЕРАЦИЯЗЫ</dc:title>
</cp:coreProperties>
</file>