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5»      08     2022                                                                                    № 426 - п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 внесении изменений 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ение «О создан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Управляющего совета (Проектного комитета)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т 25.03.2017 №109-п (с изменениями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т 12.03.2018 №106-п, от 20.07.2018 №354-п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т 29.07.2019 №276-п)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целях организации работы по формированию условий стабильного экономического развития муниципального образования город Сорск, руководствуясь Федеральным законом от 06.10.2003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sz w:val="26"/>
            <w:szCs w:val="26"/>
          </w:rPr>
          <w:t xml:space="preserve">Постановлением Правительства Республики Хакасия от 28.05.2012 №22-ПП «О Создании Совета развития Республики Хакасия», Уставом муниципального образования город Сорск, во исполнение п.1.2 Протокола совещания по вопросу создания Советов развития на территории муниципальных образований Республики Хакасия от 15.12.2016 №Пр-43-ОН,  </w:t>
        </w:r>
      </w:hyperlink>
      <w:r>
        <w:rPr>
          <w:b w:val="false"/>
          <w:sz w:val="26"/>
          <w:szCs w:val="26"/>
        </w:rPr>
        <w:t>администрация города Сорск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е в постановление администрации города Сорска «О создании Управляющего совета (Проектного комитета) муниципального образования город Сорск» (далее- Постановление) от 25.03.2017г. №109-п (с изменениями от 12.03.2018 №106-п, от 20.07.2018 №354-п, от 29.07.2019 №276-п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риложение №1 к постановлению администрации города Сорска «Состав управляющего совета (Проектного комитета) муниципального образования города Сорск» и изложить в новой редакции,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25» августа 2022 г. N 426-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ConsPlusTitle"/>
        <w:widowControl/>
        <w:spacing w:lineRule="auto" w:line="312"/>
        <w:jc w:val="center"/>
        <w:rPr/>
      </w:pPr>
      <w:r>
        <w:rPr>
          <w:sz w:val="26"/>
          <w:szCs w:val="26"/>
        </w:rPr>
        <w:t>Управляющего совета (Проектного комитета)</w:t>
      </w:r>
    </w:p>
    <w:p>
      <w:pPr>
        <w:pStyle w:val="ConsPlusTitle"/>
        <w:widowControl/>
        <w:spacing w:lineRule="auto" w:line="31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город Сорск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ь Управляющего совета (Проектного комитета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ервый заместитель главы Республики Хакасия – </w:t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я правительства Республики Хакасия - руководитель аппарата главы Республики Хакасия - председателя правительства Республики Хакасия и правительства Республики Хакасия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Председателя Управляющего совета (Проектного комитета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ава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екретарь Управляющего совета (Проектного комитета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финансов и экономики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Управляющего совета</w:t>
            </w:r>
          </w:p>
          <w:p>
            <w:pPr>
              <w:pStyle w:val="Normal"/>
              <w:autoSpaceDE w:val="false"/>
              <w:rPr/>
            </w:pPr>
            <w:r>
              <w:rPr/>
              <w:t>(Проектного комитета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главы города Сорска – начальник Управления ЖК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города Сорска по финансовым и экономическим вопроса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города Сорска по социальным вопроса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яющий делами администрации города Сор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уководитель отдела контрактной службы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Руководитель отдела правового регулирования администрации города Сор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уководитель отдела управления муниципальным имуществом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уководитель отдела образования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уководитель Управления культуры, молодежи, спорта и туризма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авные специалисты Управления ЖКХ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инистр экономического развития Республики Хакасия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инистр труда и занятости Республики Хакасия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тарший менеджер ДПО блок продвижения продуктов и мер поддержки НО «Фонд развития моногородов» (региональный менеджер)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сполнительный директор ООО «Сорский ГОК»/ ООО «Сорский ФМЗ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енеральный директор ЗАО «Карат-ЦМ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авный врач ГБУЗ РХ «Сорская ГБ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иректор ФБУ Центр реабилитации ФСС Российской Федерации «Туманный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ндивидуальные предприниматели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41:00Z</dcterms:created>
  <dc:creator>Zorin_AN</dc:creator>
  <dc:description/>
  <dc:language>en-US</dc:language>
  <cp:lastModifiedBy>Зинченко</cp:lastModifiedBy>
  <cp:lastPrinted>2022-08-15T14:33:00Z</cp:lastPrinted>
  <dcterms:modified xsi:type="dcterms:W3CDTF">2022-08-26T02:41:00Z</dcterms:modified>
  <cp:revision>2</cp:revision>
  <dc:subject/>
  <dc:title>РОССИЯ ФЕДЕРАЦИЯЗЫ</dc:title>
</cp:coreProperties>
</file>