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 »    августа   2022 г.                                                           № 436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          « Новый дом»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424 от 21.12.2021г. «О бюджете города Сорска Республики Хакасия на 2022 год и на плановый период 2023-2024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9.08.2022г. №64-р  «О внесении изменений в распоряжение от 24.08.2022 года №63 «О введении режима функционирования «Повышенная готовность» на территории муниципального образования город Сорск», протоколом  совещания комиссии по предупреждению и ликвидации чрезвычайных ситуаций и обеспечению пожарной безопасности «О  неотложных мерах по обеспечению  горячим водоснабжением  социальных объектов и населения   и недопущению  срыва отопительного сезона 2022-2023 гг. » №14-ип от  29.08.2022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 контракта от 30.08.2022 года  №177-08/22, на поставку угля марки 3БР в целях предотвращения чрезвычайной ситуации на территории                                муниципального образования город Сорск,  в размере  16 904 000,00(шестнадцать  миллионов   девятьсот четыре   тысячи)   рублей  00 копеек на приобретении 8 000(восемь тысяч) тонн  угля для городской котельной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на городскую котельну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126"/>
        <w:gridCol w:w="515"/>
        <w:gridCol w:w="214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хнические услов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на за тон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а товара (тон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анско-Ачинский  уголь, Большесыркое месторожде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необогощенный, нерассортированный марки –Б(бурый), группы 3Б (третий, бурый), класс крупности –Р (3Б Р), размер куска 0-300м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13р.00 коп (в том числе НДС 20%, с учетом доставки автотранспортом грузополучател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 000             ( восемь тысяч)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 904 000,00</w:t>
            </w:r>
          </w:p>
        </w:tc>
        <w:tc>
          <w:tcPr>
            <w:tcW w:w="4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10:00Z</dcterms:created>
  <dc:creator>Admin</dc:creator>
  <dc:description/>
  <dc:language>en-US</dc:language>
  <cp:lastModifiedBy>Зинченко</cp:lastModifiedBy>
  <cp:lastPrinted>2022-08-30T13:02:00Z</cp:lastPrinted>
  <dcterms:modified xsi:type="dcterms:W3CDTF">2022-09-20T03:10:00Z</dcterms:modified>
  <cp:revision>2</cp:revision>
  <dc:subject/>
  <dc:title/>
</cp:coreProperties>
</file>