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1795</wp:posOffset>
            </wp:positionH>
            <wp:positionV relativeFrom="paragraph">
              <wp:posOffset>-30226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177800</wp:posOffset>
                </wp:positionV>
                <wp:extent cx="2533650" cy="751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9.2pt;mso-wrap-distance-left:9.05pt;mso-wrap-distance-right:9.05pt;mso-wrap-distance-top:0pt;mso-wrap-distance-bottom:0pt;margin-top:14pt;mso-position-vertical-relative:text;margin-left: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3840</wp:posOffset>
                </wp:positionH>
                <wp:positionV relativeFrom="paragraph">
                  <wp:posOffset>177800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4pt;mso-position-vertical-relative:text;margin-left:3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210</wp:posOffset>
                </wp:positionH>
                <wp:positionV relativeFrom="paragraph">
                  <wp:posOffset>170180</wp:posOffset>
                </wp:positionV>
                <wp:extent cx="620077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pt,13.4pt" to="500.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«_31_»_августа_2022_года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438 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О подготовке объектов и жилого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сектора к  осенне-зимнему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   </w:t>
      </w:r>
      <w:r>
        <w:rPr>
          <w:sz w:val="26"/>
          <w:szCs w:val="24"/>
        </w:rPr>
        <w:t>пожароопасному периоду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В соответствии со ст. 6 Федерального Закона от 6 октября 2003 года №131 – ФЗ «Об общих принципах организации местного самоуправления в Российской Федерации», требованиями статей 18, 21, 34, 37 Федерального закона от 21 декабря 1994 года № 69-ФЗ «О пожарной безопасности» и Закона Республики Хакасия от 28 июля 2006 года № 34-ЗРХ «О пожарной безопасности» (с последующими изменениями), руководствуясь ст. 27 Устава муниципального образования город Сорск, в целях обеспечения пожарной безопасности на территории муниципального образования город Сорск в осенне-зимний период,  администрация города Сорска,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1.Вводить при ухудшении пожарной обстановки на территории муниципального образования город Сорск  особый пожароопасный режим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4"/>
        </w:rPr>
        <w:t>2.Создать рабочую группу по оперативному реагированию на складывающуюся пожарную обстановку в состав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4"/>
        </w:rPr>
        <w:t>Глава  города Сорска, руководитель рабочей группы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4"/>
        </w:rPr>
        <w:t>Начальник ПЧ-103, заместитель руководителя рабочей группы (по согласованию),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Члены рабочей группы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Первый заместитель  главы города Сорска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Начальник отдела по делам ГО, ЧС и МР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Лесничий Усть – Бюрского лесничества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Начальник ОМВД России  по городу Сорску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3.Утвердить План профилактических мероприятий по защите населения и территории муниципального образования город Сорск от пожаров на осенне-зимний период 2022-2023 года.</w:t>
      </w:r>
    </w:p>
    <w:p>
      <w:pPr>
        <w:pStyle w:val="Normal"/>
        <w:tabs>
          <w:tab w:val="clear" w:pos="708"/>
          <w:tab w:val="left" w:pos="0" w:leader="none"/>
          <w:tab w:val="left" w:pos="741" w:leader="none"/>
        </w:tabs>
        <w:jc w:val="both"/>
        <w:rPr>
          <w:sz w:val="26"/>
        </w:rPr>
      </w:pPr>
      <w:r>
        <w:rPr>
          <w:sz w:val="26"/>
        </w:rPr>
        <w:tab/>
        <w:t>4.</w:t>
      </w:r>
      <w:r>
        <w:rPr>
          <w:sz w:val="26"/>
          <w:szCs w:val="24"/>
        </w:rPr>
        <w:t>Рекомендовать руководителям организаций и учреждений  всех форм собственности: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 xml:space="preserve">4.1.До 15 октября 2022 года провести очистку закрепленной   территории от мусора и сухой травы.  Обновить  минерализованные полосы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4.2.Усилить контроль за обеспечением первичных мер пожарной безопасности в осенне-зимний период и разработать комплекс мероприятий, направленных на предотвращение пожаров и их  последств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4.3.Привести  в исправное состояние системы  и средства противопожарной защиты, включая первичные средства тушения пожара и источники противопожарного водоснабж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 xml:space="preserve">4.4.Провести инструктаж сотрудников по мерам пожарной безопасности и действиям при возникновении пожаро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 </w:t>
      </w:r>
      <w:r>
        <w:rPr>
          <w:sz w:val="26"/>
          <w:szCs w:val="24"/>
        </w:rPr>
        <w:t>4.5.Предоставлять приспособленную для целей пожаротушения технику по первому требованию руководителя тушения пожа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 xml:space="preserve">5.Гражданам, проживающим на территории муниципального образования город  Сорск в особый осенне-зимний пожароопасный период запретить сжигание сухой травы, мусора, отходов быта на территории города и приусадебных участках.   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>6.Председателю комиссии по чрезвычайным ситуациям и пожарной безопасности муниципального образова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>6.1.Рассмотреть итоги работы по подготовке объектов и жилого сектора к осенне –зимнему периоду на заседании комиссии по чрезвычайным ситуациям и пожарной безопасности муниципального образования  г. Сорск;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>7.Опубликовать данное постановление в информационном бюллетене «Сорский вестник» и разместить на официальном  сайте администрации города Сорс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</w:t>
      </w:r>
      <w:r>
        <w:rPr>
          <w:sz w:val="26"/>
          <w:szCs w:val="24"/>
        </w:rPr>
        <w:t>8.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  <w:t xml:space="preserve">          </w:t>
      </w:r>
      <w:r>
        <w:rPr>
          <w:sz w:val="26"/>
          <w:szCs w:val="24"/>
        </w:rPr>
        <w:t xml:space="preserve">Глава города  Сорска                                                                               В.Ф. Найденов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36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296" w:charSpace="0"/>
        </w:sectPr>
      </w:pP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296" w:charSpace="0"/>
        </w:sectPr>
      </w:pP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УТВЕРЖДЕН</w:t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постановлением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от « 31 » августа 2022 г. № 438-п.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 xml:space="preserve">ПЛАН </w:t>
      </w:r>
    </w:p>
    <w:p>
      <w:pPr>
        <w:pStyle w:val="Normal"/>
        <w:widowControl w:val="false"/>
        <w:autoSpaceDE w:val="false"/>
        <w:ind w:left="705" w:hanging="0"/>
        <w:jc w:val="center"/>
        <w:rPr/>
      </w:pPr>
      <w:r>
        <w:rPr>
          <w:sz w:val="26"/>
        </w:rPr>
        <w:t>профилактических мероприятий по защите населения и территории муниципального образования город Сорск</w:t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а осенне - зимний пожароопасный период 2022-2023 год</w:t>
      </w:r>
    </w:p>
    <w:tbl>
      <w:tblPr>
        <w:tblW w:w="15434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91"/>
        <w:gridCol w:w="2617"/>
        <w:gridCol w:w="5028"/>
        <w:gridCol w:w="1690"/>
      </w:tblGrid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е мероприят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     проведения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метка о выполнении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и принятие необходимых нормативных  правовых актов главы города Сорск по обеспечению  защиты территории от пожар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-сен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, ЧС и М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ссии по чрезвычайным ситуациям и пожарной безопасности муниципального образования город Сорск с повесткой дня «О принимаемых мерах  по защите населения и территории муниципального образования город Сорск от пожаров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редседатель КЧС и ПБ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, ЧС и М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при необходимости противопожарных барьеров путем очитки прилегающей территории от естественной захламленности, обновление и оборудование минерализованных поло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Привести  в исправное состояние системы  и средства противопожарной защиты, включая первичные средства тушения пожара и источники противопожарного водоснабжен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октября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объектов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 мест временного размещения населения, складирования запасов материальных средств в случае эвакуации населения при возможных Ч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ЭК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, ЧС и М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и обработка информации, получаемой от ЦУКС ГУ МЧС России по РХ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ЕДДС  МО г. Сорск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рабочей группы КЧС и ПБ при администрации города Сорска в целях защиты  населения и территорий от ЧС, связанных с пожарами, координацию действий органов управления сил и средств и эффективного реагирования на складывающуюся ситуацию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, ЧС и М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готовности сил ТП  РСЧС, привлекаемых к  ликвидации  пожаров и возможных ЧС, связанных с ним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-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по делам ГО, ЧС 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ъектов экономи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надзорных мероприятий по обеспечению пожарной безопасности  на территории муниципального образования город Сорск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-но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НД  и ПР  по Усть-Абаканскому району и г. Сорску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подготовки ОД ЕДДС муниципального образования к работе в осенне-зимний  пожароопасный период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–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ЕДДС МО г. Сорск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ирование населения через средства массовой информации о мерах по обеспечению пожарной безопасности, прогнозируемых ЧС, приемах и защиты от них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пожароопасного период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по делам ГО, ЧС и МР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дение разъяснительной работы с гражданами по  профилактике пожаров в жилье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ктябрь- но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Администрация г. Сорска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рофилактики ПЧ - 103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29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739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3:27:00Z</dcterms:created>
  <dc:creator>ГОиЧС</dc:creator>
  <dc:description/>
  <cp:keywords/>
  <dc:language>en-US</dc:language>
  <cp:lastModifiedBy>Зинченко</cp:lastModifiedBy>
  <cp:lastPrinted>2021-08-23T15:15:00Z</cp:lastPrinted>
  <dcterms:modified xsi:type="dcterms:W3CDTF">2022-09-20T03:35:00Z</dcterms:modified>
  <cp:revision>4</cp:revision>
  <dc:subject/>
  <dc:title/>
</cp:coreProperties>
</file>