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 31» августа 2022 года                                                                           №  439 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>О мероприятиях по профилактик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ппа и острых респираторных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</w:tabs>
        <w:ind w:left="709" w:right="4855" w:hanging="0"/>
        <w:jc w:val="both"/>
        <w:rPr/>
      </w:pPr>
      <w:r>
        <w:rPr>
          <w:sz w:val="26"/>
          <w:szCs w:val="26"/>
        </w:rPr>
        <w:t>вирусных инфекций, в том числе новой короновирусной инфекции (С</w:t>
      </w:r>
      <w:r>
        <w:rPr>
          <w:sz w:val="26"/>
          <w:szCs w:val="26"/>
          <w:lang w:val="en-US"/>
        </w:rPr>
        <w:t>OVID</w:t>
      </w:r>
      <w:r>
        <w:rPr>
          <w:sz w:val="26"/>
          <w:szCs w:val="26"/>
        </w:rPr>
        <w:t>-19), в период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820" w:leader="none"/>
        </w:tabs>
        <w:ind w:left="709" w:right="4565" w:hanging="0"/>
        <w:jc w:val="both"/>
        <w:rPr>
          <w:sz w:val="26"/>
          <w:szCs w:val="26"/>
        </w:rPr>
      </w:pPr>
      <w:r>
        <w:rPr>
          <w:sz w:val="26"/>
          <w:szCs w:val="26"/>
        </w:rPr>
        <w:t>эпидемического сезона 2022-2023 г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 основании постановления Главного государственного санитарного врача по Республике Хакасия от 24.08.2021 г. № 13 «О профилактике гриппа и ОРВИ, в том числе новой короновирусной инфекции (С</w:t>
      </w:r>
      <w:r>
        <w:rPr>
          <w:sz w:val="26"/>
          <w:szCs w:val="26"/>
          <w:lang w:val="en-US"/>
        </w:rPr>
        <w:t>OVID</w:t>
      </w:r>
      <w:r>
        <w:rPr>
          <w:sz w:val="26"/>
          <w:szCs w:val="26"/>
        </w:rPr>
        <w:t>-19), в эпидемический сезон 2022-2023 гг. на территории Республики Хакасия», в целях обеспечения эпидемиологической обстановки на территории муниципального образования по данной группе заболеваний, а также бесперебойной работы предприятий и учреждений города в период подъема заболеваемости, на основании с. 27 Устава муниципального образования город Сорск, администрация города Сорс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уководителям организаций и предприятий города, независимо от организационно - правовой формы собствен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елить финансовые средства на закупку  противогриппозных вакцин для достижения требуемого охвата профилактическими прививками против гриппа в трудовых коллективах (не менее 75 %), средств индивидуальной защиты органов дыхания и кожных покровов (медицинские маски, респираторы, перчатки), дезинфекционных средст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ть в ГБУЗ РХ «Сорская ГБ» списки сотрудников с указанием года рождения, занимаемой должности для полноты и своевременности учета населения, подлежащего иммунизации. Срок: 01.09.202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действие ГБУЗ РХ «Сорская ГБ» в проведении иммунизации против гриппа, в том числе с согласованием даты проведения вакцинации, оповещении сотрудников, организации работы с возможным перерывом для проведения иммунизации, доставке работающих в прививочный кабинет. Срок. до 12.11.2022 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Осуществлять личный контроль над ходом иммунизации против гриппа работников организаций и предприятий в установленные сро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Обеспечить контроль температуры тела работников перед допуском их на рабочие места и в течение рабочего дня (по показаниям) с применением оборудования для измерения температуры тела бесконтактным способом с обязательным отстранением от нахождения на рабочем месте лиц с повышенной температурой тела и с признаками инфекционного заболе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нять меры по недопущению переохлаждения лиц, работающих на открытом воздухе в зимний период, обеспечив наличие помещений для обогрева и приема пищи, а также соблюдение оптимального температурного режима в помещениях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екомендовать ГБУЗ РХ «Сорская городская больница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 Организовать и провести массовую иммунизацию против гриппа, предусмотрев обеспечение охвата профилактическими прививками не менее 60% населения муниципального образования город Сорск, не менее 75% лиц из групп риска, определенных национальным календарем профилактических прививок, с завершением в установленные сро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Обеспечить соблюдение порядка проведения гражданам профилактических прививок в рамках календаря профилактических прививок по эпидемическим показаниям, в том числе в части соблюдения интервала не менее 1 месяца между прививками против гриппа и прививками против иных инфекций, включая прививки против коронавирусной инфекции, вызываемой вирусом SARS- CoV-2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Обеспечить контроль за оперативным распределением и получением противогриппозных вакцин (не более 3 дней), соблюдением надлежащих условий «холодовой цепи» на этапах транспортировки и хран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4.Организовать формирование планов профилактических прививок против гриппа (цифровые, пофамильные) прикрепленного насел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5.Обеспечить контроль за наличием профилактических прививок против гриппа у работников ГБУЗ РХ «Сорская городская больница» согласно постановлению Правительства Российской Федерации от 15.07.1999 № 825 «Об утверждении перечня работ, выполнение которых связано с высоким риском заболевания инфекционными болезнями и требует обязательного проведения профилактических прививо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Провести разъяснительную работу с родителями о необходимости, целях и результатах ежегодной иммунизации против гриппа с получением информированного согласия на проведение профилактических прививок детям; (август 2022 г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Направить в адрес администраций города утвержденный сетевой график иммунизации против гриппа взрослого и детского населения (понедельно); (06.09.202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Информировать администрацию города о ходе выполнения сетевого графика иммунизации (еженедельно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9.Организовать проведение информирования населения о мерах профилактики гриппа, новой коронавирусной инфекции (CОVID-19), важности и преимуществах вакцинопрофилактики, необходимости соблюдения режима питания, труда и отдыха, обращения за медицинской помощью в случае заболевания.(с 23.08.2022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комендовать отделу образования администрации города Сорск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Обеспечить действенный, контроль за организацией и проведением иммунизации против гриппа с максимальным охватом детей, посещающих дошкольные образовательные учреждения, учащихся 1-11 классов. Оказывать содействие ГБУЗ РХ «Сорская городская больница» в проведении иммунизации против гриппа в образовательных учреждениях. (до 29.10.2022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2.Обеспечить контроль за наличием профилактических прививок против гриппа у работников дошкольных образовательных организаций, общеобразовательных организации, согласно постановлению Правительства Российской Федерации от 15.07.1999 № 825 «Об утверждении перечня работ, выполнение которых связано с высоким риском заболевания инфекционными болезнями и требует обязательного проведения профилактических прививо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Обеспечить готовность подведомственных учреждений к работе, в т.ч. наличие необходимого оборудования и расходных материалов (бактерицидные установки, бесконтактные термометры, дезинфекционные средства, средства индивидуальной защиты органов дыхания для сотрудник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Организовать обучение сотрудников дошкольных образовательных организаций, общеобразовательных организаций, мерам профилактики гриппа и других острых респираторных инфекций, в т.ч. CO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D-19, с информированием о возможных последствиях отсутствия профилактических прививок, включая временный отказ в приеме в образовательные учреждения и отстранение от работы; (август - сентябрь 2022)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Рекомендовать пресс- секретарю УКМСиТ администрации города Сорска, управляющему делами администрации города Сорска регулярно освещать вопросы необходимости иммунизации против гриппа, организовать прокат информационных материалов в формате социальной рекла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</w:t>
      </w:r>
      <w:r>
        <w:rPr>
          <w:spacing w:val="-5"/>
          <w:sz w:val="26"/>
          <w:szCs w:val="26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www.sorsk-adm.ru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6.Контроль над исполнением данного постановления возложить на заместителя главы по социальным вопросам.</w:t>
      </w:r>
      <w:r>
        <w:rPr>
          <w:sz w:val="26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Сорска                                                                     В.Ф.Найде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3:14:00Z</dcterms:created>
  <dc:creator>Расчетчик</dc:creator>
  <dc:description/>
  <dc:language>en-US</dc:language>
  <cp:lastModifiedBy>Зинченко</cp:lastModifiedBy>
  <cp:lastPrinted>2022-08-31T11:02:00Z</cp:lastPrinted>
  <dcterms:modified xsi:type="dcterms:W3CDTF">2022-09-20T03:14:00Z</dcterms:modified>
  <cp:revision>2</cp:revision>
  <dc:subject/>
  <dc:title/>
</cp:coreProperties>
</file>