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u w:val="single"/>
        </w:rPr>
        <w:t>«31» августа 2022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440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2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ограммы «Улучшение условий и охраны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труда на территории муниципального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бразования город Сорск»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сфере трудовых отношений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>1.Утвердить муниципальную программу «Улучшение условий и охраны труда на территории муниципального образования город Сорск» (Приложение № 1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Calibri"/>
          <w:sz w:val="26"/>
          <w:szCs w:val="26"/>
          <w:lang w:eastAsia="ar-SA"/>
        </w:rPr>
        <w:t>2. Опубликовать настоящее постановление в</w:t>
      </w:r>
      <w:r>
        <w:rPr>
          <w:spacing w:val="-5"/>
          <w:sz w:val="26"/>
          <w:szCs w:val="26"/>
        </w:rPr>
        <w:t xml:space="preserve"> информационном бюллетене «Сорский городской вестник»</w:t>
      </w:r>
      <w:r>
        <w:rPr>
          <w:rFonts w:eastAsia="Calibri"/>
          <w:sz w:val="26"/>
          <w:szCs w:val="26"/>
          <w:lang w:eastAsia="ar-SA"/>
        </w:rPr>
        <w:t xml:space="preserve"> и разместить на официальном сайте администрации города Сорска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ar-SA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Сорска                                                                        В.Ф.Найден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7797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администрации  </w:t>
      </w:r>
    </w:p>
    <w:p>
      <w:pPr>
        <w:pStyle w:val="Normal"/>
        <w:tabs>
          <w:tab w:val="clear" w:pos="708"/>
          <w:tab w:val="left" w:pos="7797" w:leader="none"/>
        </w:tabs>
        <w:ind w:left="6237" w:hanging="0"/>
        <w:rPr/>
      </w:pPr>
      <w:r>
        <w:rPr>
          <w:sz w:val="22"/>
          <w:szCs w:val="22"/>
        </w:rPr>
        <w:t xml:space="preserve">города Сорска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 «31» августа 2022 г. № 440-п</w:t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УЛУЧШЕНИЕ УСЛОВИЙ И ОХРАНЫ ТРУДА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 СОРСК»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Сорск, 20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r>
        <w:br w:type="page"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НА ТЕРРИТОР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спорт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на территории муниципального образ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38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ведущий специалист в области охраны труда администрации г. Сорска Республики Хакас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, учреждения и предприятия всех форм собствен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ющие деятельность на территории муниципального образования г.Сорск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сохранение жизни, здоровья работников в процессе трудовой деятельности, профилактика профессиональных заболеваний, предупреждение производственного травматизм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5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Разработка комплекса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обеспечение современными  средствами индивидуальной и коллективной защиты работников; </w:t>
            </w:r>
          </w:p>
          <w:p>
            <w:pPr>
              <w:pStyle w:val="ConsPlusNormal"/>
              <w:tabs>
                <w:tab w:val="clear" w:pos="708"/>
                <w:tab w:val="left" w:pos="315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оценки условий труда и подготовки  по охране труда работников, совершенствование нормативной правовой базы по охране труда, информация и пропаганда в сфере охраны труд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509" w:leader="none"/>
              </w:tabs>
              <w:ind w:left="509" w:right="290" w:hanging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численности пострадавших в результате несчастных случаев на производстве с утратой трудоспособности на 1 рабочий день и более (чел.);</w:t>
            </w:r>
          </w:p>
          <w:p>
            <w:pPr>
              <w:pStyle w:val="ConsCell"/>
              <w:widowControl/>
              <w:tabs>
                <w:tab w:val="clear" w:pos="708"/>
                <w:tab w:val="left" w:pos="509" w:leader="none"/>
              </w:tabs>
              <w:ind w:left="509" w:right="290" w:firstLine="28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до 4;</w:t>
            </w:r>
          </w:p>
          <w:p>
            <w:pPr>
              <w:pStyle w:val="ConsCell"/>
              <w:widowControl/>
              <w:tabs>
                <w:tab w:val="clear" w:pos="708"/>
                <w:tab w:val="left" w:pos="509" w:leader="none"/>
              </w:tabs>
              <w:ind w:left="509" w:right="290" w:firstLine="28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до 2;</w:t>
            </w:r>
          </w:p>
          <w:p>
            <w:pPr>
              <w:pStyle w:val="ConsCell"/>
              <w:widowControl/>
              <w:tabs>
                <w:tab w:val="clear" w:pos="708"/>
                <w:tab w:val="left" w:pos="509" w:leader="none"/>
              </w:tabs>
              <w:ind w:left="509" w:right="290"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25 год – до 1. 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509" w:leader="none"/>
              </w:tabs>
              <w:ind w:left="509" w:right="290" w:hanging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:</w:t>
            </w:r>
          </w:p>
          <w:p>
            <w:pPr>
              <w:pStyle w:val="ConsCell"/>
              <w:widowControl/>
              <w:tabs>
                <w:tab w:val="clear" w:pos="708"/>
                <w:tab w:val="left" w:pos="509" w:leader="none"/>
              </w:tabs>
              <w:ind w:left="509" w:right="290"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0 чел;</w:t>
            </w:r>
          </w:p>
          <w:p>
            <w:pPr>
              <w:pStyle w:val="ConsCell"/>
              <w:widowControl/>
              <w:tabs>
                <w:tab w:val="clear" w:pos="708"/>
                <w:tab w:val="left" w:pos="509" w:leader="none"/>
              </w:tabs>
              <w:ind w:left="509" w:right="290"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0 чел;</w:t>
            </w:r>
          </w:p>
          <w:p>
            <w:pPr>
              <w:pStyle w:val="ConsCell"/>
              <w:widowControl/>
              <w:tabs>
                <w:tab w:val="clear" w:pos="708"/>
                <w:tab w:val="left" w:pos="509" w:leader="none"/>
              </w:tabs>
              <w:ind w:left="509" w:right="290"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0 че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9" w:leader="none"/>
              </w:tabs>
              <w:spacing w:before="0" w:after="0"/>
              <w:ind w:left="509" w:right="175" w:hanging="426"/>
              <w:contextualSpacing/>
              <w:jc w:val="both"/>
              <w:rPr/>
            </w:pPr>
            <w:r>
              <w:rPr>
                <w:sz w:val="26"/>
                <w:szCs w:val="26"/>
              </w:rPr>
              <w:t>Повышение количество организаций, создавших надлежащие условия труда своим работникам: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0" w:after="0"/>
              <w:ind w:left="509" w:right="175" w:firstLine="283"/>
              <w:contextualSpacing/>
              <w:rPr/>
            </w:pPr>
            <w:r>
              <w:rPr>
                <w:sz w:val="26"/>
                <w:szCs w:val="26"/>
              </w:rPr>
              <w:t>- 2023 год - 20%;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0" w:after="0"/>
              <w:ind w:left="509" w:right="175" w:firstLine="283"/>
              <w:contextualSpacing/>
              <w:rPr/>
            </w:pPr>
            <w:r>
              <w:rPr>
                <w:sz w:val="26"/>
                <w:szCs w:val="26"/>
              </w:rPr>
              <w:t>- 2024 год - 30%;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0" w:after="0"/>
              <w:ind w:left="509" w:right="175" w:firstLine="28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025 год - 30%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9" w:right="175" w:hanging="42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исленность муниципальных служащих с установленными в текущем году заболеваниями, препятствующими прохождению муниципальной службы, по годам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firstLine="792"/>
              <w:contextualSpacing/>
              <w:jc w:val="both"/>
              <w:rPr/>
            </w:pPr>
            <w:r>
              <w:rPr>
                <w:sz w:val="26"/>
                <w:szCs w:val="26"/>
              </w:rPr>
              <w:t>- 2023 год – 0;</w:t>
            </w:r>
          </w:p>
          <w:p>
            <w:pPr>
              <w:pStyle w:val="Normal"/>
              <w:spacing w:before="0" w:after="0"/>
              <w:ind w:firstLine="792"/>
              <w:contextualSpacing/>
              <w:jc w:val="both"/>
              <w:rPr/>
            </w:pPr>
            <w:r>
              <w:rPr>
                <w:sz w:val="26"/>
                <w:szCs w:val="26"/>
              </w:rPr>
              <w:t>- 2024 год – 0;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0" w:after="0"/>
              <w:ind w:firstLine="79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25 год – 0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 реализации программы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2390" w:leader="none"/>
              </w:tabs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5 годы, в один этап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годам (средства местного бюджета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3 год – 18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4 год – 18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5 год – 18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могут подлежать ежегодной корректировке при формировании бюджета.               </w:t>
            </w:r>
          </w:p>
        </w:tc>
      </w:tr>
      <w:tr>
        <w:trPr>
          <w:trHeight w:val="170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общего уровня производственного травматизма, включая травматизм со смертельным исходом до 0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ю работодателей, работников, прошедших обучение по охране труда, к 2025 году довести до 100 %;</w:t>
            </w:r>
            <w:r>
              <w:rPr/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ециальной оценки условий труда довести до 100% от количества рабочих мест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Характеристика текущего состояния сферы охран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ее основные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ременных экономических условиях значительное влияние на социально-экономическое благополучие общества оказывает создание здоровых и безопасных условий труда на рабочих местах. Ситуация в сфере условий и охраны труда в городе Сорске, как и в Российской Федерации в целом, остается сложной. Особенно остро стоит проблема производственного травматиз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ающих на предприятиях, в организациях и учреждениях всех форм собственности – </w:t>
      </w:r>
      <w:r>
        <w:rPr>
          <w:color w:val="000000"/>
          <w:sz w:val="26"/>
          <w:szCs w:val="26"/>
        </w:rPr>
        <w:t>2984</w:t>
      </w:r>
      <w:r>
        <w:rPr>
          <w:sz w:val="26"/>
          <w:szCs w:val="26"/>
        </w:rPr>
        <w:t xml:space="preserve"> человека, в том  числе работающих в крупных и средних организациях – 1944 человека, на малых предприятиях </w:t>
      </w:r>
      <w:r>
        <w:rPr>
          <w:color w:val="000000"/>
          <w:sz w:val="26"/>
          <w:szCs w:val="26"/>
        </w:rPr>
        <w:t xml:space="preserve">1040 </w:t>
      </w:r>
      <w:r>
        <w:rPr>
          <w:sz w:val="26"/>
          <w:szCs w:val="26"/>
        </w:rPr>
        <w:t xml:space="preserve">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данным, представленным работодателями, о специальной оценке условий труда в организациях города 1094 рабочих места с вредными и (или) опасными условиями труда, на которых работают 142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муниципального образования город Сорск за период с 2017 по 2021 год произошло 20 несчастны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со смертельным исходом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 с тяжелым исходом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6 с легким исход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я профзаболеваний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инамика производственного травматизма в МО город Сор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63"/>
        <w:gridCol w:w="1586"/>
        <w:gridCol w:w="2247"/>
        <w:gridCol w:w="1982"/>
      </w:tblGrid>
      <w:tr>
        <w:trPr>
          <w:trHeight w:val="33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Легких нс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яжелых нс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мертельных н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е количество нс</w:t>
            </w:r>
          </w:p>
        </w:tc>
      </w:tr>
      <w:tr>
        <w:trPr>
          <w:trHeight w:val="33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 6мес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2г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6 месяцев 2022 года произошло 3 несчастных случая, из них один с тяжелой степенью повреждения здоровья. По сравнению с предыдущими 2020 и 2021 годами в 2022 году наблюдается  повышение производственного травмат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ируя причины производственного травматизма, необходимо сказать, что на протяжении последних лет они по своему характеру не изменились. Основными из них являютс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неудовлетворительная организация производства работ, недостатки в организации рабочих ме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невыполнение требований инструкций по охране труда пострадавшими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en-US"/>
        </w:rPr>
        <w:t>неприменение средств индивидуальной защиты, собственная неосторожность пострадавши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достатки в организации и проведении подготовки работников по охране труда (не проведение целевого инструктажа по охране труда при работе на высоте, не проведение обучения и проверки знаний по охране труда при работе на высоте нарушение трудовой и производственной дисциплины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правил безопасности при эксплуатации производственного оборуд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надлежащее осуществление производственного контрол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видно, что условия и охрана труда являются ключевым звеном в улучшении качества жизни. Работник на рабочем месте проводит не менее трети своего времени, от условий труда напрямую зависит сохранение его здоровья и работоспособность, и поэтому условия и охрана труда должны являться целью, как для работника, так и для работодател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Основным критерием оценки состояния дел в сфере охраны труда, способом получения достоверной информации о производственном риске и о мерах, которые необходимо предпринять по защите прав работников, является специальная оценка условий труда. </w:t>
      </w:r>
    </w:p>
    <w:p>
      <w:pPr>
        <w:pStyle w:val="Style2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целях реализации Федерального закона от 28.12.2013 № 426-ФЗ «О специальной оценке условий труда» необходимо принять меры по обеспечению проведения муниципальными учреждениями и предприятиями района специальной оценки условий труда. </w:t>
      </w:r>
      <w:r>
        <w:rPr>
          <w:sz w:val="28"/>
          <w:szCs w:val="28"/>
        </w:rPr>
        <w:t>Главная цель проведения специальной оценки условий труда это выявление факторов производства, определяемых как опасные и (или) вредные и оценка уровня их влияния на работника.</w:t>
      </w:r>
    </w:p>
    <w:p>
      <w:pPr>
        <w:pStyle w:val="Style20"/>
        <w:tabs>
          <w:tab w:val="clear" w:pos="708"/>
          <w:tab w:val="left" w:pos="567" w:leader="none"/>
        </w:tabs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Основная причина не проведения специальной оценки условий труда – отсутствие финансир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8"/>
        <w:jc w:val="both"/>
        <w:rPr>
          <w:sz w:val="26"/>
        </w:rPr>
      </w:pPr>
      <w:r>
        <w:rPr>
          <w:sz w:val="26"/>
        </w:rPr>
        <w:t>Важным направлением деятельности по предупреждению производственного травматизма и профессиональной заболеваемости является широкое информирование работников по вопросам трудового законод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тобы обеспечить безопасность работников в соответствии с требованиями ст.212 Трудового кодекса Российской Федерации, работодатель обязан обеспечить обучение работников безопасным методам и приемам работ, а также контроль по выполнению работниками требований охраны труда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6"/>
        </w:rPr>
      </w:pPr>
      <w:r>
        <w:rPr>
          <w:sz w:val="26"/>
        </w:rPr>
        <w:t>Охрана труда является важным фактором социально-экономического развития муниципального образования город Сорск. Здоровье человека занимает ведущее место в системе социальных ценностей и рассматривается как важнейший ресурс государства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sz w:val="26"/>
          <w:szCs w:val="26"/>
        </w:rPr>
        <w:t>В городе задан вектор улучшения качества жизни и условий труда. Предполагается, что через реализацию программы «Улучшение условий и охраны труда на территории муниципального образования город Сорск» (далее - Программы) будут формироваться приоритеты в обеспечении достойных условий труда, на улучшение качества рабочих мест и на сохранение здоровья, что в свою очередь будет являться значимым фактором роста экономики гор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охраны труда, цели и задачи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Приоритеты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Программы является создание условий, способствующих снижению уровня производственного травматизма и профессиональной заболеваемости на предприятиях, в учреждениях, расположенных на территории муниципального образования г. Сор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настоящей Программы разработаны на основании анализа состояния условий и охраны работников в соответствии с действующим законодательством Российской Федерации и Республики Хакасия. Правовой основой разработки Программы являются Трудовой кодекс Российской Федерации, Законы Республики Хакасия от 21.02.2006 N 1-ЗРХ "Об охране труда в Республике Хакасия"; от 27.09.2007 N 60-ЗРХ "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сфере трудовых отношени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остоит из 3-х 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раздел - организационные мероприятия, проводимые администрацией города, в том числе совместно с органами надзора и контроля, и организациями, работающими в области охраны труда. Данные мероприятия служат, прежде всего, задачам проведения единой политики в вопросах охраны труда в организациях города, проведение "Дней труда" и смотров-конкурсов по охране труда, пропаганде передового опыта организаций в обеспечении условий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-й раздел - мероприятия по снижению производственного травматизма и профессиональной заболеваемости, которые направлены на реализацию, прежде всего основных требований по улучшению условий и охраны труда в организациях, определяемых Трудовым кодексом Российской Федерации, федеральным и республиканск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й раздел - мероприятия по курированию и контролю деятельности организаций по вопросам охраны труда, которые служат не только задачам контроля соблюдения требований трудового законодательства, но и оказанию консультационной и методической помощи работодателям, обобщению и распространению опыта работы ведущих предприятий города в создании безопасных и комфортных условий труда для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Цели и задачи муниципальной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, направленных на сохранение жизни, здоровья работников в процессе трудовой деятельности, профилактика профессиональных заболеваний, предупреждение производственного травматизм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данной цели Программа предусматривает решение следующих задач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ка комплекса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обеспечение современными средствами индивидуальной и коллективной защиты работников;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беспечение оценки условий труда и подготовки  по охране труда работников, совершенствование нормативной правовой базы по охране труда, информация и пропаганда в сфере охраны тру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этапы реализац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Реализация мероприятий Программы рассчитана на период с 2023 года по 2025 год включительно. Этапы не предусмотре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ю Программы осуществляет администрация города Сорска, ведущий специалист в области охраны труда. Информация о ходе выполнения Программы представляется ответственными исполнителями мероприятий (руководителями  организаций, предприятий) не позднее 10 числа месяца, следующего за отчетным кварталом, специалисту в области охраны труда администрации г. Сорска в форме ежеквартальных отчетов. Специалист в области охраны труда администрации г. Сорска ежеквартально отчитывается перед первым заместителем главы города Сорск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Перечень мероприятий муниципальной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, как комплекс взаимосвязанных между собой мероприятий, эффект от реализации которых в сумме должен проявиться не только в охватываемых программе сферах, но во всей экономике муниципального образования г.Сорск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объединяет работы по следующим направлениям:</w:t>
      </w:r>
    </w:p>
    <w:p>
      <w:pPr>
        <w:pStyle w:val="ConsPlusNormal"/>
        <w:widowControl/>
        <w:tabs>
          <w:tab w:val="clear" w:pos="708"/>
          <w:tab w:val="left" w:pos="3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жение производственного травматизма и профессиональных заболеваний, улучшение состояния условий и охраны труда в организациях города;</w:t>
      </w:r>
    </w:p>
    <w:p>
      <w:pPr>
        <w:pStyle w:val="ConsPlusNormal"/>
        <w:tabs>
          <w:tab w:val="clear" w:pos="708"/>
          <w:tab w:val="left" w:pos="31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и организация обучения и проверок знаний в области охраны труда, контроль за деятельностью организаций по вопросам охраны труда;</w:t>
      </w:r>
    </w:p>
    <w:p>
      <w:pPr>
        <w:pStyle w:val="ConsPlusNormal"/>
        <w:tabs>
          <w:tab w:val="clear" w:pos="708"/>
          <w:tab w:val="left" w:pos="31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ормативно – правовой базы по охране труда, пропаганда вопросов охраны труда в средствах массовой информации;</w:t>
      </w:r>
    </w:p>
    <w:p>
      <w:pPr>
        <w:pStyle w:val="ConsPlusNormal"/>
        <w:tabs>
          <w:tab w:val="clear" w:pos="708"/>
          <w:tab w:val="left" w:pos="3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lang w:eastAsia="en-US"/>
        </w:rPr>
        <w:t xml:space="preserve">- обеспечение современными средствами индивидуальной и коллективной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защиты работников; </w:t>
      </w:r>
    </w:p>
    <w:p>
      <w:pPr>
        <w:pStyle w:val="ConsPlusNormal"/>
        <w:tabs>
          <w:tab w:val="clear" w:pos="708"/>
          <w:tab w:val="left" w:pos="31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оведение оценки условий труда и подготовки  по охране труда работников;</w:t>
      </w:r>
    </w:p>
    <w:p>
      <w:pPr>
        <w:pStyle w:val="ConsPlusNormal"/>
        <w:tabs>
          <w:tab w:val="clear" w:pos="708"/>
          <w:tab w:val="left" w:pos="31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внедрение улучшающих условия труда технологий; </w:t>
      </w:r>
    </w:p>
    <w:p>
      <w:pPr>
        <w:pStyle w:val="ConsPlusNormal"/>
        <w:tabs>
          <w:tab w:val="clear" w:pos="708"/>
          <w:tab w:val="left" w:pos="3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рганизационное, методическое и информационное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фессиональное образова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уководителей и специалистов учреждений гор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 на 2023-2025 г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134"/>
        <w:gridCol w:w="1134"/>
        <w:gridCol w:w="1134"/>
        <w:gridCol w:w="1134"/>
        <w:gridCol w:w="141"/>
        <w:gridCol w:w="1750"/>
      </w:tblGrid>
      <w:tr>
        <w:trPr>
          <w:trHeight w:val="7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муниципальный бюджет тыс.руб.) 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№ 1. Совершенствование нормативно – правовой  базы по охране труда, пропаганда вопросов охраны труда в средствах массовой  информации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органов местного самоуправления по охране труда на основе федеральных и республиканских закон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дополнительных затрат 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 межведомственной комиссии вопросов, касающихся охраны труда и выработка согласованных решений по актуальным проблема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 состояния работы по улучшению условий и охраны труда в организациях города и опыта по профилактике производственного травматизм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ого смотра-конкурса на лучшую организацию работ по охране и условиям труда среди организаций муниципального образования город Сорс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Всемирному дню охраны труда (конкурсов, тематических викторин, «квестов», концертов, выставок и т.д.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Сорска. Руководители организаций. 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№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Снижение производственного травматизма и профессиональных заболеваний, улучшение состояния условий и охраны труда в организациях город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корректировка программ, планов мероприятий по улучшению условий и охраны труда и соглашений по охране труда в организациях горо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й, председатели профкомов, 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ответствующих требованиям охраны труда условий труда на каждом рабочем месте, в том числе п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веще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ровню шума и запыле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мпературному режиму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азова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ектромагнит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новление инструкций по охране труда в организациях горо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ых (при поступлении на работу) и периодических медицинских осмотров работников, занятых на тяжелых работах и на работах с вредными и (или) опасными условиями труда, работников общественного питания и торговли, детских учреждений и других, требуемых по трудовому законодательству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ников средствами индивидуальной и коллективной защиты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пециальной оценке условий труда в организациях горо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. 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тературой, документацией, плакатами, знаками безопасности и др. для пропаганды безопасных условий тру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</w:t>
            </w:r>
          </w:p>
        </w:tc>
      </w:tr>
      <w:tr>
        <w:trPr>
          <w:trHeight w:val="2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уголка по охране труда в администрации города Сорска, приобретение для него необходимых наглядных пособий, плакатов, литературы, обновление информаци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-бытового и лечебно-профилактического обслуживания работников организаций в соответствии с требованиями охраны тру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изводственных участков, цехов, автомобильного транспорта медицинскими аптечками и средствами (автоматическими системами) пожароту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организаций.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рганизациях Дней охраны труда и совещаний с рассмотрением вопросов состояния охраны труда, заболеваемости и культуры производства, причин травматизм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>
          <w:trHeight w:val="2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даний и сооружений, подготовка помещений к осенне-зимнему сезону: утепление ворот, дверных проемов, окон, установка дополнительных обогрев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>
          <w:trHeight w:val="2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пансеризации муниципальными служащими, перечня заболеваний, препятствующих прохождению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2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едварительного и периодического медицинского осмотра водителями администрации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2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фессиональных рисков в Администрации г.Сорска и ее структурных подраздел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2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фессиональных рисков в организациях горо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и организаций, учреждений. </w:t>
            </w:r>
          </w:p>
        </w:tc>
      </w:tr>
      <w:tr>
        <w:trPr>
          <w:trHeight w:val="64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№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1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и организация обучения и проверок знаний в области охраны труда, контроль за деятельностью организаций по вопросам охраны труда.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проверок совместно с органами государственного надзора и контроля состояния охраны труда в организациях. Оказание методической помощи по устранению выявленных недостатко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, органы государственного надзора и контроля</w:t>
            </w:r>
          </w:p>
        </w:tc>
      </w:tr>
      <w:tr>
        <w:trPr>
          <w:trHeight w:val="13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уководителей и специалистов организаций города по охране труда, а также отдельных категорий застрахованны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й   города</w:t>
            </w:r>
          </w:p>
        </w:tc>
      </w:tr>
      <w:tr>
        <w:trPr>
          <w:trHeight w:val="13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вместно с органами государственного надзора и контроля состояния условий и охраны труда у индивидуальных предпринимателей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, органы государственного надзора и контроля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консультационной помощи специалистам по охране труда организаций горо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-совещания по улучшению условий и охраны труда с привлечением органов контроля и надзора, профсоюзных организаций, предприятий и организаций город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Сорска 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работодателями законодательства об охране труда, обязательств, предусмотренных коллективными договорами, программами 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рофкомов, органы государственного надзора и контроля, администрация города Сорска.</w:t>
            </w:r>
          </w:p>
        </w:tc>
      </w:tr>
      <w:tr>
        <w:trPr>
          <w:trHeight w:val="50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№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6"/>
          <w:szCs w:val="26"/>
        </w:rPr>
      </w:pPr>
      <w:r>
        <w:rPr>
          <w:rFonts w:cs="Times New Roman"/>
          <w:b w:val="false"/>
          <w:kern w:val="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осуществляется из следующих источников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онда социального страхования Российской Федерации, предусмотренные бюджетом Фонда социального страхования Российской Федерации на частичное финансирование предупредительных мер по сокращению производственного травматизма и профессиональных заболеваний, а также на обучение по охране труда отдельных категорий застрахованных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организаций, предусмотренные на мероприятия по улучшению условий и охраны труд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на 2023-2025 г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23 год – 18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24 год – 18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25 год – 18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подлежат ежегодной корректировке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оказатели результативности (целевые индикаторы) программы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(целевые индикаторы) программы включают: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Cell"/>
        <w:widowControl/>
        <w:ind w:left="509" w:right="2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нижение численности пострадавших в результате несчастных случаев на производстве с утратой трудоспособности на 1 рабочий день и более (чел.);</w:t>
      </w:r>
    </w:p>
    <w:p>
      <w:pPr>
        <w:pStyle w:val="ConsCell"/>
        <w:widowControl/>
        <w:tabs>
          <w:tab w:val="clear" w:pos="708"/>
          <w:tab w:val="left" w:pos="509" w:leader="none"/>
        </w:tabs>
        <w:ind w:left="509" w:right="290" w:first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3 год – до 4;</w:t>
      </w:r>
    </w:p>
    <w:p>
      <w:pPr>
        <w:pStyle w:val="ConsCell"/>
        <w:widowControl/>
        <w:tabs>
          <w:tab w:val="clear" w:pos="708"/>
          <w:tab w:val="left" w:pos="509" w:leader="none"/>
        </w:tabs>
        <w:ind w:left="509" w:right="290" w:first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4 год – до 2;</w:t>
      </w:r>
    </w:p>
    <w:p>
      <w:pPr>
        <w:pStyle w:val="ConsCell"/>
        <w:widowControl/>
        <w:tabs>
          <w:tab w:val="clear" w:pos="708"/>
          <w:tab w:val="left" w:pos="509" w:leader="none"/>
        </w:tabs>
        <w:ind w:left="509" w:right="290" w:first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2025 год – до 1. </w:t>
      </w:r>
    </w:p>
    <w:p>
      <w:pPr>
        <w:pStyle w:val="ConsCell"/>
        <w:widowControl/>
        <w:ind w:left="509" w:right="29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Численность пострадавших в результате несчастных случаев на производстве со смертельным исходом в расчете на 1 тыс. работающих:</w:t>
      </w:r>
    </w:p>
    <w:p>
      <w:pPr>
        <w:pStyle w:val="ConsCell"/>
        <w:widowControl/>
        <w:tabs>
          <w:tab w:val="clear" w:pos="708"/>
          <w:tab w:val="left" w:pos="509" w:leader="none"/>
        </w:tabs>
        <w:ind w:left="509" w:right="290" w:first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3 год – 0 чел;</w:t>
      </w:r>
    </w:p>
    <w:p>
      <w:pPr>
        <w:pStyle w:val="ConsCell"/>
        <w:widowControl/>
        <w:tabs>
          <w:tab w:val="clear" w:pos="708"/>
          <w:tab w:val="left" w:pos="509" w:leader="none"/>
        </w:tabs>
        <w:ind w:left="509" w:right="290" w:first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4 год – 0 чел;</w:t>
      </w:r>
    </w:p>
    <w:p>
      <w:pPr>
        <w:pStyle w:val="ConsCell"/>
        <w:widowControl/>
        <w:tabs>
          <w:tab w:val="clear" w:pos="708"/>
          <w:tab w:val="left" w:pos="509" w:leader="none"/>
        </w:tabs>
        <w:ind w:left="509" w:right="290" w:first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5 год – 0 чел.</w:t>
      </w:r>
    </w:p>
    <w:p>
      <w:pPr>
        <w:pStyle w:val="Normal"/>
        <w:spacing w:before="0" w:after="0"/>
        <w:ind w:left="509" w:right="175" w:hanging="0"/>
        <w:contextualSpacing/>
        <w:jc w:val="both"/>
        <w:rPr/>
      </w:pPr>
      <w:r>
        <w:rPr>
          <w:sz w:val="26"/>
          <w:szCs w:val="26"/>
        </w:rPr>
        <w:t>3. Повышение количества организаций, создавших надлежащие условия труда своим работникам:</w:t>
      </w:r>
    </w:p>
    <w:p>
      <w:pPr>
        <w:pStyle w:val="Normal"/>
        <w:tabs>
          <w:tab w:val="clear" w:pos="708"/>
          <w:tab w:val="left" w:pos="509" w:leader="none"/>
        </w:tabs>
        <w:spacing w:before="0" w:after="0"/>
        <w:ind w:left="509" w:right="175" w:firstLine="200"/>
        <w:contextualSpacing/>
        <w:rPr>
          <w:sz w:val="26"/>
          <w:szCs w:val="26"/>
        </w:rPr>
      </w:pPr>
      <w:r>
        <w:rPr>
          <w:sz w:val="26"/>
          <w:szCs w:val="26"/>
        </w:rPr>
        <w:t>- 2023 год – 10;</w:t>
      </w:r>
    </w:p>
    <w:p>
      <w:pPr>
        <w:pStyle w:val="Normal"/>
        <w:tabs>
          <w:tab w:val="clear" w:pos="708"/>
          <w:tab w:val="left" w:pos="509" w:leader="none"/>
        </w:tabs>
        <w:spacing w:before="0" w:after="0"/>
        <w:ind w:left="509" w:right="175" w:firstLine="200"/>
        <w:contextualSpacing/>
        <w:rPr>
          <w:sz w:val="26"/>
          <w:szCs w:val="26"/>
        </w:rPr>
      </w:pPr>
      <w:r>
        <w:rPr>
          <w:sz w:val="26"/>
          <w:szCs w:val="26"/>
        </w:rPr>
        <w:t>- 2024 год – 15;</w:t>
      </w:r>
    </w:p>
    <w:p>
      <w:pPr>
        <w:pStyle w:val="Normal"/>
        <w:tabs>
          <w:tab w:val="clear" w:pos="708"/>
          <w:tab w:val="left" w:pos="509" w:leader="none"/>
        </w:tabs>
        <w:spacing w:before="0" w:after="0"/>
        <w:ind w:left="509" w:right="175" w:firstLine="20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2025 год - 20. </w:t>
      </w:r>
    </w:p>
    <w:p>
      <w:pPr>
        <w:pStyle w:val="Normal"/>
        <w:spacing w:before="0" w:after="0"/>
        <w:ind w:left="509" w:right="175" w:hanging="0"/>
        <w:contextualSpacing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4. Численность муниципальных служащих с установленными в текущем году заболеваниями, препятствующими прохождению муниципальной службы, по годам: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2023 год – 0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2024 год – 0;</w:t>
      </w:r>
    </w:p>
    <w:p>
      <w:pPr>
        <w:pStyle w:val="Normal"/>
        <w:spacing w:before="0" w:after="0"/>
        <w:ind w:right="17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2025 год – 0.</w:t>
      </w:r>
    </w:p>
    <w:p>
      <w:pPr>
        <w:pStyle w:val="Normal"/>
        <w:spacing w:before="0" w:after="0"/>
        <w:ind w:right="17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</w:rPr>
        <w:t>7. Механизм реализации муниципальной 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роприятия данной программы будут реализованы совместными действиями органов государственной власти, местного самоуправления, работодателей и профсоюзов по улучшению условий и охраны труда, предупреждению несчастных случаев на производстве и профессиональных заболевани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Ежегодно до 25 декабря утверждается и согласуется с Министерством труда и социальной защиты Республики Хакасия план мероприятий, направленных на исполнение отдельных государственных полномочий в сфере трудовых отно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мерны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охране труда в городе Сорске на 202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682"/>
        <w:gridCol w:w="184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я работы по управлению охраной тру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ие муниципальных правовых актов по вопросам охраны труда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униципальных программ по улучшению условий и охраны труда в муниципальном образовании город Со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01 октября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организаций и индивидуальных предпринимателей, осуществляющих деятельность на территории муниципального образования город Сорск, для охвата мероприятиями по охране труда (Приложение №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2</w:t>
            </w:r>
            <w:r>
              <w:rPr>
                <w:lang w:val="en-US"/>
              </w:rPr>
              <w:t>5</w:t>
            </w:r>
            <w:r>
              <w:rPr/>
              <w:t xml:space="preserve"> декабр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ом порядке сбора и обработки информации о состоянии условий и охраны труда у работодателей, осуществляющих деятельность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 марта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ещение работодателей (физических и юридических лиц независимо от их организационно-правовых форм и форм собственности), запрашивание и получение информации, необходимой для осуществления отдельных государственных полномочий в сфере трудов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сследовании несчастных случаев на производстве, в результате которых один или несколько пострадавших получили тяжелые повреждения здоровья, либо несчастных случаев со смертельным исходом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ординировании проведения на территории муниципального образования город Сорск в установленном порядке обучения по охране труда работников, в том числе руководителей организаций, а также работодателей,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и территориальной трехсторонней комиссии по регулированию социально - трудовых отношений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полугод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ежведомственной комиссии по охране труда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полугодие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формационное обеспечение отдельных государственных полномочий в сфере трудовых отношен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раздела по охране труда на сайте администрации города Сор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рганизаций и индивидуальных предпринимателей, работников по вопросам охраны труда, по вопросам заключения коллективного договора через муниципальные средства массовой информации, на сайтах администрации города 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голка по охране труда, стенда по охране труда в помещении администрации города 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в реализации мероприятий, посвященных Всемирному дню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викторин, «квестов» на знание основных требований законодательства по вопросам охраны труда и трудов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рисунков, плакатов среди учащихся средних общеобразовательных учреждений «Я - за безопасный тр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, апрел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телефона «горячей линии» по вопросам охраны труда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рганизаций и индивидуальных предпринимателей, осуществляющих деятельность на территории муниципального образования город Сорск, о возможности использования в своей работе сайта  Федеральной службы по труду и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ведений в Министерство труда и социальной защиты Республики Хакасия для наполнения раздела «Реестр лучших специалистов по охране труда» сайта Минтруда Хака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тодическое обеспечение управлением охраной тру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онсультативной и методической помощи работодателям и работникам по вопросам соблюдения законодательства об охране труда, установления компенсации работникам за тяжелую работу и работу с вредными и (или) опасными условиями труда на территории муниципального образования город Сорск  и по организации уголков по охране труда, методических кабин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зменений действующего законодательства в област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их материалов в области охраны труда для организаций и индивидуальных предпринимателей, осуществляющих деятельность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передового опыта работы по улучшению условий и охраны труда, проведение совещаний, смотров-конкурсов на территории муниципального образования город Сорск. Проведение конкурса на лучшую организацию охраны труда в организациях и у индивидуальных предпринимателей, осуществляющих деятельность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682"/>
        <w:gridCol w:w="1843"/>
      </w:tblGrid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рганизация работы по уведомительной регистрации коллективных договоров и территориальных соглашен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уведомительной регистрации коллективных договоров и территориальных соглаш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в разработке коллективных договоров и территориальных согла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коллективных договоров и территориальных согла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на лучший коллективный договор, заключаемый в организациях и у индивидуальных предпринимателей, осуществляющих деятельность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, «круглых столов» по вопросам  социального партн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щие вопросы. Отчетно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дготовка информации о состоянии условий и охраны труда на территории муниципального образования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01 феврал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отчетности о травматизме в муниципальном образовании город С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Министерство труда и социальной защиты Республики Хакасия информации об исполнении мероприятий Плана, направленных  на исполнение отдельных государственных полномочий в област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10 дней после окончания квартала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Министерство труда и социальной защиты Республики Хакасия отчета об использовании финансовых средств, полученных из республиканского бюджета Республики Хакасия на осуществление отдельных государственных полномочий в област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0 дней после окончания квартал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Министерство труда и социальной защиты Республики Хакасия расчета расходов на осуществление отдельных государственных полномочий  в области охраны труда на след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до 01 феврал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инятие Плана мероприятий, направленных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на исполнение отдельных государственных полномочий в сфере трудовых отношений, на следующи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до 2</w:t>
            </w:r>
            <w:r>
              <w:rPr>
                <w:lang w:val="en-US"/>
              </w:rPr>
              <w:t>5</w:t>
            </w:r>
            <w:r>
              <w:rPr/>
              <w:t xml:space="preserve"> декабря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Дополнительные направления работы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ведомственного контроля за соблюдением трудового законодательства и иных нормативных правовых актов, содержащих нормы трудового пра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4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4"/>
        <w:rPr/>
      </w:pPr>
      <w:r>
        <w:rPr>
          <w:color w:val="000000"/>
          <w:sz w:val="26"/>
          <w:szCs w:val="26"/>
        </w:rPr>
        <w:t>В 2023-2025 гг. будет продолжена работа по совершенствованию нормативно-правовой базы охраны труда. Данную работу предусматривается проводить в направлении по разработке предложений, по совершенствованию имеющейся нормативно-правовой базы, а также принятие нормативно-правовых актов, регламентирующих условия и охрану труда в организациях района. Реализация указанных нормативных актов укрепит правовую базу, повысит ответственность органов исполнительной власти, местного самоуправления, работодателей за состояние охраны тру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4"/>
        <w:rPr/>
      </w:pPr>
      <w:r>
        <w:rPr>
          <w:color w:val="000000"/>
          <w:sz w:val="26"/>
          <w:szCs w:val="26"/>
        </w:rPr>
        <w:t>В результате реализации намеченных мероприятий укрепится взаимодействие всех участников системы управления охраной труда, расширится сфера оказания методической и практической помощи организациям в проведении работы по охране тру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Обеспечение контроля по соблюдению законодательства об охране труда  предусматривает осуществление контроля уполномоченными государственными органами, администрацией города Сорск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за соблюдением организациями города законодательства в сфере охраны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за ходом специальной оценки рабочих мест по условиям труда и сертификации работ по охране труда в организациях гор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 выполнением руководителями организаций города требований статей 217, 225 Трудового кодекса РФ, </w:t>
      </w:r>
      <w:r>
        <w:rPr>
          <w:sz w:val="26"/>
        </w:rPr>
        <w:t>Постановления Правительства РФ от 24 декабря 2021 г. N 2464 "О порядке обучения по охране труда и проверки знания требований охраны труда"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за выполнением мероприятий по охране труда, включенных в соглашения и коллективные догово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рассмотрение случаев грубого нарушения организациями города требований охраны труда на межведомственной комиссии по охране труда, разработка рекомендаций по устранению выявленных наруш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выполнением работодателями Правил обеспечения работников средствами индивидуальной защит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предусмотрено проведение обследований фактического состояния условий и охраны труд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новых нормативных правовых актов по охране труда, периодический пересмотр действующих нормативных требований в этой сфере, предполагают своевременное доведение до организаций соответствующе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намеченных мероприятий позволит удовлетворить потребности предприятий и организаций в действующей нормативно-правовой документации по охране труда, в методическом обеспечении работ по созданию здоровых и безопасных условий труда на производ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грамма сформирована и реализуется как единый комплекс организационных, методических, производственных, санитарно-гигиенических, учебно-пропагандистских и других мероприятий, обеспечивающих достижение поставленных це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правление программой осуществляется под руководством первого заместителя главы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сполнителями программы являются администрация города Сорска (ведущий специалист в области охраны труда), организации и учреждения города согласно перечню программных мероприятий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6"/>
        </w:rPr>
      </w:pPr>
      <w:r>
        <w:rPr>
          <w:b/>
          <w:sz w:val="26"/>
        </w:rPr>
        <w:t>8. Ожидаемые конечные результат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6"/>
        </w:rPr>
      </w:pPr>
      <w:r>
        <w:rPr>
          <w:b/>
          <w:sz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right="175" w:firstLine="709"/>
        <w:contextualSpacing/>
        <w:jc w:val="both"/>
        <w:rPr/>
      </w:pPr>
      <w:r>
        <w:rPr>
          <w:sz w:val="26"/>
          <w:szCs w:val="26"/>
        </w:rPr>
        <w:t>Принятие и реализация настоящей Программы будет способствовать повышению эффективности системы управления охраной труда, уровня профессиональной подготовки кадров, созданию более благоприятных условий для работы служб охраны труда в организациях, надлежащее исполнение вышесказанных мероприятий приведет к улучшению условий труда, созданию условий, обеспечивающих сохранение жизни и здоровья работников в процессе трудовой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ый эффект</w:t>
      </w:r>
      <w:r>
        <w:rPr>
          <w:rFonts w:cs="Times New Roman" w:ascii="Times New Roman" w:hAnsi="Times New Roman"/>
          <w:sz w:val="26"/>
          <w:szCs w:val="26"/>
        </w:rPr>
        <w:t xml:space="preserve"> от выполнения Программы проявится в сокращении травматизма, общей и профессиональной заболеваемости, улучшении безопасных условий труда и уровня социальной защищенности работников и удовлетворенности работников условиями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Экономический эффект</w:t>
      </w:r>
      <w:r>
        <w:rPr>
          <w:rFonts w:cs="Times New Roman" w:ascii="Times New Roman" w:hAnsi="Times New Roman"/>
          <w:sz w:val="26"/>
          <w:szCs w:val="26"/>
        </w:rPr>
        <w:t xml:space="preserve"> от реализации Программы ожидается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нижении материальных последствий производственного травматизма,  общей и профессиональной заболеваемост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85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овышении производительности труда за счет сокращения потерь рабочего времени;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едотвращении материального ущерба от аварий, производственного травматизма и профессиональной заболеваем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           О.В.Ищенко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09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kern w:val="2"/>
      <w:sz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10">
    <w:name w:val="Основной текст + 10"/>
    <w:basedOn w:val="Style13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professionalmznoe_obrazovani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29:00Z</dcterms:created>
  <dc:creator>ЕДДС г.Сорск</dc:creator>
  <dc:description/>
  <dc:language>en-US</dc:language>
  <cp:lastModifiedBy>Зинченко</cp:lastModifiedBy>
  <cp:lastPrinted>2019-09-27T13:51:00Z</cp:lastPrinted>
  <dcterms:modified xsi:type="dcterms:W3CDTF">2022-09-20T04:29:00Z</dcterms:modified>
  <cp:revision>2</cp:revision>
  <dc:subject/>
  <dc:title/>
</cp:coreProperties>
</file>