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 февраля 2022 года                                                                                            № 440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б  установлении учетной нормы и норм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оставления площад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жилого помещения  для молодых семей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 территории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еспублики Хакас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ходатайство администрации города Сорска, руководствуясь Приказом Министерства строительства и жилищно-коммунального хозяйства Республики Хакасия от 09.03.2016 года  №090-97-п,  ст. 18 Устава муниципального образования город Сорск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Установить учетную норму площади жилого помещения, для определения уровня обеспеченности граждан общей площадью жилого помещения, в целях принятия на учет в качестве нуждающихся в жилом помещении молодых семей участников подпрограммы «Обеспечение жильем молодых семей» долгосрочной республиканской целевой программы «Жилище» на  2020- 2022 годы» в размере 12 кв.м. общей площади занимаемого жилого помещения на одного человека. 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Установить норму предоставления площади жилого помещения для молодых семей на территории города Сорска Республики Хакасия -  12 кв.м. общей площади занимаемого жилого помещения на одного человека.</w:t>
      </w:r>
    </w:p>
    <w:p>
      <w:pPr>
        <w:pStyle w:val="Style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Совета депутатов города Сорска от 27.10.2017 года № 16 «Об  установлении учетной нормы и нормы предоставления площади жилого помещения  для молодых семей на территории города Сорска Республики Хакасия», отменить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после его официального опубликования.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74" w:right="849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01:00Z</dcterms:created>
  <dc:creator>Lena</dc:creator>
  <dc:description/>
  <cp:keywords/>
  <dc:language>en-US</dc:language>
  <cp:lastModifiedBy>Елена</cp:lastModifiedBy>
  <cp:lastPrinted>2022-02-16T09:50:00Z</cp:lastPrinted>
  <dcterms:modified xsi:type="dcterms:W3CDTF">2022-02-16T02:50:00Z</dcterms:modified>
  <cp:revision>12</cp:revision>
  <dc:subject/>
  <dc:title/>
</cp:coreProperties>
</file>