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73075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07.09.2022</w:t>
        <w:tab/>
        <w:tab/>
        <w:tab/>
        <w:tab/>
        <w:t xml:space="preserve">                      № 449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Текущий и капитальный р</w:t>
      </w:r>
      <w:r>
        <w:rPr>
          <w:rFonts w:cs="Times New Roman" w:ascii="Times New Roman" w:hAnsi="Times New Roman"/>
          <w:sz w:val="26"/>
        </w:rPr>
        <w:t>емон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тивных зданий администрации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города Сорска», утвержденную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от 08.09.2021 № 248-п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ведением муниципальной программы в соответствие с утвержденным бюджетом на 2022 год муниципального образования г. Сорск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 в </w:t>
      </w:r>
      <w:r>
        <w:rPr>
          <w:rFonts w:cs="Times New Roman" w:ascii="Times New Roman" w:hAnsi="Times New Roman"/>
          <w:sz w:val="26"/>
        </w:rPr>
        <w:t xml:space="preserve">муниципальную программу «Текущий и капитальный ремонт административных зданий администрации города Сорска», утвержденную постановлением администрации города Сорска от 08.09.2021 № 248-п (далее – Программа)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В позиции Паспорта муниципальной программы «Объемы бюджетных ассигнований» изложить в новой редакции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08"/>
      </w:tblGrid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 финансир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униципального образования город Сорск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22 г. –  90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23 г. – 75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24 г. –  2550,0 тыс. руб.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Раздел 4 изменить и изложить в новой редакции:</w:t>
      </w:r>
    </w:p>
    <w:p>
      <w:pPr>
        <w:pStyle w:val="Normal"/>
        <w:spacing w:lineRule="auto" w:line="240" w:before="0" w:after="0"/>
        <w:jc w:val="center"/>
        <w:rPr/>
      </w:pPr>
      <w:r>
        <w:rPr/>
        <w:t>4. Перечень  программных мероприятий</w:t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3"/>
        <w:gridCol w:w="9"/>
        <w:gridCol w:w="47"/>
        <w:gridCol w:w="1087"/>
        <w:gridCol w:w="1134"/>
        <w:gridCol w:w="963"/>
        <w:gridCol w:w="30"/>
        <w:gridCol w:w="24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отопительной системы, кабинетов 2-го этажа здания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, смет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, туалет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ыль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ступности для инвали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зд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шиферной кров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5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я по ул. Пионерская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дверного блока в помещ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5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 В разделе 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 абзац второй дополнить предложениями: «- ремонт фасада здания;» и «- ремонт крыльца»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ab/>
        <w:t>- в третьем абзаце цифру «2 700,0» изменить на цифру «4 200,0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5.Настоящее постановление  опубликовать  в Информационном бюллетене «Сорский городской вестник» 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6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Сорска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4:45:00Z</dcterms:created>
  <dc:creator>Loner-XP</dc:creator>
  <dc:description/>
  <dc:language>en-US</dc:language>
  <cp:lastModifiedBy>Зинченко</cp:lastModifiedBy>
  <cp:lastPrinted>2022-09-06T10:37:00Z</cp:lastPrinted>
  <dcterms:modified xsi:type="dcterms:W3CDTF">2022-09-20T04:48:00Z</dcterms:modified>
  <cp:revision>4</cp:revision>
  <dc:subject/>
  <dc:title/>
</cp:coreProperties>
</file>