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9 марта 2022 года                                                                                                       № 449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/>
      </w:pPr>
      <w:r>
        <w:rPr>
          <w:sz w:val="25"/>
          <w:szCs w:val="25"/>
        </w:rPr>
        <w:t>от 26.10.2018 г. № 138 «Об утвержден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тратегии социально-экономического развития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муниципального образования город Сорск </w:t>
      </w:r>
    </w:p>
    <w:p>
      <w:pPr>
        <w:pStyle w:val="Normal"/>
        <w:rPr/>
      </w:pPr>
      <w:r>
        <w:rPr>
          <w:sz w:val="25"/>
          <w:szCs w:val="25"/>
        </w:rPr>
        <w:t>на 2019-2024 годы» и плана мероприятий п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еализации Стратегии социально-экономического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звития  муниципального образ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ород Сорск на 2019-2024 год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(с изменениями №288 от 27.02.2020г.,№374 от 25.05.2021г.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Совета депутатов города Сорска от 26.10.2018 г. № 138 «Об утверждении « Стратегии социально-экономического развития муниципального образования город Сорск на 2019-2024 годы» (далее – Стратегия)  и плана мероприятий по реализации Стратегии социально-экономического развития муниципального образования город Сорск на 2019-2024 годы (с изменениями №288 от 27.02.2020г., №374 от 25.05.2021г.) следующие изменения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1.В наименовании «Стратегия социально-экономического развития муниципального образования город Сорск на 2019-2024 годы» и план мероприятий по реализации Стратегии социально-экономического развития  муниципального образования город Сорск на 2019-2024 годы, цифры «2019-2024» заменить цифрой «2030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5"/>
          <w:szCs w:val="25"/>
        </w:rPr>
        <w:t>1.2. Стратегию и план мероприятий (приложение 3) по реализации Стратегии изменить и изложить в новой редакции согласно приложениям к настоящему решению.</w:t>
        <w:tab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.3. Утвердить Приложение 1 к Стратегии «Перечень инвестиционных площадок муниципального образования город Сорск»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5"/>
          <w:szCs w:val="25"/>
        </w:rPr>
        <w:t>1.4. Утвердить Приложение 2 к Стратегии «Перечень инвестиционных предложений»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3.  Решение вступает в силу после его официального опубликования.</w:t>
      </w:r>
    </w:p>
    <w:p>
      <w:pPr>
        <w:pStyle w:val="Normal"/>
        <w:ind w:left="714" w:hanging="35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   М.Н. Савелье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                В.Ф. Найденов</w:t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1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ind w:hanging="1980"/>
      <w:jc w:val="center"/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Елена</cp:lastModifiedBy>
  <cp:lastPrinted>2022-03-22T08:49:00Z</cp:lastPrinted>
  <dcterms:modified xsi:type="dcterms:W3CDTF">2022-03-30T02:34:00Z</dcterms:modified>
  <cp:revision>172</cp:revision>
  <dc:subject/>
  <dc:title/>
</cp:coreProperties>
</file>