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марта 2022 года                                                                                                        № 45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2.07.2018г. № 109, от 20.12.2019г. № 268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5.06.2021г. № 384, от 30.06.2021г. № 389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9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) (далее – По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1.1. В пункте 2.1.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1.  пп. «е»  изложить в следующей  редакции  «ежемесячное денежное поощрение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.2. пп «з» исключить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1.2. В пункте 3.1. абзац 8 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При формировании фонда оплаты труда муниципальных служащих предельный размер надбавки за особые условия работы (в расчете на год) не должен превышать четырех должностных окла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1.3. В пункте 4.1. абзац 2 «- ежемесячной надбавки за особые условия работы в размере двух должностных окладов» изложить в следующей редакции: «- ежемесячной надбавки за особые условия работы в размере четырех должностных окладов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1.4. В пункте 4.1.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4.1. В абзаце 2 слова «двух должностных окладов» заменить словами «четырех должностных окладов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4.2. Дополнить абзацем: «- муниципальному служащему устанавливается ежемесячная надбавка к должностному окладу в следующих размерах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за ученую степень кандидата наук в размере 10 процентов от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за ученую степень доктора наук в размере 20 процентов от должностного окла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за почетное звание Российской Федерации и (или) Республики Хакасия – в размере 15 процентов от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3. Решение вступает в силу после его официального опубликования и распространяет свое действие на правоотношения, возникшие с 01 января 2022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3-30T14:27:00Z</cp:lastPrinted>
  <dcterms:modified xsi:type="dcterms:W3CDTF">2022-03-30T07:35:00Z</dcterms:modified>
  <cp:revision>3500</cp:revision>
  <dc:subject/>
  <dc:title/>
</cp:coreProperties>
</file>