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города 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рска от 29.03.2022 года № 455</w:t>
      </w:r>
    </w:p>
    <w:p>
      <w:pPr>
        <w:pStyle w:val="Normal"/>
        <w:spacing w:before="0" w:after="160"/>
        <w:jc w:val="right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ключевых показателей вида контрол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 их целевые значения, индикативные показатели для муниципального земельного контроля </w:t>
      </w:r>
      <w:r>
        <w:rPr>
          <w:b/>
          <w:bCs/>
          <w:color w:val="000000"/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город Сорск Республики Хакас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ые показатели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показат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евые </w:t>
              <w:br/>
              <w:t>знач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цент </w:t>
            </w:r>
            <w:r>
              <w:rPr>
                <w:rFonts w:eastAsia="Calibri"/>
                <w:sz w:val="28"/>
                <w:szCs w:val="28"/>
              </w:rPr>
              <w:t>устранения нарушений из числа выявленных нарушений земельного законода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%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цент отмененных результатов контрольных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15%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4"/>
              </w:rPr>
              <w:t>Доля обоснованных жалоб на действие (бездействие) Контрольного органа и (или) его должностного лица при проведении контрольных мероприят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ивные показатели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лановых контрольных (надзорных) мероприятий, провед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неплановых контрольных (надзорных) мероприятий, провед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количество контрольных (надзорных) мероприятий с взаимодействием, провед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ьных (надзорных) мероприятий с взаимодействием по каждому виду КНМ, провед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контрольных (надзорных) мероприятий, проведенных с использованием средств дистанционного взаимодействия, за отчетный период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язательных профилактических визитов, провед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административных штрафов, наложенных по результатам контрольных (надзорных) мероприятий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количество учтенных объектов контроля на конец отчетного период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тенных контролируемых лиц на конец отчетного период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количество жалоб, поданных контролируемыми лицами в досудебном порядке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, в отношении которых контрольным (надзорным) органом был нарушен срок рассмотрения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, поданных контролируемыми лицами в досудебном порядке, по итогам рассмотрения, которых принято решение о полной либо частичной отмене решения контрольного (надзорного) органа, либо о признании действий (бездействий) должностных лиц контрольных (надзорных) органов недействительными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64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Times New Roman" w:hAnsi="Times New Roman" w:eastAsia="MS Mincho;ＭＳ 明朝" w:cs="Times New Roman"/>
    </w:rPr>
  </w:style>
  <w:style w:type="character" w:styleId="WW8Num4z6">
    <w:name w:val="WW8Num4z6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32:00Z</dcterms:created>
  <dc:creator>Валентина</dc:creator>
  <dc:description/>
  <cp:keywords/>
  <dc:language>en-US</dc:language>
  <cp:lastModifiedBy>Елена</cp:lastModifiedBy>
  <cp:lastPrinted>2022-03-22T08:29:00Z</cp:lastPrinted>
  <dcterms:modified xsi:type="dcterms:W3CDTF">2022-03-30T02:56:00Z</dcterms:modified>
  <cp:revision>6</cp:revision>
  <dc:subject/>
  <dc:title/>
</cp:coreProperties>
</file>