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  <w:lang w:val="en-US" w:eastAsia="en-US"/>
        </w:rPr>
      </w:pPr>
      <w:r>
        <w:rPr>
          <w:rFonts w:cs="Times New Roman CYR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24150</wp:posOffset>
            </wp:positionH>
            <wp:positionV relativeFrom="paragraph">
              <wp:posOffset>-23177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rPr>
          <w:rFonts w:cs="Times New Roman CYR"/>
          <w:sz w:val="26"/>
        </w:rPr>
      </w:pPr>
      <w:r>
        <w:rPr>
          <w:rFonts w:cs="Times New Roman CYR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100965</wp:posOffset>
                </wp:positionV>
                <wp:extent cx="2497455" cy="845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66.6pt;mso-wrap-distance-left:9.05pt;mso-wrap-distance-right:9.05pt;mso-wrap-distance-top:0pt;mso-wrap-distance-bottom:0pt;margin-top:7.95pt;mso-position-vertical-relative:text;margin-left:-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3805</wp:posOffset>
                </wp:positionH>
                <wp:positionV relativeFrom="paragraph">
                  <wp:posOffset>100965</wp:posOffset>
                </wp:positionV>
                <wp:extent cx="2181225" cy="816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64.3pt;mso-wrap-distance-left:9.05pt;mso-wrap-distance-right:9.05pt;mso-wrap-distance-top:0pt;mso-wrap-distance-bottom:0pt;margin-top:7.95pt;mso-position-vertical-relative:text;margin-left:2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-1270</wp:posOffset>
                </wp:positionV>
                <wp:extent cx="5909310" cy="2730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940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0.1pt" to="468.1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right="-5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right="-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11 »   02   2022                                                                                  №   45   - 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О мерах по обеспечению охраны от пожаров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лесов на землях лесного фонда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Республики Хакасия, расположенных на территории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муниципального образования город Сорск в 2022 году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В соответствии с Лесным Кодексом Российской Федерации, </w:t>
      </w:r>
      <w:r>
        <w:rPr>
          <w:rFonts w:cs="Times New Roman CYR"/>
          <w:sz w:val="26"/>
        </w:rPr>
        <w:t>Федерального закона от 06.10.2003 № 131-ФЗ «Об общих принципах организации местного самоуправления в Российской Федерации» (с изменениями), Федерального Закона от 21.12.1994 года №69 – ФЗ «О пожарной безопасности» (с изменениями)</w:t>
      </w:r>
      <w:r>
        <w:rPr>
          <w:sz w:val="26"/>
        </w:rPr>
        <w:t xml:space="preserve">, ст. 27 Устава муниципального образования город Сорск с целью своевременного предупреждения, обнаружения и ликвидации лесных пожаров  на территории муниципального образования город Сорск, администрация города Сорска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ТАНОВЛЯЕТ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Создать и утвердить специальную комиссию по предупреждению пожаров и их ликвидации на территории муниципального образования  город Сорск (Приложение).</w:t>
      </w:r>
    </w:p>
    <w:p>
      <w:pPr>
        <w:pStyle w:val="Normal"/>
        <w:ind w:left="57" w:firstLine="648"/>
        <w:jc w:val="both"/>
        <w:rPr>
          <w:sz w:val="26"/>
        </w:rPr>
      </w:pPr>
      <w:r>
        <w:rPr>
          <w:sz w:val="26"/>
        </w:rPr>
        <w:t>2. Рекомендовать  начальнику отдела Усть – Бюрьского лесничества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2.1провести к наступлению пожароопасного периода разъяснительную работу среди населения, в организациях осуществляющих работу в лесу, по вопросам охраны лесов от пожаров; 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2.2осуществлять контроль по выполнению требований пожарной безопасности в лесах, обеспечить оперативную ликвидацию лесных пожаров на землях лесного фонда, расположенных на территории  муниципального образования город Сорск;</w:t>
      </w:r>
    </w:p>
    <w:p>
      <w:pPr>
        <w:pStyle w:val="Normal"/>
        <w:ind w:left="57" w:firstLine="651"/>
        <w:jc w:val="both"/>
        <w:rPr>
          <w:sz w:val="26"/>
        </w:rPr>
      </w:pPr>
      <w:r>
        <w:rPr>
          <w:sz w:val="26"/>
        </w:rPr>
        <w:t xml:space="preserve">2.3осуществить контроль подготовки к пожароопасному сезону лесопользователей, других юридических лиц, имеющих в лесах и на прилегающих к ним землях объекты или осуществляющих хозяйственную деятельность; 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2.4организовать предоставление в МКУ  «ЕДДС МО г. Сорск» (тел.24-335)  информации по складывающейся обстановке на землях лесного фонда, расположенных на территории муниципального образования город Сорск.   </w:t>
      </w:r>
    </w:p>
    <w:p>
      <w:pPr>
        <w:pStyle w:val="Normal"/>
        <w:widowControl w:val="false"/>
        <w:autoSpaceDE w:val="false"/>
        <w:ind w:left="57" w:firstLine="651"/>
        <w:jc w:val="both"/>
        <w:rPr>
          <w:sz w:val="26"/>
        </w:rPr>
      </w:pPr>
      <w:r>
        <w:rPr>
          <w:sz w:val="26"/>
        </w:rPr>
        <w:t xml:space="preserve">3.Первому заместителю главы города Сорска совместно с начальником отдела по делам ГО, ЧС и МР </w:t>
      </w:r>
      <w:r>
        <w:rPr>
          <w:rFonts w:cs="Times New Roman CYR"/>
          <w:sz w:val="26"/>
        </w:rPr>
        <w:t xml:space="preserve">  в срок до 15.03. 2022 года:</w:t>
      </w:r>
    </w:p>
    <w:p>
      <w:pPr>
        <w:pStyle w:val="Normal"/>
        <w:widowControl w:val="false"/>
        <w:autoSpaceDE w:val="false"/>
        <w:ind w:left="57" w:firstLine="651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3.1организовать  заседание Комиссии по предупреждению и ликвидации  чрезвычайных ситуаций и пожарной безопасности  по готовности сил и средств к пожароопасному периоду;</w:t>
      </w:r>
    </w:p>
    <w:p>
      <w:pPr>
        <w:pStyle w:val="Normal"/>
        <w:widowControl w:val="false"/>
        <w:autoSpaceDE w:val="false"/>
        <w:ind w:left="57" w:firstLine="651"/>
        <w:jc w:val="both"/>
        <w:rPr/>
      </w:pPr>
      <w:r>
        <w:rPr>
          <w:rFonts w:cs="Times New Roman CYR"/>
          <w:sz w:val="26"/>
        </w:rPr>
        <w:t>3.2организовать устройство противопожарных минерализованных полос;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  <w:t xml:space="preserve">          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3провести учение по предупреждению и ликвидации чрезвычайных ситуаций, вызванных природными пожарами и организации   взаимодействия с   подразделениями противопожарной службы Республики Хакасия и лесопожарными формированиями АУ РХ «Леса Хакасии»;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  <w:tab/>
        <w:t>3.4организовать противопожарную пропаганду среди населения;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  <w:tab/>
        <w:t>3.5обеспечить создание резерва  противопожарного снаряжения и инвентаря, а также горюче-смазочных материал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 Рекомендовать руководителям предприятий и учреждений независимо от формы собственности и ведомственной принадлежности   в срок до 21.03.2022 года:</w:t>
      </w:r>
    </w:p>
    <w:p>
      <w:pPr>
        <w:pStyle w:val="Normal"/>
        <w:widowControl w:val="false"/>
        <w:autoSpaceDE w:val="false"/>
        <w:ind w:left="-57" w:firstLine="765"/>
        <w:jc w:val="both"/>
        <w:rPr/>
      </w:pPr>
      <w:r>
        <w:rPr>
          <w:rFonts w:cs="Times New Roman CYR"/>
          <w:sz w:val="26"/>
        </w:rPr>
        <w:t>4.1рассмотреть состояние подготовки территории к весенне–летнему пожароопасному периоду и наметить пути решения  вопросов  обеспечения  пожарной безопас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2разработать мероприятия, исключающие возможность переброса огня при  природных пожарах на  подведомственные  объекты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4.3создать вокруг подведомственных объектов, расположенных в лесных и степных массивах и непосредственной близости к ним, минерализованные противопожарные полосы или пожароустойчивые зоны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rFonts w:cs="Times New Roman"/>
          <w:sz w:val="26"/>
        </w:rPr>
        <w:t xml:space="preserve">      </w:t>
      </w:r>
      <w:r>
        <w:rPr>
          <w:rFonts w:cs="Times New Roman CYR"/>
          <w:sz w:val="26"/>
        </w:rPr>
        <w:t>5.Рекомендовать  начальнику ОтдМВД России  по городу Сорску до 21.03.2022 года: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rFonts w:cs="Times New Roman"/>
          <w:sz w:val="26"/>
        </w:rPr>
        <w:t xml:space="preserve">      </w:t>
      </w:r>
      <w:r>
        <w:rPr>
          <w:rFonts w:cs="Times New Roman CYR"/>
          <w:sz w:val="26"/>
        </w:rPr>
        <w:t>5.1разработать план оперативных мероприятий по своевременному выявлению и привлечению к ответственности виновников возникновения лесных пожаров и нарушителей правил пожарной безопасности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 xml:space="preserve">5.2в период  высокой пожарной опасности, при ограничении свободного доступа населения в леса, обеспечить устройство контрольно – пропускных постов с дежурством сотрудников лесного хозяйства. 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6.Рекомендовать  начальнику  ПЧ – 103 ГКУ РХ  «Противопожарная служба» Отряд противопожарной службы РХ  №10 обеспечить профилактическую работу по соблюдению гражданами правил  пожарной безопасности в лесах.</w:t>
      </w:r>
    </w:p>
    <w:p>
      <w:pPr>
        <w:pStyle w:val="Normal"/>
        <w:widowControl w:val="false"/>
        <w:autoSpaceDE w:val="false"/>
        <w:ind w:left="-57" w:firstLine="765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7.Руководителю отдела образования администрации города Сорска обеспечить проведение разъяснительной работы среди учащихся по вопросам охраны лесов от пожаров и правилам поведения в лесу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8.Данное постановление опубликовать в информационном бюллетене «Сорский городской вестник» и разместить на официальном сайте админист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9. 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cs="Times New Roman CYR"/>
        </w:rPr>
      </w:pPr>
      <w:r>
        <w:rPr>
          <w:rFonts w:cs="Times New Roman"/>
          <w:sz w:val="26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>Глава   города  Сорска                                                                В.Ф. Найденов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                                                          </w:t>
      </w:r>
    </w:p>
    <w:p>
      <w:pPr>
        <w:pStyle w:val="Normal"/>
        <w:ind w:firstLine="708"/>
        <w:jc w:val="right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708"/>
        <w:jc w:val="right"/>
        <w:rPr/>
      </w:pPr>
      <w:r>
        <w:rPr>
          <w:sz w:val="26"/>
        </w:rPr>
        <w:t xml:space="preserve">  </w:t>
      </w:r>
      <w:r>
        <w:rPr>
          <w:sz w:val="26"/>
        </w:rPr>
        <w:t xml:space="preserve">к постановлению </w:t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ind w:firstLine="708"/>
        <w:jc w:val="right"/>
        <w:rPr/>
      </w:pPr>
      <w:r>
        <w:rPr>
          <w:sz w:val="26"/>
        </w:rPr>
        <w:t xml:space="preserve">от «  11   »  02     2022 года №  45  - п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  <w:t>Состав специальной  комиссии по тушению лесных пожаров</w:t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 xml:space="preserve">Председатель комиссии:  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Найденов В.Ф. – глава города Сорска,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Члены комиссии: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Кузьмин А.М.-  первый заместитель  главы города Сорска,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Арискина Н.К. –  начальник отдела по делам ГО, ЧС и МР;</w:t>
      </w:r>
    </w:p>
    <w:p>
      <w:pPr>
        <w:pStyle w:val="Normal"/>
        <w:keepNext w:val="true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етелкина Е.А. –</w:t>
      </w:r>
      <w:r>
        <w:rPr>
          <w:sz w:val="26"/>
        </w:rPr>
        <w:t xml:space="preserve"> и.о.начальника отдела Усть–Бюрьского лесничества</w:t>
      </w:r>
      <w:r>
        <w:rPr>
          <w:rFonts w:cs="Times New Roman CYR"/>
          <w:sz w:val="26"/>
        </w:rPr>
        <w:t xml:space="preserve"> (по согласованию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 xml:space="preserve">Кундузакова Елена Сергеевна– помощник участкового  лесничего Усть–Бюрьского лесничества (по согласованию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Седусов В.И.-управляющий директор ООО «Сорский ГОК» (по согласованию);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Пугаев Д.А.–начальник ОтдМВД России по городу Сорску (по согласованию);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ab/>
        <w:t>Тарасова Н.М.– и.о. директора ФБУ ЦР ФСС «Туманный» (по согласованию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Сухачев А.Г.– директор  МУП  «Сорская городская котельная» (по согласованию);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</w:t>
      </w:r>
      <w:r>
        <w:rPr>
          <w:rFonts w:cs="Times New Roman CYR"/>
          <w:sz w:val="26"/>
        </w:rPr>
        <w:t>Яркин В.Г.– главный    врач  ГБУЗ «Сорская городская больница» (по согласованию);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/>
      </w:pPr>
      <w:r>
        <w:rPr>
          <w:rFonts w:cs="Times New Roman"/>
          <w:sz w:val="26"/>
        </w:rPr>
        <w:t xml:space="preserve">          </w:t>
      </w:r>
      <w:r>
        <w:rPr>
          <w:rFonts w:cs="Times New Roman CYR"/>
          <w:sz w:val="26"/>
        </w:rPr>
        <w:t>Шкаренко Е.В. – начальник  ПЧ – 103 (по согласованию).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autoSpaceDE w:val="false"/>
        <w:ind w:left="705" w:hanging="0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91" w:footer="0" w:bottom="1134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6"/>
          <w:szCs w:val="26"/>
        </w:rPr>
      </w:pPr>
      <w:r>
        <w:rPr>
          <w:sz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737" w:right="851" w:gutter="0" w:header="0" w:top="851" w:footer="0" w:bottom="851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531" w:right="851" w:gutter="0" w:header="0" w:top="567" w:footer="0" w:bottom="851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УТВЕРЖДЕНО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 xml:space="preserve">Постановлением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№ </w:t>
      </w:r>
      <w:r>
        <w:rPr>
          <w:sz w:val="26"/>
        </w:rPr>
        <w:t>___ от _______2019 год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851" w:right="567" w:gutter="0" w:header="0" w:top="591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30:00Z</dcterms:created>
  <dc:creator>ГОиЧС</dc:creator>
  <dc:description/>
  <cp:keywords/>
  <dc:language>en-US</dc:language>
  <cp:lastModifiedBy>Наталья Арискина</cp:lastModifiedBy>
  <cp:lastPrinted>2022-02-08T13:12:00Z</cp:lastPrinted>
  <dcterms:modified xsi:type="dcterms:W3CDTF">2022-02-11T08:15:00Z</dcterms:modified>
  <cp:revision>98</cp:revision>
  <dc:subject/>
  <dc:title/>
</cp:coreProperties>
</file>