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 депутатов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от 29.03.2022 г.  №46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оложение об оплате труда технического персонал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беспечивающего деятельность Совета депутатов города Сор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Положение об оплате труда технического персонала, водителя (далее - Положение), обеспечивающих деятельность Совета депутатов города Сорска (далее - технический персонал), разработано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  Система определения размера оплаты труда, установленная настоящим положением, распространя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лавного специалиста технической группы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одителя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Условия оплаты труда технического персонала, включая размер оклада работника, персонального повышающего коэффициента к окладу,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оплаты труда технического персонала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/>
        <w:t>2.1.</w:t>
      </w:r>
      <w:r>
        <w:rPr>
          <w:lang w:eastAsia="ar-SA"/>
        </w:rPr>
        <w:t xml:space="preserve"> Размеры окладов технического персонала, осуществляющего техническое обеспечение деятельности Совета депутатов города Сорска устанавливаются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-  для водителя, в зависимости от присвоенного ему квалификационного разряда в соответствии с Единым тарифным квалификационным справочником (ЕТКС)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- размер оклада должности «главный специалист технической группы Совета депутатов» приравнивается к окладу должности «специалист 1 категории муниципальной  службы» в соответствии с Постановлением Правительства Республики Хакасия от 27.04.2010 № 210 «Об утверждении 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Условиями трудового договора устанавливается персональный повышающий коэффициент к окладу главному специалисту технической группы Совета депутатов.</w:t>
      </w:r>
    </w:p>
    <w:p>
      <w:pPr>
        <w:pStyle w:val="Normal"/>
        <w:suppressAutoHyphens w:val="true"/>
        <w:ind w:left="-142" w:firstLine="142"/>
        <w:jc w:val="both"/>
        <w:rPr>
          <w:lang w:eastAsia="ar-SA"/>
        </w:rPr>
      </w:pPr>
      <w:r>
        <w:rPr>
          <w:lang w:eastAsia="ar-SA"/>
        </w:rPr>
        <w:tab/>
        <w:t>Размер выплат по персональному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>Персональный повышающий коэффициент к окладу устанавливается: главному специалисту технической группы Совета депутатов, согласно приложению 1 к настоящему решению.</w:t>
      </w:r>
    </w:p>
    <w:p>
      <w:pPr>
        <w:pStyle w:val="Normal"/>
        <w:suppressAutoHyphens w:val="true"/>
        <w:ind w:firstLine="658"/>
        <w:jc w:val="both"/>
        <w:rPr>
          <w:lang w:eastAsia="ar-SA"/>
        </w:rPr>
      </w:pPr>
      <w:r>
        <w:rPr>
          <w:lang w:eastAsia="ar-SA"/>
        </w:rPr>
        <w:t>Размер повышающего коэффициента конкретному работнику устанавливается председателем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eastAsia="ar-SA"/>
        </w:rPr>
        <w:tab/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(кроме выплат районного коэффициента и процентной надбавки за стаж работы в Республике Хакасия), устанавливаемых в процентном отношении к окладу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С учетом условий труда техническому персоналу устанавливаются выплаты компенсационного характера, предусмотренные </w:t>
      </w:r>
      <w:hyperlink r:id="rId2">
        <w:r>
          <w:rPr>
            <w:rStyle w:val="InternetLink"/>
          </w:rPr>
          <w:t>разделом 3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 Техническому персоналу выплачиваются стимулирующие надбавки, предусмотренные </w:t>
      </w:r>
      <w:hyperlink r:id="rId3">
        <w:r>
          <w:rPr>
            <w:rStyle w:val="InternetLink"/>
          </w:rPr>
          <w:t>разделом 4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Районный коэффициент 1,3 и процентная надбавка за стаж работы в Республике Хакасия являются обязательными выплатами, начисление которых производится на все виды выпла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и условия установления выпла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мпенсацио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1. Техническому персоналу, в условиях, отклоняющихся от нормальных, устанавливаются следующие выплаты компенсационного характера в соответствии с трудовым законодательств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мпенсационная доплата, если сумма начисленной заработной платы работника, полностью отработавшего норму рабочего времени и выполнившего трудовые обязанности, не достигает минимальной оплаты труда, установленной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производится доплата, размер которой устанавливается распоряжением председателем Совета депутатов города Сор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и условия выплат стимулирующе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В целях поощрения за выполненную работу техническому персоналу устанавливаются следующие выплаты (надбавки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интенсивность и высокое качество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 стаж непрерывной работы (выслугу ле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дбавка за класс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дбавка за мойку транспортного сре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миальные выплаты по итогам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2.  Выплаты стимулирующего характера производятся в пределах бюджетных ассигнований на оплату труда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При назначении надбавки за интенсивность и высокое качество работы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сокая производительность и напряженность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астие в выполнении важных работ,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еспечение безаварийной и бесперебойной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пряженность выполняемой работы заключается в комплексном характере и важности решаемых вопросов, работе по нескольким направлениям, совершении одновременно ряда функций, значительном объеме выполняемых пору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дбавка за интенсивность и высокое качество работы выплачивается на основании распоряжения председателя Совета депутатов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мер надбавки устанавливается в процентном отношении к окладу в соответствии с критериями, приведенными в Таблиц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Таблица 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0"/>
        <w:gridCol w:w="1320"/>
      </w:tblGrid>
      <w:tr>
        <w:trPr>
          <w:trHeight w:val="480" w:hRule="atLeast"/>
          <w:cantSplit w:val="true"/>
        </w:trPr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            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>надбавки</w:t>
              <w:br/>
              <w:t>к окладу</w:t>
            </w:r>
          </w:p>
        </w:tc>
      </w:tr>
      <w:tr>
        <w:trPr>
          <w:trHeight w:val="600" w:hRule="atLeast"/>
          <w:cantSplit w:val="true"/>
        </w:trPr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: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за интенсивный и напряженный тру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за безаварийный режим работы:</w:t>
              <w:br/>
              <w:t xml:space="preserve">- обеспечение исправного технического состояния автотранспорта; </w:t>
              <w:br/>
              <w:t xml:space="preserve">- отсутствие ДТП;                                               </w:t>
              <w:br/>
              <w:t>- отсутствие нарушений Правил дорожного движ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%</w:t>
            </w:r>
          </w:p>
        </w:tc>
      </w:tr>
      <w:tr>
        <w:trPr>
          <w:trHeight w:val="480" w:hRule="atLeast"/>
          <w:cantSplit w:val="true"/>
        </w:trPr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ех. группы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амечаний к качеству выполняемой работы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пряженность выполняемой работы       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50%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Выплаты за стаж непрерывной работы устанавливаются техническому персоналу в зависимости от общего количества лет, проработанных в органе местного самоуправления и/или исполнительных органах государственной власти Республики Хакасия, в следующих размерах к окла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от 3 до 8 лет - 1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от 8 до 13 лет - 1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от 13 до 18 лет - 20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от 18 до 23 лет - 2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выслуге свыше 23 лет - 3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значение надбавки за стаж непрерывной работы производится на основании протокола комиссии по утверждению стажа и распоряжения председателя Совета депутатов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Надбавка к должностному окладу за классность устанавливается водителю в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25 процентов оклада - водителям 1-го клас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10 процентов оклада - водителям 2-го кла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На основании распоряжения председателя Совета депутатов может быть установлена надбавка за мойку транспортных средств в размере до 25% от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7. Премия по итогам работы за месяц выплачивается с целью поощрения за общие результаты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ремировании учитывается успешное и добросовестное исполнение работником его должностных обязанностей, соблюдение трудовой дисциплины в соответствующе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Размер премии по результатам работы устанавливается в процентах в размере до четырех должностных окладов в год (выплачивается ежемесячно в размере 33,3 процентов должностного оклада, а в последний месяц квартала 33,4 процентов должностного оклад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мирование технического персонала осуществляется на основании распоряжения председателя Совета депута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едатель Совета депутатов вправе снизить размер премии техническому персоналу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несвоевременное или некачественное исполнение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несоблюдение трудовой дисципл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прогу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появление на работе в нетрезвом состоянии, в состоянии наркотического или токсического опья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совершение по месту работы хищения муниципальн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умышленного уничтожения или повреждения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ругие вопросы оплаты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Материальная помощь техническому персоналу выплачивается в размере двух окладов в год при предоставлении ежегодного оплачиваемого отпуска или стационарного ле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териальная помощь выплачивается следующему техническому персона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лавному специалисту тех. группы;</w:t>
      </w:r>
    </w:p>
    <w:p>
      <w:pPr>
        <w:pStyle w:val="Normal"/>
        <w:ind w:firstLine="540"/>
        <w:rPr/>
      </w:pPr>
      <w:r>
        <w:rPr/>
        <w:t>- вод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атериальная помощь выплачивается работникам, проработавшим полный календарн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ятые в текущем году работники, проработавшие неполный календарный год, имеют право на материальную помощь в размере пропорционально отработанному вре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анием для выплаты материальной помощи является заявление работника и распоряжение председателя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тникам с ненормированным рабочим днем (водитель) предоставляется ежегодный дополнительный отпуск продолжительностью 3 календарных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ботникам оказывается дополнительная материальная помощь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мерть близких родственников (детей, родителей, супругов) – 50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Индексация (повышение) окладов технического персонала производится в размере, утверждаемом  Постановлением Правительства Республики Хакас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Формирование фонда оплаты труда технического персона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1. При формировании фонда оплаты труда технического персонала сверх суммы средств, направляемых для выплаты окладов, предусматриваются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дбавки за интенсивность и высокое качество рабо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autoSpaceDE w:val="false"/>
        <w:ind w:left="0" w:firstLine="550"/>
        <w:jc w:val="both"/>
        <w:outlineLvl w:val="1"/>
        <w:rPr/>
      </w:pPr>
      <w:r>
        <w:rPr/>
        <w:t>для водителя – в размере двенадцати окла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autoSpaceDE w:val="false"/>
        <w:ind w:left="0" w:firstLine="550"/>
        <w:jc w:val="both"/>
        <w:outlineLvl w:val="1"/>
        <w:rPr/>
      </w:pPr>
      <w:r>
        <w:rPr/>
        <w:t>для главного специалиста тех. группы– в размере четырех окла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дбавки за стаж непрерывной работы - в размер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дбавки за классность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надбавки за мойку автотранспортных средств –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емии по итогам работы за месяц - в размере четы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</w:t>
        <w:tab/>
        <w:t>материальной помощи при предоставлении ежегодного оплачиваемого отпуска - в размере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йонного коэффициента 1,3 и процентной надбавки к заработной плате за стаж работы в Республике Хакас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</w:t>
      </w:r>
    </w:p>
    <w:p>
      <w:pPr>
        <w:pStyle w:val="Normal"/>
        <w:jc w:val="right"/>
        <w:rPr/>
      </w:pPr>
      <w:r>
        <w:rPr/>
        <w:t>решению Совета депутатов</w:t>
      </w:r>
    </w:p>
    <w:p>
      <w:pPr>
        <w:pStyle w:val="Normal"/>
        <w:jc w:val="right"/>
        <w:rPr/>
      </w:pPr>
      <w:r>
        <w:rPr/>
        <w:t>от 29.03.2022 года № 460</w:t>
      </w:r>
    </w:p>
    <w:p>
      <w:pPr>
        <w:pStyle w:val="Normal"/>
        <w:jc w:val="right"/>
        <w:rPr/>
      </w:pPr>
      <w:r>
        <w:rPr/>
        <w:t>Об утверждении Положения «Об оплате труда</w:t>
      </w:r>
    </w:p>
    <w:p>
      <w:pPr>
        <w:pStyle w:val="Normal"/>
        <w:jc w:val="right"/>
        <w:rPr/>
      </w:pPr>
      <w:r>
        <w:rPr/>
        <w:t>технического персонала обеспечивающих деятельность</w:t>
      </w:r>
    </w:p>
    <w:p>
      <w:pPr>
        <w:pStyle w:val="Normal"/>
        <w:jc w:val="right"/>
        <w:rPr/>
      </w:pPr>
      <w:r>
        <w:rPr/>
        <w:t>Совета депутатов города Сор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терии определения и размеры персонального повышающего коэффициента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938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Критерии определения персонального повышающего коэффициента по должностя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диапазон размеров персонального повышающего коэффициента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имеющие среднее профессиональное образование, но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имеющие среднее профессиональное образование и стаж работы от 1 года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обучающиеся в учреждениях высшего профессионального образования и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обучающиеся в учреждениях высшего профессионального образования и имеющие стаж работы в органе местного самоуправления и/или исполнительных органах государственной власти Республики Хакасия от 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1,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имеющие высшее образовани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lang w:eastAsia="ar-SA"/>
              </w:rPr>
            </w:pPr>
            <w:r>
              <w:rPr/>
              <w:t>1,2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993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11"/>
        </w:tabs>
        <w:ind w:left="25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8;n=33668;fld=134;dst=100022" TargetMode="External"/><Relationship Id="rId3" Type="http://schemas.openxmlformats.org/officeDocument/2006/relationships/hyperlink" Target="consultantplus://offline/main?base=RLAW188;n=33668;fld=134;dst=1000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48:00Z</dcterms:created>
  <dc:creator>Kalbina</dc:creator>
  <dc:description/>
  <cp:keywords/>
  <dc:language>en-US</dc:language>
  <cp:lastModifiedBy>Елена</cp:lastModifiedBy>
  <cp:lastPrinted>2022-03-22T09:52:00Z</cp:lastPrinted>
  <dcterms:modified xsi:type="dcterms:W3CDTF">2022-03-30T04:05:00Z</dcterms:modified>
  <cp:revision>14</cp:revision>
  <dc:subject/>
  <dc:title>АДМИНИСТРАЦИЯ МУНИЦИПАЛЬНОГО ОБРАЗОВАНИЯ</dc:title>
</cp:coreProperties>
</file>