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8010" cy="7397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</w:t>
      </w:r>
      <w:r>
        <w:rPr>
          <w:b/>
          <w:sz w:val="25"/>
          <w:szCs w:val="25"/>
        </w:rPr>
        <w:t>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9 марта 2022 года                                                                                                № 46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Об утверждении  Положения «Об оплате труда технического персонал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еспечивающих деятельность Совета депутатов города Сорск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остановлением Правительства Республики Хакасия от 27.04.2010 г. № 21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, 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твердить Положение «Об оплате труда технического персонала обеспечивающих деятельность Совета депутатов города Сорска», согласно приложению к настоящему решению.</w:t>
      </w:r>
    </w:p>
    <w:p>
      <w:pPr>
        <w:pStyle w:val="ConsPlusNormal"/>
        <w:widowControl/>
        <w:ind w:left="1065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Совета депутатов города Сорска от 27.12.2011 г. № 649 «Об утверждении Положения «Об оплате труда технического персонала, водителя обеспечивающих деятельность Совета депутатов города Сорска», отменить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ешение Совета депутатов города Сорска от 23.12.2014 г. № 406 «О внесении изменений в решение Совета депутатов города Сорска от 27.02.2011 г. № 649 «Об утверждении Положения «Об оплате труда технического персонала, водителя обеспечивающих деятельность Совета депутатов города Сорска», отменить.</w:t>
      </w:r>
    </w:p>
    <w:p>
      <w:pPr>
        <w:pStyle w:val="Style1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астоящее решение направить главе города Сорска для подписания и официального опубликования в СМИ. </w:t>
      </w:r>
    </w:p>
    <w:p>
      <w:pPr>
        <w:pStyle w:val="Style1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ешение вступает в силу после его официального опубликования и распространяет свое действие на правоотношения, возникшие с 01 января 2022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2-03-30T16:04:00Z</cp:lastPrinted>
  <dcterms:modified xsi:type="dcterms:W3CDTF">2022-03-30T09:04:00Z</dcterms:modified>
  <cp:revision>3498</cp:revision>
  <dc:subject/>
  <dc:title/>
</cp:coreProperties>
</file>