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9.09.2022                                                                        № 466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Об утверждении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«Развитие 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b w:val="false"/>
          <w:sz w:val="26"/>
          <w:szCs w:val="26"/>
        </w:rPr>
        <w:tab/>
        <w:t>город  Сорс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целях создания благоприятных социально-экономических условий, способствующих устойчивому функционированию и развитию субъектов малого и среднего предпринимательства, в соответствии с Федеральным </w:t>
      </w:r>
      <w:hyperlink r:id="rId3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г. № 209-ФЗ "О развитии малого и среднего предпринимательства в Российской Федерации"(с изменениями),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(с изменениями), руководствуясь Уставом муниципального образования г.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</w:t>
      </w:r>
      <w:r>
        <w:rPr/>
        <w:t>.</w:t>
      </w:r>
      <w:r>
        <w:rPr>
          <w:sz w:val="26"/>
          <w:szCs w:val="26"/>
        </w:rPr>
        <w:t>Утвердить муниципальную программу «Развитие субъектов 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» (Приложение №1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Заместителю главы по финансовым и экономическим вопросам при формировании городского бюджета на 2023 год  и плановый  период  2024-2025 годы  предусмотреть  выделение  средств на реализацию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опубликовать в  средствах массовой информации  и  разместить на сайте администрации 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постановления возложить на  заместителя главы  по  финансовым и экономическим 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Глава  города Сорска                                                        В.Ф.Найденов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города Сорск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66-п от 19.09.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ьства на территории муниципального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город  Сорс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 программы  «Развитие субъектов малого и среднего предпринимательства на территории муниципального образования г. Сорск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 программа «Развитие субъектов малого и среднего предпринимательства на территории муниципального образования г.  Сорс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Администрация города  Сорска (заместитель главы по финансовым и экономическим вопросам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 специалист  отдела финансов и экономики, специалист 1 категории отдела  финансов и экономик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</w:t>
            </w:r>
          </w:p>
          <w:p>
            <w:pPr>
              <w:pStyle w:val="Msonormalcxspmiddle"/>
              <w:jc w:val="both"/>
              <w:rPr/>
            </w:pPr>
            <w:r>
              <w:rPr/>
              <w:t>обеспечение благоприятных условий, способствующих устойчивому функционированию и развитию субъектов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казание имущественн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казание финансовой поддержки субъектам малого и среднего предпринимательства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беспечение доступности информации дл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- развитие информационной, консультационной поддержки,  субъектов малого и среднего предпринимательства</w:t>
            </w:r>
            <w:r>
              <w:rPr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Msonormalcxspmiddle"/>
              <w:rPr/>
            </w:pPr>
            <w:r>
              <w:rPr/>
              <w:t>- поддержка субъектов малого  и среднего предпринимательства в повышении квалификации кадров.</w:t>
            </w:r>
          </w:p>
          <w:p>
            <w:pPr>
              <w:pStyle w:val="Msonormalcxspmiddle"/>
              <w:tabs>
                <w:tab w:val="clear" w:pos="708"/>
                <w:tab w:val="left" w:pos="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(или) индикаторы</w:t>
            </w:r>
          </w:p>
        </w:tc>
        <w:tc>
          <w:tcPr>
            <w:tcW w:w="684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малых и средних предприятий в расчет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 на 10 тыс. человек населения муниципального      (единиц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-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–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                     малых и средних предприятий в среднесписочной                      численности работников всех предприятий (%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- 5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количества грантов и субсидий, выданных                     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иниц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 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- 1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числа услуг (методических, информационных,                     консультационных), оказанных субъектам малого и                      среднего предпринимательства через службу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Х «МФЦ Хакасии» ТО №3 (оказанных услуг ежегодно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до 2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- до 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-  до 20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2023 - 2025 годы (этапы не предусматриваются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щий объем финансирования Программы из бюджета муниципального образования г. Сорск –  300 000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2023 год –  100 000 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4 год –  100 000   рубле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5 год –  100 000 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результат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ост числа малых (включая микропредприятия) и средни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доли среднесписочной численности работников малых и средних предприятий в среднесписочной численности работников всех предприяти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ст числа услуг (методических, информационных, консультацион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I. Характеристика текущего состояния сферы </w:t>
      </w:r>
      <w:r>
        <w:rPr>
          <w:b/>
          <w:sz w:val="28"/>
          <w:szCs w:val="28"/>
        </w:rPr>
        <w:t xml:space="preserve">направления  развития  субъектов  малого и среднего предпринимательства на территории муниципального образования г. Сорск  и ее  основные  </w:t>
      </w:r>
      <w:r>
        <w:rPr>
          <w:b/>
          <w:color w:val="000000"/>
          <w:sz w:val="28"/>
          <w:szCs w:val="28"/>
        </w:rPr>
        <w:t>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ставляет собой комплексный план действий по созданию благоприятной среды для малого и среднего  предпринимательства. В ней учитывается опыт предшествующих программ и других регионов Российской Федерации.</w:t>
      </w:r>
    </w:p>
    <w:p>
      <w:pPr>
        <w:pStyle w:val="21"/>
        <w:suppressAutoHyphens w:val="true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Разработка программы  продиктована необходимостью координации усилий в данном направлении государственных и негосударственных структур поддержки малого предпринимательства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грамма соответствует основным направлениям Федерального закона от 24 июля 2007 года N 209-ФЗ «О развитии малого и среднего предпринимательства в Российской Федерации», приоритетам развития муниципального образования г. Сорск. 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кономика муниципального образования город Сорск в высокой степени зависит от результатов деятельности  градообразующего  предприятия ООО «Сорский ГОК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ьшим резервом деловой активности в муниципальном образовании город Сорск является малое и среднее предпринимательство, которое продолжительное  время является длительным участником рынка.</w:t>
      </w:r>
    </w:p>
    <w:p>
      <w:pPr>
        <w:pStyle w:val="Normal"/>
        <w:ind w:firstLine="708"/>
        <w:rPr/>
      </w:pPr>
      <w:r>
        <w:rPr>
          <w:sz w:val="24"/>
          <w:szCs w:val="24"/>
        </w:rPr>
        <w:t>Роль предпринимательства в развитии общества неоспоримо высока. Кроме того, развитие малого бизнеса – это один из  решающих факторов  инновационного обнов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итывая важность данного сектора экономики, администрация муниципального образования постоянно работает над созданием благоприятных условий для развития  бизнеса на территории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.</w:t>
      </w:r>
      <w:r>
        <w:rPr>
          <w:sz w:val="24"/>
          <w:szCs w:val="24"/>
          <w:lang w:eastAsia="ru-RU"/>
        </w:rPr>
        <w:t xml:space="preserve"> В соответствии со Стратегическими приоритетами социально-экономического развития муниципального образования, малый и средний бизнес является частью производственного потенциала муниципального образования г. Сорск. Развитие малого и среднего предпринимательства будет способствовать достижению экономического роста и конкурентоспособности в реальном секторе экономики за счет повышения производительности труда, развитию ресурсных источников и партнерства власти  и бизнеса с целью увеличения производства продукции, работ и услу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рамме использованы данные территориального органа Федеральной службы государственной статистики по Республики Хакасия, учтены предложения Общественного Совета по развитию малого и среднего предпринимательства при Администрации г. Сорска. </w:t>
      </w:r>
    </w:p>
    <w:p>
      <w:pPr>
        <w:pStyle w:val="21"/>
        <w:suppressAutoHyphens w:val="tru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территориального органа Федеральной </w:t>
      </w:r>
      <w:r>
        <w:rPr>
          <w:sz w:val="24"/>
          <w:szCs w:val="24"/>
        </w:rPr>
        <w:t>службы государственной статистики по Республике Хакасия в 2022 году в муниципальном образовании г. Сорск на 1 января 2022 года осуществляют свою деятельность 150 индивидуальных предпринимателей (в том числе крестьянских (фермерских) хозяйств)-5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щутима  тенденция к снижению, в связи со сменой места жительства и др. причинам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начительную часть в структуре малого и среднего предпринимательства составляют индивидуальные предприниматели. Их деятельность, как правило, сосредоточена в сфере торговли и бытов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стигнутый уровень развития субъектов малого и среднего предпринимательства </w:t>
      </w:r>
      <w:r>
        <w:rPr>
          <w:sz w:val="24"/>
          <w:szCs w:val="24"/>
          <w:lang w:eastAsia="ru-RU"/>
        </w:rPr>
        <w:t xml:space="preserve">недостаточен для быстрого создания новых рабочих мест, оживления спроса – предложения на местном товарном рынке, появления самостоятельных источников дохода за счет частнопредпринимательской инициативы у значительной части экономически активного населения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проблем и применяется программно-целевой подход, в рамках которого предполагается реализация мероприятий Программы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но-целевой подход к решению проблем, препятствующих функционированию и развитию малого и среднего предпринимательства, применяется на протяжении нескольких лет и позволяет </w:t>
      </w:r>
      <w:r>
        <w:rPr>
          <w:sz w:val="24"/>
          <w:szCs w:val="24"/>
        </w:rPr>
        <w:t xml:space="preserve">проводить планомерную работу по формированию благоприятных условий для развития предпринимательства, осуществлять анализ влияния программных мероприятий на показатели субъектов малого и среднего предпринимательства, а также контролировать исполнение мероприятий программы для достижения поставленных целей и определенных значений целевых индикаторов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 xml:space="preserve">Реализация </w:t>
      </w:r>
      <w:r>
        <w:rPr>
          <w:color w:val="000000"/>
          <w:sz w:val="24"/>
          <w:szCs w:val="24"/>
        </w:rPr>
        <w:t>мероприятий</w:t>
      </w:r>
      <w:r>
        <w:rPr>
          <w:sz w:val="24"/>
          <w:szCs w:val="24"/>
        </w:rPr>
        <w:t xml:space="preserve"> Программы позволит создать благоприятные условия для дальнейшего развития субъектов малого и среднего предпринимательства на территории муниципального образования г. Сорск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last"/>
        <w:tabs>
          <w:tab w:val="left" w:pos="708" w:leader="none"/>
        </w:tabs>
        <w:spacing w:before="0" w:after="0"/>
        <w:ind w:left="540" w:hanging="0"/>
        <w:contextualSpacing/>
        <w:jc w:val="center"/>
        <w:rPr/>
      </w:pPr>
      <w:r>
        <w:rPr>
          <w:b/>
          <w:sz w:val="28"/>
          <w:szCs w:val="28"/>
        </w:rPr>
        <w:t>II.  Приоритеты муниципальной политики в развитии  субъектов  малого и среднего предпринимательства на территории муниципального образования г. Сорск». Основные цели и задачи программы</w:t>
      </w:r>
    </w:p>
    <w:p>
      <w:pPr>
        <w:pStyle w:val="ConsNormal"/>
        <w:widowControl/>
        <w:tabs>
          <w:tab w:val="left" w:pos="708" w:leader="none"/>
        </w:tabs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1 Приорите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ыми направлениями поддержки и развития малого и среднего предпринимательства в муниципальном образовании город Сорск являются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4"/>
          <w:szCs w:val="24"/>
          <w:lang w:eastAsia="ru-RU"/>
        </w:rPr>
        <w:t xml:space="preserve">-деятельность в сфере производства товаров (работ, услуг), за исключением основных видов деятельности, включенных в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раздел G</w:t>
        </w:r>
      </w:hyperlink>
      <w:r>
        <w:rPr>
          <w:sz w:val="24"/>
          <w:szCs w:val="24"/>
          <w:lang w:eastAsia="ru-RU"/>
        </w:rPr>
        <w:t xml:space="preserve"> (за исключением кода ОКВЭД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45</w:t>
        </w:r>
      </w:hyperlink>
      <w:r>
        <w:rPr>
          <w:sz w:val="24"/>
          <w:szCs w:val="24"/>
          <w:lang w:eastAsia="ru-RU"/>
        </w:rPr>
        <w:t xml:space="preserve">),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K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L</w:t>
        </w:r>
      </w:hyperlink>
      <w:r>
        <w:rPr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M</w:t>
        </w:r>
      </w:hyperlink>
      <w:r>
        <w:rPr>
          <w:sz w:val="24"/>
          <w:szCs w:val="24"/>
          <w:lang w:eastAsia="ru-RU"/>
        </w:rPr>
        <w:t xml:space="preserve"> (за исключением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кодов 71</w:t>
        </w:r>
      </w:hyperlink>
      <w:r>
        <w:rPr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color w:val="0000FF"/>
            <w:sz w:val="24"/>
            <w:szCs w:val="24"/>
            <w:lang w:eastAsia="ru-RU"/>
          </w:rPr>
          <w:t>75</w:t>
        </w:r>
      </w:hyperlink>
      <w:r>
        <w:rPr>
          <w:sz w:val="24"/>
          <w:szCs w:val="24"/>
          <w:lang w:eastAsia="ru-RU"/>
        </w:rPr>
        <w:t xml:space="preserve">),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N</w:t>
        </w:r>
      </w:hyperlink>
      <w:r>
        <w:rPr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color w:val="0000FF"/>
            <w:sz w:val="24"/>
            <w:szCs w:val="24"/>
            <w:lang w:eastAsia="ru-RU"/>
          </w:rPr>
          <w:t>O</w:t>
        </w:r>
      </w:hyperlink>
      <w:r>
        <w:rPr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S</w:t>
        </w:r>
      </w:hyperlink>
      <w:r>
        <w:rPr>
          <w:sz w:val="24"/>
          <w:szCs w:val="24"/>
          <w:lang w:eastAsia="ru-RU"/>
        </w:rPr>
        <w:t xml:space="preserve">, (за исключением </w:t>
      </w:r>
      <w:hyperlink r:id="rId15">
        <w:r>
          <w:rPr>
            <w:rStyle w:val="InternetLink"/>
            <w:color w:val="0000FF"/>
            <w:sz w:val="24"/>
            <w:szCs w:val="24"/>
            <w:lang w:eastAsia="ru-RU"/>
          </w:rPr>
          <w:t>кодов 79</w:t>
        </w:r>
      </w:hyperlink>
      <w:r>
        <w:rPr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color w:val="0000FF"/>
            <w:sz w:val="24"/>
            <w:szCs w:val="24"/>
            <w:lang w:eastAsia="ru-RU"/>
          </w:rPr>
          <w:t>95</w:t>
        </w:r>
      </w:hyperlink>
      <w:r>
        <w:rPr>
          <w:sz w:val="24"/>
          <w:szCs w:val="24"/>
          <w:lang w:eastAsia="ru-RU"/>
        </w:rPr>
        <w:t xml:space="preserve"> и </w:t>
      </w:r>
      <w:hyperlink r:id="rId17">
        <w:r>
          <w:rPr>
            <w:rStyle w:val="InternetLink"/>
            <w:color w:val="0000FF"/>
            <w:sz w:val="24"/>
            <w:szCs w:val="24"/>
            <w:lang w:eastAsia="ru-RU"/>
          </w:rPr>
          <w:t>96</w:t>
        </w:r>
      </w:hyperlink>
      <w:r>
        <w:rPr>
          <w:sz w:val="24"/>
          <w:szCs w:val="24"/>
          <w:lang w:eastAsia="ru-RU"/>
        </w:rPr>
        <w:t xml:space="preserve">), </w:t>
      </w:r>
      <w:hyperlink r:id="rId18">
        <w:r>
          <w:rPr>
            <w:rStyle w:val="InternetLink"/>
            <w:color w:val="0000FF"/>
            <w:sz w:val="24"/>
            <w:szCs w:val="24"/>
            <w:lang w:eastAsia="ru-RU"/>
          </w:rPr>
          <w:t>T</w:t>
        </w:r>
      </w:hyperlink>
      <w:r>
        <w:rPr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color w:val="0000FF"/>
            <w:sz w:val="24"/>
            <w:szCs w:val="24"/>
            <w:lang w:eastAsia="ru-RU"/>
          </w:rPr>
          <w:t>U</w:t>
        </w:r>
      </w:hyperlink>
      <w:r>
        <w:rPr>
          <w:sz w:val="24"/>
          <w:szCs w:val="24"/>
          <w:lang w:eastAsia="ru-RU"/>
        </w:rPr>
        <w:t xml:space="preserve"> Общероссийского классификатора видов экономической деятельности (ОК 029-2014 (КДЕС Ред. 2). 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промышленное производство (код Общероссийского классификатора видов экономической деятельности ОК 029-2001 (КДЕС Ред. 1) (далее – ОКВЭД) с 10 по 41, за исключением кодов ОКВЭД 15.91–15.97, 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сельское хозяйство (код ОКВЭД с </w:t>
      </w:r>
      <w:hyperlink r:id="rId20">
        <w:r>
          <w:rPr>
            <w:rStyle w:val="InternetLink"/>
            <w:sz w:val="24"/>
            <w:szCs w:val="24"/>
            <w:lang w:eastAsia="ru-RU"/>
          </w:rPr>
          <w:t>01.1</w:t>
        </w:r>
      </w:hyperlink>
      <w:r>
        <w:rPr>
          <w:sz w:val="24"/>
          <w:szCs w:val="24"/>
          <w:lang w:eastAsia="ru-RU"/>
        </w:rPr>
        <w:t xml:space="preserve"> по </w:t>
      </w:r>
      <w:hyperlink r:id="rId21">
        <w:r>
          <w:rPr>
            <w:rStyle w:val="InternetLink"/>
            <w:sz w:val="24"/>
            <w:szCs w:val="24"/>
            <w:lang w:eastAsia="ru-RU"/>
          </w:rPr>
          <w:t>01.5</w:t>
        </w:r>
      </w:hyperlink>
      <w:r>
        <w:rPr>
          <w:sz w:val="24"/>
          <w:szCs w:val="24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ор дикоростущих  и недревесных лесопродуктов (код ОКВЭД 02.01.2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ыбоводство (код ОКВЭД 05.0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строительство (код ОКВЭД </w:t>
      </w:r>
      <w:hyperlink r:id="rId22">
        <w:r>
          <w:rPr>
            <w:rStyle w:val="InternetLink"/>
            <w:sz w:val="24"/>
            <w:szCs w:val="24"/>
            <w:lang w:eastAsia="ru-RU"/>
          </w:rPr>
          <w:t>45</w:t>
        </w:r>
      </w:hyperlink>
      <w:r>
        <w:rPr>
          <w:sz w:val="24"/>
          <w:szCs w:val="24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туризм (код ОКВЭД </w:t>
      </w:r>
      <w:hyperlink r:id="rId23">
        <w:r>
          <w:rPr>
            <w:rStyle w:val="InternetLink"/>
            <w:sz w:val="24"/>
            <w:szCs w:val="24"/>
            <w:lang w:eastAsia="ru-RU"/>
          </w:rPr>
          <w:t>63.3</w:t>
        </w:r>
      </w:hyperlink>
      <w:r>
        <w:rPr>
          <w:sz w:val="24"/>
          <w:szCs w:val="24"/>
          <w:lang w:eastAsia="ru-RU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ремонт бытовых изделий и предметов личного пользования (код ОКВЭД 52.71, 52.72, 52.74)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 ремонт автотранспортных средств и мотоциклов (код ОКВЭД 50.2, 50.40.4)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едоставление транспортных услуг (код ОКВЭД 60,62,63.1,63.2,63.4)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овационная деятель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кспортно-ориентированная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здравоохранение, образование (код ОКВЭД </w:t>
      </w:r>
      <w:hyperlink r:id="rId24">
        <w:r>
          <w:rPr>
            <w:rStyle w:val="InternetLink"/>
            <w:sz w:val="24"/>
            <w:szCs w:val="24"/>
            <w:lang w:eastAsia="ru-RU"/>
          </w:rPr>
          <w:t>80</w:t>
        </w:r>
      </w:hyperlink>
      <w:r>
        <w:rPr>
          <w:sz w:val="24"/>
          <w:szCs w:val="24"/>
        </w:rPr>
        <w:t>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молодежное предпринимательство до 30 лет включитель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ие в выставочно-ярмарочных мероприятиях регионального, межрегионального и международного знач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фера ремесел и народных промысл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персональных услуг ( код ОКВЭД 93.01- 93.04)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2.Цели и задачи муниципальной программы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Целью программы является обеспечение благоприятных условий, способствующих устойчивому функционированию и развитию субъектов малого и среднего предпринимательства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чи Программ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ой целью Программы является содействие развитию экономического потенциала города  Сорска через создание благоприятных условий развития субъектов малого и среднего предпринимательства, продвижение продукции субъектов малого и среднего предпринимательства на региональный и межрегиональный рынок, увеличение объема производства товаров и услуг, занятости и самозанятости населения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достижения поставленной цели потребуется решение следующих задач:</w:t>
      </w:r>
    </w:p>
    <w:p>
      <w:pPr>
        <w:pStyle w:val="Normal"/>
        <w:autoSpaceDE w:val="false"/>
        <w:spacing w:before="260" w:after="24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вышение общественной значимости предпринимательской деятельности, популяризация роли предпринимательства, формирование положительного имиджа предпринимательской деятельности, стимулирование жителей города к организации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казание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казание финансовой поддержки субъектам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доступности информации для субъектов малого и среднего предпринимательства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firstLine="540"/>
        <w:jc w:val="center"/>
        <w:rPr/>
      </w:pPr>
      <w:r>
        <w:rPr>
          <w:b/>
          <w:sz w:val="24"/>
          <w:szCs w:val="24"/>
        </w:rPr>
        <w:t xml:space="preserve">III. </w:t>
      </w:r>
      <w:r>
        <w:rPr>
          <w:b/>
          <w:sz w:val="28"/>
          <w:szCs w:val="28"/>
        </w:rPr>
        <w:t>Сроки  и этапы реализации муниципальной  программы.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left" w:pos="70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срок  реализации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3 – 2025 годы в один этап.</w:t>
      </w:r>
    </w:p>
    <w:p>
      <w:pPr>
        <w:pStyle w:val="ListParagraph"/>
        <w:tabs>
          <w:tab w:val="left" w:pos="70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ǁ</w:t>
      </w:r>
      <w:r>
        <w:rPr>
          <w:b/>
          <w:bCs/>
          <w:sz w:val="26"/>
          <w:szCs w:val="26"/>
          <w:lang w:val="en-US" w:eastAsia="ru-RU"/>
        </w:rPr>
        <w:t>V.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val="en-US" w:eastAsia="ru-RU"/>
        </w:rPr>
        <w:t xml:space="preserve">Перечень 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val="en-US" w:eastAsia="ru-RU"/>
        </w:rPr>
        <w:t>мер</w:t>
      </w:r>
      <w:r>
        <w:rPr>
          <w:b/>
          <w:bCs/>
          <w:sz w:val="26"/>
          <w:szCs w:val="26"/>
          <w:lang w:eastAsia="ru-RU"/>
        </w:rPr>
        <w:t>о</w:t>
      </w:r>
      <w:r>
        <w:rPr>
          <w:b/>
          <w:bCs/>
          <w:sz w:val="26"/>
          <w:szCs w:val="26"/>
          <w:lang w:val="en-US" w:eastAsia="ru-RU"/>
        </w:rPr>
        <w:t>приятий</w:t>
      </w:r>
    </w:p>
    <w:p>
      <w:pPr>
        <w:pStyle w:val="Normal"/>
        <w:ind w:firstLine="540"/>
        <w:jc w:val="both"/>
        <w:rPr/>
      </w:pPr>
      <w:r>
        <w:rPr/>
        <w:t>следующей редакции:</w:t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3"/>
        <w:gridCol w:w="1193"/>
        <w:gridCol w:w="58"/>
        <w:gridCol w:w="1042"/>
        <w:gridCol w:w="57"/>
        <w:gridCol w:w="1091"/>
        <w:gridCol w:w="21"/>
        <w:gridCol w:w="1141"/>
        <w:gridCol w:w="166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   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убъектов малого и среднего предпринимательства, Проведение различных конкурсов среди субъектов малого и среднего предпринимательства, в том числе и по внедрению энергосберегающих технологий. Имущественная и финансовая поддержка субъектов малого и средне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и экономики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семинаров, тренингов, конференций, мастер-классов успешных предпринимателей в целях обмена опытом и обучения бизнесу.</w:t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и экономики, отдел правового регулир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 дополнительных затр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 дополнительных затр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 дополнительных затр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управлению муниципальным имущество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</w:tabs>
        <w:spacing w:before="0" w:after="0"/>
        <w:ind w:left="900" w:hanging="0"/>
        <w:contextualSpacing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. Обоснование ресурсного обеспечения</w:t>
      </w:r>
    </w:p>
    <w:p>
      <w:pPr>
        <w:pStyle w:val="TextBodyIndent"/>
        <w:tabs>
          <w:tab w:val="left" w:pos="70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источником финансирования Программы является бюджет муниципального образования г.Сорск. 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. Сорск, внебюджетных средств, собственных средств СМиСП.</w:t>
      </w:r>
    </w:p>
    <w:p>
      <w:pPr>
        <w:pStyle w:val="TextBodyIndent"/>
        <w:tabs>
          <w:tab w:val="clear" w:pos="708"/>
          <w:tab w:val="decimal" w:pos="48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влечение этих средств осуществляется на основе отдельных соглашений, договоров, контрактов в ходе реализации Программы. В связи с чем, при разработке программы, объем привлеченных средств, предварительно, не планируется.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>Общий объем финансирования Программы из бюджета муниципального образования г. Сорск – 300 000   рублей, в том числ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023 год –  100  000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 xml:space="preserve">2024 год –   100 000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4"/>
          <w:szCs w:val="24"/>
          <w:lang w:eastAsia="ru-RU"/>
        </w:rPr>
        <w:t>2025 год –   100 000     рублей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Msonormalcxspmiddle"/>
        <w:tabs>
          <w:tab w:val="left" w:pos="708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и контроль за ходом исполнения программы</w:t>
      </w:r>
    </w:p>
    <w:p>
      <w:pPr>
        <w:pStyle w:val="Msonormalcxspmiddle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Администрация муниципального образования г. Сорск, является органом, ответственным за проведение единой политики в области развития субъектов малого и среднего предпринимательства. Организацию и управление всем комплексом работ по реализации Программы осуществляет отдел  финансов и экономики  администрации  г. Сорска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Отдел  финансов и экономики  администрации  г. Сорска  реализует функции во взаимодействии с другими структурными подразделениями администрации г. Сорска, общественными объединениями предпринимателей, организациями – соисполнителями Программы.</w:t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Механизм реализации Программы определяет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. Финансовая поддержка СМиСП.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Финансовая поддержка СМиСП за счет средств бюджета муниципального образования г. Сорск осуществляется на конкурсной основе. Порядок и условия предоставления финансовой поддержки приведены в приложении №1,2,3,4 к Программе. 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2. Реализация массовых программ обучения и повышения квалификации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редства, предусмотренные на реализацию мероприятий, направляются на </w:t>
      </w:r>
      <w:r>
        <w:rPr>
          <w:sz w:val="24"/>
          <w:szCs w:val="24"/>
          <w:lang w:eastAsia="ru-RU"/>
        </w:rPr>
        <w:t>организацию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</w:t>
      </w:r>
      <w:r>
        <w:rPr>
          <w:sz w:val="24"/>
          <w:szCs w:val="24"/>
        </w:rPr>
        <w:t xml:space="preserve">, 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  <w:t>Средства на организацию и проведение конкурсов предоставляются на основании постановления Администрации и (или) договорных обязательств с исполнителем мероприятий, в соответствии с решением организационного комитета либо комиссии соответствующего конкурса, проводимого Администрацией города Сорска, либо при ее организационной поддержке. Средства направляются на возмещение затрат по организации и проведению соответствующих мероприятий, в том числе на поощрение победителей и участников (приобретение ценных подарков, благодарственных писем, грамот, выделение денежных призов и т.д.)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>Информационная, консультационная поддержка субъектов малого и среднего предпринимательства.</w:t>
      </w:r>
    </w:p>
    <w:p>
      <w:pPr>
        <w:pStyle w:val="Msonormalcxsplast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 xml:space="preserve">Средства, предусмотренные на информационную поддержку направляются на размещение публикаций в средствах массовой информации, производство теле -и радиопрограмм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  <w:r>
        <w:rPr/>
        <w:t>Средства предоставляются на основании постановления Администрации и (или) договорных обязательств с исполнителем мероприятий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дел финансов и экономики  администрации  г. Сорска осуществляет текущее управление и контроль за целевым использованием бюджетных средств, за реализацией МП. 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Оценка эффективности</w:t>
      </w:r>
    </w:p>
    <w:p>
      <w:pPr>
        <w:pStyle w:val="Msonormalcxspmiddle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tabs>
          <w:tab w:val="left" w:pos="708" w:leader="none"/>
        </w:tabs>
        <w:ind w:firstLine="709"/>
        <w:jc w:val="both"/>
        <w:rPr/>
      </w:pPr>
      <w:r>
        <w:rPr/>
        <w:t>В итоге выполнения мероприятий Программы предполагается обеспечить условия для развития действующих и вновь созданных субъектов малого и среднего предпринимательства. По завершении мероприятий Программы ожидается увеличение вклада малого предпринимательства в общий объем отгруженных товаров, выполненных работ, оказанных услуг, увеличение общего объема налоговых поступлений в бюджет города за счет малого предпринимательства, увеличение доли экономически активного населения, трудозанятого в малом предпринимательстве, увеличение количества предпринимателей и малых предприятий в городе, повышение уровня конкуренции и, как следствие, повышение качества продукции и услу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II. Перечень целевых показателей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1"/>
        <w:gridCol w:w="10"/>
        <w:gridCol w:w="1463"/>
        <w:gridCol w:w="99"/>
        <w:gridCol w:w="1054"/>
        <w:gridCol w:w="56"/>
        <w:gridCol w:w="34"/>
        <w:gridCol w:w="1243"/>
      </w:tblGrid>
      <w:tr>
        <w:trPr>
          <w:tblHeader w:val="true"/>
          <w:trHeight w:val="5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, мероприятие, показа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Текущий год, базовое значение показателя (2022 го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2023 год)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 (2024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 (2025 год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Задача:</w:t>
            </w:r>
            <w:r>
              <w:rPr>
                <w:sz w:val="24"/>
                <w:szCs w:val="24"/>
                <w:lang w:eastAsia="ru-RU"/>
              </w:rPr>
              <w:t xml:space="preserve"> 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убъектов малого и среднего предпринимательства, получивших государственную поддержку в виде грантов на создание и (или) развитие бизнеса, единиц нарастающим итог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Число малых (включая микропредприятия) и средних предприятий в расчете на 1 тыс. человек, единиц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Задача:. </w:t>
            </w:r>
            <w:r>
              <w:rPr>
                <w:sz w:val="24"/>
                <w:szCs w:val="24"/>
                <w:lang w:eastAsia="ru-RU"/>
              </w:rPr>
              <w:t>Совершенствование механизмов поддержки малого и среднего бизнеса в Республике Хакасия, а также повышение квалификации кадров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60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семинаров, конферен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Информационная, консультационная поддержка  субъектов  малого и среднего   предпринимательства </w:t>
            </w:r>
          </w:p>
        </w:tc>
      </w:tr>
      <w:tr>
        <w:trPr>
          <w:trHeight w:val="3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публикаций в средствах массовой информации, на сайте админист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грамме "Развитие субъектов мал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. Сорск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67"/>
      <w:bookmarkStart w:id="1" w:name="Par667"/>
      <w:bookmarkEnd w:id="1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ОСТАВЛЕНИЯ СУБСИДИЙ ИЗ БЮДЖЕТА МУНИЦИПАЛЬНОГО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>ОБРАЗОВАНИЯ Г.  СОРСК  НА ПОДДЕРЖКУ СУБЪЕКТОВ МАЛОГО 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РЕДНЕГО ПРЕДПРИНИМАТЕЛЬСТВА</w:t>
      </w:r>
    </w:p>
    <w:p>
      <w:pPr>
        <w:pStyle w:val="Normal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>1.1. Правила предоставления субсидий на оказание финансовой поддержки субъектам малого и среднего предпринимательства из бюджета муниципального образования г.  Сорск(далее - Правила) определяют условия и порядок предоставления субсидий субъектам малого и среднего предпринимательства, критерии отбора, а также контроль за использованием предоставляемых субсидий и порядок их возврата в 2023-2025 год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2" w:name="Par1"/>
      <w:bookmarkEnd w:id="2"/>
      <w:r>
        <w:rPr>
          <w:sz w:val="24"/>
          <w:szCs w:val="24"/>
          <w:lang w:eastAsia="ru-RU"/>
        </w:rPr>
        <w:t>1.2. Целью предоставления субсидии является содействие развитию экономического потенциала города  Сорска  через создание благоприятных условия развития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1.3. Претендующий на государственную поддержку субъект предпринимательства должен быть зарегистрирован и осуществлять свою деятельность на территории монопрофильного муниципального образования г.  Сорск (подтверждением регистрации является выписка из ЕГРИП/ЕГРЮЛ, осуществления деятельности - наличие помещения (здания, сооружения), земельного участка в собственности и (или) аренде и (или) безвозмездном пользовании и заключение специалиста (комиссии) администрации монопрофильного населенного пункта о фактическом осуществлении деятельности предпринимателем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1.4. Предоставление субсидий осуществляется в пределах бюджетных ассигнований, предусмотренных в бюджете муниципального образования город  Сорск на очередной финансовый год по мероприятиям, установленным Правил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5. Субсидирование осуществляется на безвозмездной и безвозвратной основах в установленном законодательством порядке на основании заключенных соглаш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1.6. Главным распорядителем средств бюджета муниципального образования город  Сорск на предоставление субсидий является Администрация города  Сорск (далее - Администрация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7. Средства субсидии на цели, указанные в </w:t>
      </w:r>
      <w:hyperlink w:anchor="Par1">
        <w:r>
          <w:rPr>
            <w:rStyle w:val="InternetLink"/>
            <w:color w:val="0000FF"/>
            <w:sz w:val="24"/>
            <w:szCs w:val="24"/>
            <w:lang w:eastAsia="ru-RU"/>
          </w:rPr>
          <w:t>пункте 1.2</w:t>
        </w:r>
      </w:hyperlink>
      <w:r>
        <w:rPr>
          <w:sz w:val="24"/>
          <w:szCs w:val="24"/>
          <w:lang w:eastAsia="ru-RU"/>
        </w:rPr>
        <w:t xml:space="preserve"> настоящих Правил, предоставляются на оказание финансовой поддержки субъектов малого и среднего предпринимательства, занимающихся социально значимыми видами деятельности, включающей в себя реализацию следующих мероприятий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субъектами социального предпринимательства для целей настоящих Правил понимаются субъекты малого и среднего предпринимательства, осуществляющие социально ориентированную деятельность, направленную на достижение общественно полезных целей, улучшение условий жизнедеятельности граждан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3" w:name="Par9"/>
      <w:bookmarkEnd w:id="3"/>
      <w:r>
        <w:rPr>
          <w:sz w:val="24"/>
          <w:szCs w:val="24"/>
          <w:lang w:eastAsia="ru-RU"/>
        </w:rPr>
        <w:t>1.7.1. Субъект малого и средне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указанных категорий (нескольким или всем указанным категориям), среди работников субъекта малого и среднего предпринимательства составляет не менее 50% (численность работников должна быть не менее двух человек, а доля в фонде оплаты труда - не менее 25%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валиды и (или) иные лица с ограниченными возможностями здоровья (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динокие и (или) многодетные родители, воспитывающие несовершеннолетних детей, и (или) родители детей-инвалидов (копии действующей справки на дату подачи заявки о составе семьи, свидетельства о рождении (усыновлении) ребенка и (или) справки, подтверждающей факт установления инвалидности, копия паспорта родителей (я)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пенсионеры и (или) лица предпенсионного возраста (в течение пяти лет до наступления возраста, дающего право на страховую пенсию по старости, в том числе назначаемую досрочно) (копия пенсионного удостоверения, для лиц предпенсионного возраста - в соответствии со </w:t>
      </w:r>
      <w:hyperlink r:id="rId25">
        <w:r>
          <w:rPr>
            <w:rStyle w:val="InternetLink"/>
            <w:color w:val="0000FF"/>
            <w:sz w:val="24"/>
            <w:szCs w:val="24"/>
            <w:lang w:eastAsia="ru-RU"/>
          </w:rPr>
          <w:t>ст. 8</w:t>
        </w:r>
      </w:hyperlink>
      <w:r>
        <w:rPr>
          <w:sz w:val="24"/>
          <w:szCs w:val="24"/>
          <w:lang w:eastAsia="ru-RU"/>
        </w:rPr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пускники детских домов в возрасте до 23 лет (копия справки из детского дома, о том, что указанное лицо являлось воспитанником детского дома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лица, освобожденные из мест лишения свободы и имеющие неснятую или непогашенную судимость (копия справки об освобождении из мест лишения свободы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беженцы и вынужденные переселенцы (копия удостоверения беженца (вынужденного переселенца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раждане, подвергшиеся воздействию вследствие чернобыльской и других радиационных аварий и катастроф (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7.2. Субъект малого и среднего предпринимательства обеспечивает доступ производимых лицами, указанными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1</w:t>
        </w:r>
      </w:hyperlink>
      <w:r>
        <w:rPr>
          <w:sz w:val="24"/>
          <w:szCs w:val="24"/>
          <w:lang w:eastAsia="ru-RU"/>
        </w:rPr>
        <w:t xml:space="preserve"> настоящего пункта, товаров (работ, услуг) к рынку сбыт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атели поддержки в соответствии с данным пункт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субъект предпринимательства, зарегистрированный в качестве индивидуального предпринимателя (главы (крестьянского) фермерского хозяйства, относящийся к одной (нескольким) категориям лиц, указанным в </w:t>
      </w:r>
      <w:hyperlink w:anchor="Par22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4</w:t>
        </w:r>
      </w:hyperlink>
      <w:r>
        <w:rPr>
          <w:sz w:val="24"/>
          <w:szCs w:val="24"/>
          <w:lang w:eastAsia="ru-RU"/>
        </w:rPr>
        <w:t>, самостоятельно производящий товары (работы, услуги) и обеспечивающий их сбы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субъект предпринимательства, оказывающий содействие лицам, указанным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1</w:t>
        </w:r>
      </w:hyperlink>
      <w:r>
        <w:rPr>
          <w:sz w:val="24"/>
          <w:szCs w:val="24"/>
          <w:lang w:eastAsia="ru-RU"/>
        </w:rPr>
        <w:t>, посредством предоставления на льготной (бесплатной) основе мест для сбыта производимых товаров (работ, услуг), за исключением сдачи в аренду коммерческой недвижим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7.3. Субъект малого и среднего предпринимательства осуществляет деятельность, направленную на производство и реализацию товаров (работ, услуг), которые ориентированы на лиц, указанных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1</w:t>
        </w:r>
      </w:hyperlink>
      <w:r>
        <w:rPr>
          <w:sz w:val="24"/>
          <w:szCs w:val="24"/>
          <w:lang w:eastAsia="ru-RU"/>
        </w:rPr>
        <w:t>, предназначены для преодоления, замещения (компенсации) ограничений жизнедеятельности и направлены на создание им равных с другими гражданами возможностей участия в жизни обществ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4" w:name="Par22"/>
      <w:bookmarkEnd w:id="4"/>
      <w:r>
        <w:rPr>
          <w:sz w:val="24"/>
          <w:szCs w:val="24"/>
          <w:lang w:eastAsia="ru-RU"/>
        </w:rPr>
        <w:t>1.7.4. Субъект малого и среднего предпринимательства осуществляет деятельность, направленную на достижение общественно полезных целей, способствующих решению социальных проблем граждан и общества в целом, в одной или нескольких из следующих сфер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а) предоставление социальных услуг в соответствии с Федеральным </w:t>
      </w:r>
      <w:hyperlink r:id="rId26">
        <w:r>
          <w:rPr>
            <w:rStyle w:val="InternetLink"/>
            <w:color w:val="0000FF"/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 xml:space="preserve"> от 28 декабря 2013 г. N 442-ФЗ "Об основах социального обслуживания граждан в Российской Федерации" ("Собрание законодательства Российской Федерации", 2013, N 52, ст. 7007; 2014, N 30, ст. 4257; 2017, N 47, ст. 6850; N 50, ст. 7563; 2018, N 7, ст. 975; N 11, ст. 1591) (коды </w:t>
      </w:r>
      <w:hyperlink r:id="rId27">
        <w:r>
          <w:rPr>
            <w:rStyle w:val="InternetLink"/>
            <w:color w:val="0000FF"/>
            <w:sz w:val="24"/>
            <w:szCs w:val="24"/>
            <w:lang w:eastAsia="ru-RU"/>
          </w:rPr>
          <w:t>ОКВЭД</w:t>
        </w:r>
      </w:hyperlink>
      <w:r>
        <w:rPr>
          <w:sz w:val="24"/>
          <w:szCs w:val="24"/>
          <w:lang w:eastAsia="ru-RU"/>
        </w:rPr>
        <w:t xml:space="preserve"> 87 - 88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б) предоставление услуг в сфере здравоохранения, социального туризма, физической культуры и массового спорта (коды "ОК 029-2014 (КДЕС Ред. 2). Общероссийский </w:t>
      </w:r>
      <w:hyperlink r:id="rId28">
        <w:r>
          <w:rPr>
            <w:rStyle w:val="InternetLink"/>
            <w:color w:val="0000FF"/>
            <w:sz w:val="24"/>
            <w:szCs w:val="24"/>
            <w:lang w:eastAsia="ru-RU"/>
          </w:rPr>
          <w:t>классификатор</w:t>
        </w:r>
      </w:hyperlink>
      <w:r>
        <w:rPr>
          <w:sz w:val="24"/>
          <w:szCs w:val="24"/>
          <w:lang w:eastAsia="ru-RU"/>
        </w:rPr>
        <w:t xml:space="preserve"> видов экономической деятельности" (далее - ОКВЭД) 79, 86, 93.1 - 93.19; наличие лицензии в сфере здравоохранения необходимо в случаях, предусмотренных Федеральными законами от 21.11.2011 </w:t>
      </w:r>
      <w:hyperlink r:id="rId29">
        <w:r>
          <w:rPr>
            <w:rStyle w:val="InternetLink"/>
            <w:color w:val="0000FF"/>
            <w:sz w:val="24"/>
            <w:szCs w:val="24"/>
            <w:lang w:eastAsia="ru-RU"/>
          </w:rPr>
          <w:t>N 323-ФЗ</w:t>
        </w:r>
      </w:hyperlink>
      <w:r>
        <w:rPr>
          <w:sz w:val="24"/>
          <w:szCs w:val="24"/>
          <w:lang w:eastAsia="ru-RU"/>
        </w:rPr>
        <w:t xml:space="preserve"> "Об основах охраны здоровья граждан в Российской Федерации", от 04.05.2011 </w:t>
      </w:r>
      <w:hyperlink r:id="rId30">
        <w:r>
          <w:rPr>
            <w:rStyle w:val="InternetLink"/>
            <w:color w:val="0000FF"/>
            <w:sz w:val="24"/>
            <w:szCs w:val="24"/>
            <w:lang w:eastAsia="ru-RU"/>
          </w:rPr>
          <w:t>N 99-ФЗ</w:t>
        </w:r>
      </w:hyperlink>
      <w:r>
        <w:rPr>
          <w:sz w:val="24"/>
          <w:szCs w:val="24"/>
          <w:lang w:eastAsia="ru-RU"/>
        </w:rPr>
        <w:t xml:space="preserve"> "О лицензировании отдельных видов деятельности", </w:t>
      </w:r>
      <w:hyperlink r:id="rId31">
        <w:r>
          <w:rPr>
            <w:rStyle w:val="InternetLink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Ф 16.04.2012 N 291 "О лицензировании медицинской деятельности...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в) деятельность в области образования (код </w:t>
      </w:r>
      <w:hyperlink r:id="rId32">
        <w:r>
          <w:rPr>
            <w:rStyle w:val="InternetLink"/>
            <w:color w:val="0000FF"/>
            <w:sz w:val="24"/>
            <w:szCs w:val="24"/>
            <w:lang w:eastAsia="ru-RU"/>
          </w:rPr>
          <w:t>ОКВЭД</w:t>
        </w:r>
      </w:hyperlink>
      <w:r>
        <w:rPr>
          <w:sz w:val="24"/>
          <w:szCs w:val="24"/>
          <w:lang w:eastAsia="ru-RU"/>
        </w:rPr>
        <w:t xml:space="preserve"> 85, наличие лицензии необходимо в случаях, предусмотренных Федеральными законами от 29.12.2018 N 273-ФЗ "Об образовании в РФ", от 04.05.2011 </w:t>
      </w:r>
      <w:hyperlink r:id="rId33">
        <w:r>
          <w:rPr>
            <w:rStyle w:val="InternetLink"/>
            <w:color w:val="0000FF"/>
            <w:sz w:val="24"/>
            <w:szCs w:val="24"/>
            <w:lang w:eastAsia="ru-RU"/>
          </w:rPr>
          <w:t>N 99-ФЗ</w:t>
        </w:r>
      </w:hyperlink>
      <w:r>
        <w:rPr>
          <w:sz w:val="24"/>
          <w:szCs w:val="24"/>
          <w:lang w:eastAsia="ru-RU"/>
        </w:rPr>
        <w:t xml:space="preserve"> "О лицензировании отдельных видов деятельности", </w:t>
      </w:r>
      <w:hyperlink r:id="rId34">
        <w:r>
          <w:rPr>
            <w:rStyle w:val="InternetLink"/>
            <w:color w:val="0000FF"/>
            <w:sz w:val="24"/>
            <w:szCs w:val="24"/>
            <w:lang w:eastAsia="ru-RU"/>
          </w:rPr>
          <w:t>Постановлением</w:t>
        </w:r>
      </w:hyperlink>
      <w:r>
        <w:rPr>
          <w:sz w:val="24"/>
          <w:szCs w:val="24"/>
          <w:lang w:eastAsia="ru-RU"/>
        </w:rPr>
        <w:t xml:space="preserve"> Правительства Российской Федерации от 28.10.2013 N 966 "О лицензировании образовательной деятельности"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г) культурно-просветительская деятельность (деятельность музеев, театров, библиотек, архивов, школ-студий, музыкальных учреждений, творческих мастерских, ботанических и зоологических садов, домов культуры, домов народного творчества, семейно-досуговых центров) (коды </w:t>
      </w:r>
      <w:hyperlink r:id="rId35">
        <w:r>
          <w:rPr>
            <w:rStyle w:val="InternetLink"/>
            <w:color w:val="0000FF"/>
            <w:sz w:val="24"/>
            <w:szCs w:val="24"/>
            <w:lang w:eastAsia="ru-RU"/>
          </w:rPr>
          <w:t>ОКВЭД</w:t>
        </w:r>
      </w:hyperlink>
      <w:r>
        <w:rPr>
          <w:sz w:val="24"/>
          <w:szCs w:val="24"/>
          <w:lang w:eastAsia="ru-RU"/>
        </w:rPr>
        <w:t xml:space="preserve"> 59.14, 90, 90.01 - 91.02, 91.04.6, 93.2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д) выпуск периодических печатных изданий, а также книжной продукции, связанных с образованием, наукой и культурой и включенных в </w:t>
      </w:r>
      <w:hyperlink r:id="rId36">
        <w:r>
          <w:rPr>
            <w:rStyle w:val="InternetLink"/>
            <w:color w:val="0000FF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10%, утвержденный Постановлением Правительства РФ от 23 января 2003 г. N 41 ("Собрание законодательства РФ", 2003, N 4, ст. 338; 2007, N 28, ст. 3441; 2010, N 52, ст. 7080; 2012, N 43, ст. 5874; 2017, N 1, ст. 190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е) содействие охране окружающей среды и экологической безопасности (коды </w:t>
      </w:r>
      <w:hyperlink r:id="rId37">
        <w:r>
          <w:rPr>
            <w:rStyle w:val="InternetLink"/>
            <w:color w:val="0000FF"/>
            <w:sz w:val="24"/>
            <w:szCs w:val="24"/>
            <w:lang w:eastAsia="ru-RU"/>
          </w:rPr>
          <w:t>ОКВЭД</w:t>
        </w:r>
      </w:hyperlink>
      <w:r>
        <w:rPr>
          <w:sz w:val="24"/>
          <w:szCs w:val="24"/>
          <w:lang w:eastAsia="ru-RU"/>
        </w:rPr>
        <w:t xml:space="preserve"> 38, 91.04.2 - 91.04.6 (наличие лицензии по деятельности по сбору, транспортированию, обработке, утилизации, обезвреживанию, размещению отходов I - IV классов опасн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8. Документами, подтверждающими численность и фонд оплаты труда субъектов малого и среднего предпринимательства, обеспечивающих занятость категорий граждан, перечисленных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1</w:t>
        </w:r>
      </w:hyperlink>
      <w:r>
        <w:rPr>
          <w:sz w:val="24"/>
          <w:szCs w:val="24"/>
          <w:lang w:eastAsia="ru-RU"/>
        </w:rPr>
        <w:t xml:space="preserve"> являются справка об общей численности работников, размере заработной платы за предыдущий календарный год с приложением копий расчета по страховым взносам (форма КНД 1151111), заверенные копии штатного расписания, трудовых договоров с категориями работников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9. Документами, подтверждающими отнесение работников к категориям граждан, перечисленных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одпункте 1.7.1</w:t>
        </w:r>
      </w:hyperlink>
      <w:r>
        <w:rPr>
          <w:sz w:val="24"/>
          <w:szCs w:val="24"/>
          <w:lang w:eastAsia="ru-RU"/>
        </w:rPr>
        <w:t xml:space="preserve">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инвалидов и (или) иных лиц с ограниченными возможностями здоровья - копия действующей справки на дату подачи заявки, подтверждающей факт установления инвалидности и (или) статуса лица с ограниченными возможностями здоровь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одиноких и (или) многодетных родителей, воспитывающих несовершеннолетних детей, и (или) родителей детей-инвалидов - копии действующей справки на дату подачи заявки о составе семьи, свидетельства о рождении, либо усыновлении ребенка и (или) справки, подтверждающей факт установления инвалидности, копии паспортов родителей (2 - 3, 14 - 15 лис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для пенсионеров и (или) лиц предпенсионного возраста (в течение пяти лет до наступления возраста, дающего право на страховую пенсию по старости, в том числе назначаемую досрочно) - копия пенсионного удостоверения, для лиц предпенсионного возраста - в соответствии со </w:t>
      </w:r>
      <w:hyperlink r:id="rId38">
        <w:r>
          <w:rPr>
            <w:rStyle w:val="InternetLink"/>
            <w:color w:val="0000FF"/>
            <w:sz w:val="24"/>
            <w:szCs w:val="24"/>
            <w:lang w:eastAsia="ru-RU"/>
          </w:rPr>
          <w:t>ст. 8</w:t>
        </w:r>
      </w:hyperlink>
      <w:r>
        <w:rPr>
          <w:sz w:val="24"/>
          <w:szCs w:val="24"/>
          <w:lang w:eastAsia="ru-RU"/>
        </w:rPr>
        <w:t xml:space="preserve"> Федерального закона от 28.12.2013 N 400-ФЗ "О страховых пенсиях", копия паспорта (2 - 3 листы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выпускников детских домов в возрасте до 23 лет - копия справки из детского дома, о том, что указанное лицо являлось воспитанником детского дом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лиц, освобожденных из мест лишения свободы и имеющих неснятую или непогашенную судимость - копия справки об освобождении из мест лишения свобод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беженцев и вынужденных переселенцев - копия удостоверения беженца, вынужденного переселенц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граждан, подвергшихся воздействию вследствие чернобыльской и других радиационных аварий и катастроф - копия удостоверения, подтверждающего статус гражданина, подвергшегося воздействию вследствие чернобыльской и (или) других радиационных аварий и катастроф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10. Документами, подтверждающими осуществление деятельности, направленной на достижение общественно полезных целей, согласно </w:t>
      </w:r>
      <w:hyperlink w:anchor="Par22">
        <w:r>
          <w:rPr>
            <w:rStyle w:val="InternetLink"/>
            <w:color w:val="0000FF"/>
            <w:sz w:val="24"/>
            <w:szCs w:val="24"/>
            <w:lang w:eastAsia="ru-RU"/>
          </w:rPr>
          <w:t>пункту 1.7.4</w:t>
        </w:r>
      </w:hyperlink>
      <w:r>
        <w:rPr>
          <w:sz w:val="24"/>
          <w:szCs w:val="24"/>
          <w:lang w:eastAsia="ru-RU"/>
        </w:rPr>
        <w:t xml:space="preserve"> являются выписки из ЕГРИП, ЕГРЮЛ, подтверждающие соответствие </w:t>
      </w:r>
      <w:hyperlink r:id="rId39">
        <w:r>
          <w:rPr>
            <w:rStyle w:val="InternetLink"/>
            <w:color w:val="0000FF"/>
            <w:sz w:val="24"/>
            <w:szCs w:val="24"/>
            <w:lang w:eastAsia="ru-RU"/>
          </w:rPr>
          <w:t>ОКВЭД</w:t>
        </w:r>
      </w:hyperlink>
      <w:r>
        <w:rPr>
          <w:sz w:val="24"/>
          <w:szCs w:val="24"/>
          <w:lang w:eastAsia="ru-RU"/>
        </w:rPr>
        <w:t>, копии лицензий по видам деятельности (при необходимост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1.11. Субсидии в размере не превышающем 1,5 млн. рублей предоставляются на планируемые и (или) понесенные затраты в рамках социального проекта при обеспечении предпринимателем софинансирования в размере не менее 15% от суммы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5" w:name="Par40"/>
      <w:bookmarkEnd w:id="5"/>
      <w:r>
        <w:rPr>
          <w:sz w:val="24"/>
          <w:szCs w:val="24"/>
          <w:lang w:eastAsia="ru-RU"/>
        </w:rPr>
        <w:t>1.12. Субсидии предоставляются субъектам предпринимательства на планируемые затраты, либо на возмещение следующих видов понесенных расходов с начала реализации социального проекта (но не ранее одного года до даты подачи заявки)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бретение помещения (здания, сооружения) и (или) земельного участк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монт (реконструкция) помещения (здания, сооружения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бретение оборудования, программного обеспечения, мебели, материалов, инвентаря, сырь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учение лицензий и разрешений, необходимых для осуществления предпринимательской деятель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бретение транспортных средств (за исключением легковых автомобилей и прицепов к ним, грузовых автомобилей российских автомобильных марок грузоподъемностью менее 1,1 тонны, грузовых автомобилей иных марок с грузоподъемностью менее 1,3 тонны, а также воздушных судов, квадроциклов, снегоходов, мототранспортных средств, водных мотоциклов, лодок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лата первого взноса при лизинге оборудования (транспортного средства) (не более 50% размера субсидии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работка сайта в сети "Интернет"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ологическое присоединение к объектам электросетевого хозяйств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бретение франшизы, программного обеспече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учение персонала (не более 5% размера субсидии), при условии предоставления копии документа об образовании и (или) о квалифик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1.13. К планируемым затратам относятся расходы в рамках реализации социального проекта, указанные в </w:t>
      </w:r>
      <w:hyperlink w:anchor="Par40">
        <w:r>
          <w:rPr>
            <w:rStyle w:val="InternetLink"/>
            <w:color w:val="0000FF"/>
            <w:sz w:val="24"/>
            <w:szCs w:val="24"/>
            <w:lang w:eastAsia="ru-RU"/>
          </w:rPr>
          <w:t>пункте 1.12</w:t>
        </w:r>
      </w:hyperlink>
      <w:r>
        <w:rPr>
          <w:sz w:val="24"/>
          <w:szCs w:val="24"/>
          <w:lang w:eastAsia="ru-RU"/>
        </w:rPr>
        <w:t xml:space="preserve"> и расходы по оплате аренды (не более 20% размера субсидии), коммунальных услуг, услуг электроснабжения (не более 10% размера субсидии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4. Средства субсидии субъекту предпринимательства необходимо освоить до 31 декабря текущего год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5. Субсидии предоставляются субъектам предпринимательства на основании конкурсного отбор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ерии отбора конкурсных заявок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ериод окупаемости социального проекта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личество созданных рабочих мест в рамках реализации проекта, ед.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количество трудоустроенных физических лиц согласно принадлежности к категориям граждан, указанным в </w:t>
      </w:r>
      <w:hyperlink w:anchor="Par9">
        <w:r>
          <w:rPr>
            <w:rStyle w:val="InternetLink"/>
            <w:color w:val="0000FF"/>
            <w:sz w:val="24"/>
            <w:szCs w:val="24"/>
            <w:lang w:eastAsia="ru-RU"/>
          </w:rPr>
          <w:t>пункте 1.7.1</w:t>
        </w:r>
      </w:hyperlink>
      <w:r>
        <w:rPr>
          <w:sz w:val="24"/>
          <w:szCs w:val="24"/>
          <w:lang w:eastAsia="ru-RU"/>
        </w:rPr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бюджетная эффективность социального проекта (Показатель бюджетной эффективности = Сумма налоговых платежей за весь период реализации проекта минус Государственная поддержка (субсидия), руб.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ложение собственных средств в реализацию социального проекта относительно общей суммы социального проекта на момент подачи заявки, руб.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рок осуществления деятельности предпринимателем в сфере социального предпринимательств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нтабельность социального проекта. (Расчет рентабельности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нтабельность = (Прибыль / Сумма расходов) x 100%), %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циальная значимость проекта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Условия и порядок проведения отбора (конкурсного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тбора)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ля предоставления субсидий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2.1. До начала отбора на официальном сайте Администрации г.  Сорска и в газете  «Сорский городской вестник" Администрация г.  Сорска (далее - Администрация) размещает объявление о проведении конкурсного отбора. В объявлении указываются время, место и срок приема документов, перечень документов, представляемых на отбор, информация, необходимая для проведения отбора, дата завершения приема документов заявителей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ки, представленные после даты окончания приема документов, рассмотрению не подлежат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6" w:name="Par73"/>
      <w:bookmarkEnd w:id="6"/>
      <w:r>
        <w:rPr>
          <w:sz w:val="24"/>
          <w:szCs w:val="24"/>
          <w:lang w:eastAsia="ru-RU"/>
        </w:rPr>
        <w:t>2.2. Условия предоставления субсидий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едоставление получателем субсидии достоверных сведений и документов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облюдение получателем субсидии условий настоящих Правил и соглашения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о состоянию на дату подачи заявки участник отбора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не получает средства из бюджетов бюджетной системы Российской Федерации из которого планируется предоставление субсидии, в соответствии с иными правовыми актами на цели, указанные в </w:t>
      </w:r>
      <w:hyperlink w:anchor="Par1">
        <w:r>
          <w:rPr>
            <w:rStyle w:val="InternetLink"/>
            <w:color w:val="0000FF"/>
            <w:sz w:val="24"/>
            <w:szCs w:val="24"/>
            <w:lang w:eastAsia="ru-RU"/>
          </w:rPr>
          <w:t>пункте 1.2</w:t>
        </w:r>
      </w:hyperlink>
      <w:r>
        <w:rPr>
          <w:sz w:val="24"/>
          <w:szCs w:val="24"/>
          <w:lang w:eastAsia="ru-RU"/>
        </w:rPr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 участника отбора отсутствует просроченная задолженность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яемых в том числе в соответствии с иными правовыми актами, и в случае если такое требование предусмотрено правовым актом, иной просроченной задолженности перед бюджетом бюджетной системы Российской Федерации, из которого планируется предоставл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 участника отбора отсутствует неисполненная обязанность по уплате налог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астник отбора, являющийся юридическим лицом, не должен находиться в процессе ликвидации, банкротства, а участник отбора, являющийся индивидуальным предпринимателем, не должен прекратить деятельность в качестве индивидуального предпри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7" w:name="Par82"/>
      <w:bookmarkEnd w:id="7"/>
      <w:r>
        <w:rPr>
          <w:sz w:val="24"/>
          <w:szCs w:val="24"/>
          <w:lang w:eastAsia="ru-RU"/>
        </w:rPr>
        <w:t>2.3. Прием документов для участия в конкурсном отборе осуществляет Отдел  финансов и экономики Администрации г.  Сорска  (далее – Отдел ФиЭ Администрации г.  Сорска). Заявка регистрируется в день поступления с указанием номера, времени и даты регистрац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календарном году Администрация может объявить несколько конкурсных отборов. Для участия в конкурсном отборе для получения поддержки заявитель представляет в Администрацию следующие документы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</w:t>
      </w:r>
      <w:hyperlink w:anchor="Par202">
        <w:r>
          <w:rPr>
            <w:rStyle w:val="InternetLink"/>
            <w:color w:val="0000FF"/>
            <w:sz w:val="24"/>
            <w:szCs w:val="24"/>
            <w:lang w:eastAsia="ru-RU"/>
          </w:rPr>
          <w:t>заявление</w:t>
        </w:r>
      </w:hyperlink>
      <w:r>
        <w:rPr>
          <w:sz w:val="24"/>
          <w:szCs w:val="24"/>
          <w:lang w:eastAsia="ru-RU"/>
        </w:rPr>
        <w:t xml:space="preserve"> о предоставлении субсидии (приложение N 1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</w:t>
      </w:r>
      <w:hyperlink w:anchor="Par279">
        <w:r>
          <w:rPr>
            <w:rStyle w:val="InternetLink"/>
            <w:color w:val="0000FF"/>
            <w:sz w:val="24"/>
            <w:szCs w:val="24"/>
            <w:lang w:eastAsia="ru-RU"/>
          </w:rPr>
          <w:t>расчет</w:t>
        </w:r>
      </w:hyperlink>
      <w:r>
        <w:rPr>
          <w:sz w:val="24"/>
          <w:szCs w:val="24"/>
          <w:lang w:eastAsia="ru-RU"/>
        </w:rPr>
        <w:t xml:space="preserve"> размера субсидии (приложение N 2 к Постановлен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социальный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</w:t>
        </w:r>
      </w:hyperlink>
      <w:r>
        <w:rPr>
          <w:sz w:val="24"/>
          <w:szCs w:val="24"/>
          <w:lang w:eastAsia="ru-RU"/>
        </w:rPr>
        <w:t xml:space="preserve"> по форме согласно приложению N 3 к настоящему Постановлению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копии документов, подтверждающих оплату произведенных расходов за счет собственных средств на реализацию социального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а</w:t>
        </w:r>
      </w:hyperlink>
      <w:r>
        <w:rPr>
          <w:sz w:val="24"/>
          <w:szCs w:val="24"/>
          <w:lang w:eastAsia="ru-RU"/>
        </w:rPr>
        <w:t xml:space="preserve"> (договоров, счетов, платежных поручений и других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пии листов паспорта (второй, третий, пятый - двенадцатый) индивидуального предпринимател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пии учредительных документов, копии ЕГРИП) либо ЕГРЮЛ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пии документов, подтверждающих наличие помещения (здания, сооружения), земельного участка в собственности и (или) аренде и (или) безвозмездном пользован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пия паспорта транспортного средства, самоходной машины (при подтверждении затрат, связанных с приобретением (лизингом) транспортных средств, самоходных машин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правки банков, обслуживающих расчетные и валютные счета заявителя, содержащие сведения об остатках на счетах и отсутствии претензий к ни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гарантийное письмо об осуществлении деятельности по социальному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у</w:t>
        </w:r>
      </w:hyperlink>
      <w:r>
        <w:rPr>
          <w:sz w:val="24"/>
          <w:szCs w:val="24"/>
          <w:lang w:eastAsia="ru-RU"/>
        </w:rPr>
        <w:t xml:space="preserve"> в течение не менее 2 лет, с момента получения поддержк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арантийное письмо об отсутствии фактического осуществления деятельности, связанной с производством и (или) реализацией подакцизных товаров, а также добычи и (или) реализации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личие согласия получателя субсидии на осуществление главным распорядителем бюджетных средств и органом муниципального финансового контроля Администрации обязательной проверки соблюдения условий, целей и порядка предоставления субсидий их получателями, которое включается в соглашение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гласие на соблюдение запрета приобретения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еского импортного оборудования, сырь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 заявителя сохраняется право включить в заявку иные документы, подтверждающие указанные в ней сведения. Ответственность за достоверность предоставляемых сведений несет заявитель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ы, представленные в заявке, должны быть прошиты и пронумерова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Заявитель представляет в составе заявки </w:t>
      </w:r>
      <w:hyperlink r:id="rId40">
        <w:r>
          <w:rPr>
            <w:rStyle w:val="InternetLink"/>
            <w:color w:val="0000FF"/>
            <w:sz w:val="24"/>
            <w:szCs w:val="24"/>
            <w:lang w:eastAsia="ru-RU"/>
          </w:rPr>
          <w:t>опись</w:t>
        </w:r>
      </w:hyperlink>
      <w:r>
        <w:rPr>
          <w:sz w:val="24"/>
          <w:szCs w:val="24"/>
          <w:lang w:eastAsia="ru-RU"/>
        </w:rPr>
        <w:t xml:space="preserve"> по форме, установленной приложением N 6 к Правилам, в двух экземплярах, один из которых с отметкой о регистрации возвращается заявителю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даче документов заявителю необходимо иметь оригиналы всех документов, копии которых представлены для получения поддержк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вправе отозвать поданную им заявку до официального объявления результатов отбора, направив в Администрацию уведомление об отзыве заявки. После официального объявления результатов отбора представленные в составе заявки документы заявителю не возвращаютс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8" w:name="Par103"/>
      <w:bookmarkEnd w:id="8"/>
      <w:r>
        <w:rPr>
          <w:sz w:val="24"/>
          <w:szCs w:val="24"/>
          <w:lang w:eastAsia="ru-RU"/>
        </w:rPr>
        <w:t>2.4. Для предоставления поддержки заявителям Администраци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учает информацию из единого реестра субъектов малого и среднего предпринимательства для определения статуса субъекта малого и среднего предпринимательств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 Порядок предоставления субсидии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5.1. Вопрос о субсидировании рассматривает комиссия по рассмотрению заявок на предоставление субсидии субъектам малого и среднего предпринимательства в 2020-2022 г. (далее - Комиссия). 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ждый член Комиссии обладает одним голосом. Комиссия правомочна принимать решения, если на заседании присутствует не менее 3/5 списочного состава. В случае равенства голосов голос председателя Комиссии является решающим. Комиссия рассматривает заявки в порядке их регистрации, руководствуясь условиями предоставления поддержки и критериями, указанными в пункте 2.5.2 настоящего Порядка. Рейтинг конкурсной заявки равняется сумме баллов по каждому критерию. Ранжирование рейтингов производится в порядке возрастания величины результирующей оценки. При равенстве баллов победителем признается тот участник конкурсного отбора, заявка которого зарегистрирована ранее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2. Критерии отбора конкурсных заявок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6406"/>
        <w:gridCol w:w="194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терии отбора конкурсных заяв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ериод окупаемости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  <w:r>
              <w:rPr>
                <w:sz w:val="24"/>
                <w:szCs w:val="24"/>
                <w:lang w:eastAsia="ru-RU"/>
              </w:rPr>
              <w:t>. (Срок окупаемости проекта исчисляется как период со дня начала финансирования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), мес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год - 30 баллов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года - 20 баллов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года - 10 баллов, 4 и более лет - 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озданных рабочих мест в рамках реализации проекта, 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каждое созданное рабочее место - 5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трудоустроенных физических лиц согласно принадлежности к категориям граждан, указанным в пункте 1.14.1 настоящих Прави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каждое физ. лицо - 10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ная эффективность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  <w:r>
              <w:rPr>
                <w:sz w:val="24"/>
                <w:szCs w:val="24"/>
                <w:lang w:eastAsia="ru-RU"/>
              </w:rPr>
              <w:t xml:space="preserve"> (Показатель бюджетной эффективности = Сумма налоговых платежей за весь период реализации проекта минус Государственная поддержка (субсидия), руб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баллов при положительном значении бюджетной эффектив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Вложение собственных средств в реализацию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  <w:r>
              <w:rPr>
                <w:sz w:val="24"/>
                <w:szCs w:val="24"/>
                <w:lang w:eastAsia="ru-RU"/>
              </w:rPr>
              <w:t xml:space="preserve"> относительно общей суммы социального проекта на момент подачи заявки, руб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% вложений - 10 баллов, за каждый процент свыше - по 1 балл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осуществления деятельности предпринимателем в сфере социально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каждый год по 5 бал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Рентабельность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  <w:r>
              <w:rPr>
                <w:sz w:val="24"/>
                <w:szCs w:val="24"/>
                <w:lang w:eastAsia="ru-RU"/>
              </w:rPr>
              <w:t>. (Расчет рентабельности осуществляется по формуле: Рентабельность = (Прибыль / Сумма расходов) x 100%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1 баллу за каждый процент рентабель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значимость про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 1 баллу за каждого человека, пользующегося услугами, продукцией предлагаемого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результатам рассмотрения представленных заявок, в течение 10 рабочих дней с момента окончания приема заявок, Комиссия принимает решение о предоставлении субсидий или об отказе в предоставлении субсидий, определяет объем предоставляемых субсидий, что оформляется протоколом, который подписывается членами Комисс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5.3. На основании протокола в течение 5 рабочих дней издается нормативный акт Администрации города, утверждающий выделение поддержки заявителя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О принятом решении заявители уведомляются в течение пяти дней со дня его принятия. Информация о принятом решении размещается на официальном сайте Администрации г.  Сорс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2.5.4. С заявителями, прошедшими конкурсный отбор и признанными победителями (далее - Получатели субсидии), Администрация в течение 15 рабочих дней с даты принятия решения заключает </w:t>
      </w:r>
      <w:hyperlink r:id="rId41">
        <w:r>
          <w:rPr>
            <w:rStyle w:val="InternetLink"/>
            <w:color w:val="0000FF"/>
            <w:sz w:val="24"/>
            <w:szCs w:val="24"/>
            <w:lang w:eastAsia="ru-RU"/>
          </w:rPr>
          <w:t>соглашение</w:t>
        </w:r>
      </w:hyperlink>
      <w:r>
        <w:rPr>
          <w:sz w:val="24"/>
          <w:szCs w:val="24"/>
          <w:lang w:eastAsia="ru-RU"/>
        </w:rPr>
        <w:t xml:space="preserve"> о предоставлении субсидии по форме, согласно приложению N 5 к Постановлению, которое содержит следующие положени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размере предоставляемой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целевое назначение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казатели результативности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ребование о согласии Получателя субсидии на осуществление главным распорядителем бюджетных средств, предоставившим субсидию и органами муниципального финансового контроля, проверки соблюдения Получателем субсидии условий, целей и порядка ее (его) предоставле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, определенных настоящими Правилам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язательство Получателя субсидии о представлении отчетов об исполнении им обязательств, вытекающих из соглашения, а также сроки и порядок представления указанных отчетов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ания для расторжения соглаше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словия возврата субсидии (полностью или частично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ответственность сторон за нарушение условий </w:t>
      </w:r>
      <w:hyperlink r:id="rId42">
        <w:r>
          <w:rPr>
            <w:rStyle w:val="InternetLink"/>
            <w:color w:val="0000FF"/>
            <w:sz w:val="24"/>
            <w:szCs w:val="24"/>
            <w:lang w:eastAsia="ru-RU"/>
          </w:rPr>
          <w:t>соглашения</w:t>
        </w:r>
      </w:hyperlink>
      <w:r>
        <w:rPr>
          <w:sz w:val="24"/>
          <w:szCs w:val="24"/>
          <w:lang w:eastAsia="ru-RU"/>
        </w:rPr>
        <w:t xml:space="preserve"> о предоставлении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штрафные санкции за нарушение показателей результативности социального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а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ые условия, определяемые по согласованию сторон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2.5.5. Перечисление субсидии производится Администрацией на расчетные счета, открытые субъектами малого и среднего предпринимательства в учреждениях Банка России или кредитных организациях, в соответствии с заключенным </w:t>
      </w:r>
      <w:hyperlink r:id="rId43">
        <w:r>
          <w:rPr>
            <w:rStyle w:val="InternetLink"/>
            <w:color w:val="0000FF"/>
            <w:sz w:val="24"/>
            <w:szCs w:val="24"/>
            <w:lang w:eastAsia="ru-RU"/>
          </w:rPr>
          <w:t>соглашением</w:t>
        </w:r>
      </w:hyperlink>
      <w:r>
        <w:rPr>
          <w:sz w:val="24"/>
          <w:szCs w:val="24"/>
          <w:lang w:eastAsia="ru-RU"/>
        </w:rPr>
        <w:t xml:space="preserve"> о предоставлении субсидии в течение 10 рабочих дней после издания правового акта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В предоставлении поддержки по результатам отбора (конкурсного отбора) отказывается в следующих случаях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несоответствие заявителя критериям, установленным </w:t>
      </w:r>
      <w:hyperlink r:id="rId44">
        <w:r>
          <w:rPr>
            <w:rStyle w:val="InternetLink"/>
            <w:color w:val="0000FF"/>
            <w:sz w:val="24"/>
            <w:szCs w:val="24"/>
            <w:lang w:eastAsia="ru-RU"/>
          </w:rPr>
          <w:t>статьями 4</w:t>
        </w:r>
      </w:hyperlink>
      <w:r>
        <w:rPr>
          <w:sz w:val="24"/>
          <w:szCs w:val="24"/>
          <w:lang w:eastAsia="ru-RU"/>
        </w:rPr>
        <w:t xml:space="preserve">, </w:t>
      </w:r>
      <w:hyperlink r:id="rId45">
        <w:r>
          <w:rPr>
            <w:rStyle w:val="InternetLink"/>
            <w:color w:val="0000FF"/>
            <w:sz w:val="24"/>
            <w:szCs w:val="24"/>
            <w:lang w:eastAsia="ru-RU"/>
          </w:rPr>
          <w:t>4.1</w:t>
        </w:r>
      </w:hyperlink>
      <w:r>
        <w:rPr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несоответствие заявителя условиям предоставления субсидий, установленным </w:t>
      </w:r>
      <w:hyperlink w:anchor="Par103">
        <w:r>
          <w:rPr>
            <w:rStyle w:val="InternetLink"/>
            <w:color w:val="0000FF"/>
            <w:sz w:val="24"/>
            <w:szCs w:val="24"/>
            <w:lang w:eastAsia="ru-RU"/>
          </w:rPr>
          <w:t>пунктом 2.4</w:t>
        </w:r>
      </w:hyperlink>
      <w:r>
        <w:rPr>
          <w:sz w:val="24"/>
          <w:szCs w:val="24"/>
          <w:lang w:eastAsia="ru-RU"/>
        </w:rPr>
        <w:t xml:space="preserve"> настоящих Правил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несоответствие требованиям оформления заявки, установленными </w:t>
      </w:r>
      <w:hyperlink w:anchor="Par73">
        <w:r>
          <w:rPr>
            <w:rStyle w:val="InternetLink"/>
            <w:color w:val="0000FF"/>
            <w:sz w:val="24"/>
            <w:szCs w:val="24"/>
            <w:lang w:eastAsia="ru-RU"/>
          </w:rPr>
          <w:t>пунктами 2.2</w:t>
        </w:r>
      </w:hyperlink>
      <w:r>
        <w:rPr>
          <w:sz w:val="24"/>
          <w:szCs w:val="24"/>
          <w:lang w:eastAsia="ru-RU"/>
        </w:rPr>
        <w:t xml:space="preserve">, </w:t>
      </w:r>
      <w:hyperlink w:anchor="Par82">
        <w:r>
          <w:rPr>
            <w:rStyle w:val="InternetLink"/>
            <w:color w:val="0000FF"/>
            <w:sz w:val="24"/>
            <w:szCs w:val="24"/>
            <w:lang w:eastAsia="ru-RU"/>
          </w:rPr>
          <w:t>2.3</w:t>
        </w:r>
      </w:hyperlink>
      <w:r>
        <w:rPr>
          <w:sz w:val="24"/>
          <w:szCs w:val="24"/>
          <w:lang w:eastAsia="ru-RU"/>
        </w:rPr>
        <w:t xml:space="preserve"> настоящих Правил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оставе заявки представлены недостоверные сведения и докумен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в случаях, предусмотренных </w:t>
      </w:r>
      <w:hyperlink r:id="rId46">
        <w:r>
          <w:rPr>
            <w:rStyle w:val="InternetLink"/>
            <w:color w:val="0000FF"/>
            <w:sz w:val="24"/>
            <w:szCs w:val="24"/>
            <w:lang w:eastAsia="ru-RU"/>
          </w:rPr>
          <w:t>частями 3</w:t>
        </w:r>
      </w:hyperlink>
      <w:r>
        <w:rPr>
          <w:sz w:val="24"/>
          <w:szCs w:val="24"/>
          <w:lang w:eastAsia="ru-RU"/>
        </w:rPr>
        <w:t xml:space="preserve"> - </w:t>
      </w:r>
      <w:hyperlink r:id="rId47">
        <w:r>
          <w:rPr>
            <w:rStyle w:val="InternetLink"/>
            <w:color w:val="0000FF"/>
            <w:sz w:val="24"/>
            <w:szCs w:val="24"/>
            <w:lang w:eastAsia="ru-RU"/>
          </w:rPr>
          <w:t>5 статьи 14</w:t>
        </w:r>
      </w:hyperlink>
      <w:r>
        <w:rPr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"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- отсутствие ассигнований, предусмотренных бюджетом муниципального образования г.  Сорска, а также в случае, если решением Комиссии распределены все средства, предусмотренные на соответствующее мероприятие по  программе " Развитие  малого и среднего предпринимательства на  территории МО г.  Сорск" - выявление факта осуществления заявителем деятельности с нарушением законодательства Российской Федерации и Республики Хакасия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 Порядок осуществления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целей, условий и порядка предоставления субсиди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 ответственности за их несоблюдение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3.1.  Отдел финансов и экономики осуществляет обязательную проверку соблюдения условий, целей и порядка предоставления субсидий.  Результат проверки оформляется актом и доводится до Получател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3.2. В рамках  финансового контроля Администрация проводит проверки по документальному изучению законности, полноты и достоверности заявок на предоставление субсидий и отчетности об исполнении </w:t>
      </w:r>
      <w:hyperlink r:id="rId48">
        <w:r>
          <w:rPr>
            <w:rStyle w:val="InternetLink"/>
            <w:color w:val="0000FF"/>
            <w:sz w:val="24"/>
            <w:szCs w:val="24"/>
            <w:lang w:eastAsia="ru-RU"/>
          </w:rPr>
          <w:t>соглашения</w:t>
        </w:r>
      </w:hyperlink>
      <w:r>
        <w:rPr>
          <w:sz w:val="24"/>
          <w:szCs w:val="24"/>
          <w:lang w:eastAsia="ru-RU"/>
        </w:rPr>
        <w:t xml:space="preserve"> о предоставлении субсидий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9" w:name="Par171"/>
      <w:bookmarkEnd w:id="9"/>
      <w:r>
        <w:rPr>
          <w:sz w:val="24"/>
          <w:szCs w:val="24"/>
          <w:lang w:eastAsia="ru-RU"/>
        </w:rPr>
        <w:t>3.3. Основаниями для возврата субсидии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соблюдение Получателем субсидии условий и порядка предоставл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нарушение Получателем субсидии условий освоения социального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а</w:t>
        </w:r>
      </w:hyperlink>
      <w:r>
        <w:rPr>
          <w:sz w:val="24"/>
          <w:szCs w:val="24"/>
          <w:lang w:eastAsia="ru-RU"/>
        </w:rPr>
        <w:t xml:space="preserve"> (включение в отчеты расходов, не учтенных социальным проектом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выявление факта выплаты Получателем субсидии заработной платы ниже установленного Федеральным </w:t>
      </w:r>
      <w:hyperlink r:id="rId49">
        <w:r>
          <w:rPr>
            <w:rStyle w:val="InternetLink"/>
            <w:color w:val="0000FF"/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 xml:space="preserve"> от 19.06.2000 N 82-ФЗ "О минимальном размере оплаты труда" (с последующими изменениями) минимального размера оплаты труда и (или) неофициальной заработной платы в течение года с момента заключения </w:t>
      </w:r>
      <w:hyperlink r:id="rId50">
        <w:r>
          <w:rPr>
            <w:rStyle w:val="InternetLink"/>
            <w:color w:val="0000FF"/>
            <w:sz w:val="24"/>
            <w:szCs w:val="24"/>
            <w:lang w:eastAsia="ru-RU"/>
          </w:rPr>
          <w:t>соглашения</w:t>
        </w:r>
      </w:hyperlink>
      <w:r>
        <w:rPr>
          <w:sz w:val="24"/>
          <w:szCs w:val="24"/>
          <w:lang w:eastAsia="ru-RU"/>
        </w:rPr>
        <w:t xml:space="preserve"> о предоставлении субсид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bookmarkStart w:id="10" w:name="Par175"/>
      <w:bookmarkEnd w:id="10"/>
      <w:r>
        <w:rPr>
          <w:sz w:val="24"/>
          <w:szCs w:val="24"/>
          <w:lang w:eastAsia="ru-RU"/>
        </w:rPr>
        <w:t>3.4. В случае невыполнения показателя результативности "Количество созданных рабочих мест в рамках реализации проекта" на Получателя субсидии налагаются штрафные санкции в размере 25000 (двадцати пяти тысяч) рублей в месяц за каждое не созданное рабочее место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5. Возврат субсидии осуществляется на основании распоряжения Админист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3.6. В случае возврата субсидии, в соглашение вносятся изменения либо соглашение расторгается в одностороннем порядке, о чем получатель поддержки (субсидии) уведомляется в письменном виде в течение 10 календарных дней с момента обнаружения фактов, указанных в </w:t>
      </w:r>
      <w:hyperlink w:anchor="Par171">
        <w:r>
          <w:rPr>
            <w:rStyle w:val="InternetLink"/>
            <w:color w:val="0000FF"/>
            <w:sz w:val="24"/>
            <w:szCs w:val="24"/>
            <w:lang w:eastAsia="ru-RU"/>
          </w:rPr>
          <w:t>пунктах 3.3</w:t>
        </w:r>
      </w:hyperlink>
      <w:r>
        <w:rPr>
          <w:sz w:val="24"/>
          <w:szCs w:val="24"/>
          <w:lang w:eastAsia="ru-RU"/>
        </w:rPr>
        <w:t xml:space="preserve">, </w:t>
      </w:r>
      <w:hyperlink w:anchor="Par175">
        <w:r>
          <w:rPr>
            <w:rStyle w:val="InternetLink"/>
            <w:color w:val="0000FF"/>
            <w:sz w:val="24"/>
            <w:szCs w:val="24"/>
            <w:lang w:eastAsia="ru-RU"/>
          </w:rPr>
          <w:t>3.4</w:t>
        </w:r>
      </w:hyperlink>
      <w:r>
        <w:rPr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ование о возврате субсидии должно быть исполнено в течение 5 рабочих дней с момента получения соответствующего уведомлени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7. Контроль над целевым использованием субсидии осуществляется путе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проверки исполнения затрат, согласно социального </w:t>
      </w:r>
      <w:hyperlink w:anchor="Par389">
        <w:r>
          <w:rPr>
            <w:rStyle w:val="InternetLink"/>
            <w:color w:val="0000FF"/>
            <w:sz w:val="24"/>
            <w:szCs w:val="24"/>
            <w:lang w:eastAsia="ru-RU"/>
          </w:rPr>
          <w:t>проекта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верки отчетных документов, представляемых Получателем субсидии ежеквартально в течение 2 календарных лет с момента получения субсид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верки показателей результативности (количество созданных рабочих мест, осуществление деятельности по проекту в течение 2 календарных года с момента получения субсид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3.8. Администрация  Сорска имеет право на проведение внеплановой выездной проверки использования субсидии в течение 2 календарных лет с момента получения субсид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3.7. В случае нарушения установленных сроков возврата выплаченной субсидии, Администрация г.  Сорска вправе обратиться с исковым требованием о взыскании процентов за пользование чужими средствами в соответствии с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eastAsia="ru-RU"/>
        </w:rPr>
        <w:t>3.9. Остаток субсидии, не использованный в отчетном финансовом году и выявленный по результатам представленного отчета, подлежит возврату в бюджет муниципального образования г.  Сорск в течение 10 рабочих дней со дня получения уведомления с указанием платежных реквизито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0. Ответственность за несоблюдение настоящего порядка и достоверность предоставляемых сведений, заявок, отчетов возлагается на Получателя субсидии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авилам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я субсидий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бюджета города  Сорска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бъектам малого и среднего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ринимательства г.Сорск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Комиссию по отбору субъектов малого и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 для предоставления субсид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1" w:name="Par202"/>
      <w:bookmarkEnd w:id="11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ошу предоставить субсидию 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лное наименование заяви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 возмещение понесенных (планируемых) затрат по мероприятию 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азмере _____________________(________________________________) руб. 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1. Информация о заявителе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итель    относится   к   категории   субъектов   малого 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ьства: 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микропредприятие, малое предприятие, среднее предприяти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юридический адрес 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актический адрес осуществления деятельности 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 ____________________________ ОГРН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 (________) ____________________, факс (_______) 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электронная почта 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ид деятельности 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в соответствии с которым заявитель претендует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осударственную поддержку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анковские реквизи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асчетный счет 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банка 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корреспондентский счет 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БИК ________________________________ КПП 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о соответствии вновь созданного юридического лиц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 вновь зарегистрированного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 условиям отнесения к субъекта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алого и среднего предпринимательства, установл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льным законом от 24 июля 2007 г. N 209-ФЗ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О развитии малого и среднего предпринимательств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в Российской Федерации"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стоящим заявляю, что 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полное наименование юридического лица, фамилия, имя, от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последнее - при наличии) 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Н: 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идентификационный номер налогоплательщика (ИНН) юридическ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лица или физического лица, зарегистрированного в качестве индивидуаль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государственной регистрации: 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указывается дата государственной регистрации юридического лица ил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ответствует   условиям   отнесения  к   субъектам   малого   и   среднего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предпринимательства,  установленным  Федеральным </w:t>
      </w:r>
      <w:hyperlink r:id="rId51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от 24 июля 2007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N  209-ФЗ  "О  развитии  малого и среднего предпринимательства в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Федерации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  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фамилия, имя, отчество (последнее - при наличии)          подпис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дписавшего, должность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" __________ 20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 с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зая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авилам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bookmarkStart w:id="12" w:name="Par279"/>
      <w:bookmarkEnd w:id="12"/>
      <w:r>
        <w:rPr>
          <w:sz w:val="24"/>
          <w:szCs w:val="24"/>
          <w:lang w:eastAsia="ru-RU"/>
        </w:rPr>
        <w:t>РАСЧЕТ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ра субсидии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2785"/>
        <w:gridCol w:w="2211"/>
        <w:gridCol w:w="1701"/>
        <w:gridCol w:w="1531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Наименование статей затрат в рамках социального </w:t>
            </w:r>
            <w:hyperlink w:anchor="Par38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роекта</w:t>
              </w:r>
            </w:hyperlink>
            <w:r>
              <w:rPr>
                <w:sz w:val="24"/>
                <w:szCs w:val="24"/>
                <w:lang w:eastAsia="ru-RU"/>
              </w:rPr>
              <w:t xml:space="preserve"> &lt;1&gt;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, руб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есенн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затр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(гр. 3 + гр. 4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средства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рье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лата услуг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затраты, в т.ч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&lt;1&gt; Допускается дополнение статей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 размера гранта (G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G = S x 85% / 100%, но не более 1500000,0 рубля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запрашиваемого размера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(________________________) руб.___ко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___ 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     (подпись)          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 20__ г.     М.П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3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авилам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26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bookmarkStart w:id="13" w:name="Par389"/>
      <w:bookmarkEnd w:id="13"/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ОЦИАЛЬНЫЙ ПРОЕК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прое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Наименование предприятия/ФИ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индивидуального предпринимателя: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Руководитель проекта (Ф.И.О.):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Телефон:              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Сумма инвестиций, в т.ч.: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редства гос. поддержки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- собственные средства           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наименование города, района (населенного пункт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.____. 20_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юме проекта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разделе в краткой форме должна быть приведена информация, позволяющая составить представление о проекте в целом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2499"/>
        <w:gridCol w:w="1531"/>
      </w:tblGrid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ая характеристика инициатора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ициатор проекта (наименование юридического лица, ФИО индивидуального предпринимателя/главы крестьянского (фермерского) хозяйств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жность, ФИО руководителя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ий адрес осуществления деятельн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налогообложения, применяемая заявителем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есписочная численность работников (на дату составления проекта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ое описание проекта (суть проекта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то планируется осуществить в рамках проекта (приобретение или модернизация оборудования, реконструкция или строительство зданий и т.п.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е ресурсы, необходимые для осуществления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стоимость проекта, в т.ч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ланируемые к вложению во время реализации прое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фактически вложенные в реализацию проекта на момент подачи заяв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%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государственной поддержк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руб.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 эффективности проект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окупаемости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нтабельност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ая эффективность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тая прибыль за весь период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полагаемое число создаваемых рабочих мест по окончании реализации проекта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заработная плата в месяц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Аннотация про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пункте необходимо описать содержание проекта, цели и задачи проекта, целевую группу проекта (на кого рассчитан ваш проект, для кого вы его делаете), ожидаемые результаты от его реализации и перспективы развития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ыпускаемая продукция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 Номенклатура и описание продукции (работ, услуг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нклатура выпускаемой продукции (предоставляемых работ, услуг) в соответствии с проектом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2694"/>
        <w:gridCol w:w="56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родукции (работ, услуг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ункциональное назначение, основные потребительские качества и параметры продукции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1"/>
        <w:gridCol w:w="226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лицензируемых видов деятельности (указать вид деятельности и перечень мероприятий, связанных с лицензирова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щенность продукции патентами и товарными зна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роизводственный план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 Наличие производственных и иных помещений, земельных участко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1. Наличие производственных и иных помещений, земельных участков в собственности (аренде, безвозмездном пользовании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9"/>
        <w:gridCol w:w="4025"/>
      </w:tblGrid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ояние производственных площадей (указать год постройки, когда проведен кап. ремонт)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визиты документа, подтверждающего право собственности (аренды, безвозмездного пользования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2. Потребность в приобретении (аренде) производственных и иных помещений, земельных участков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помещения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начение помещения, категория земельного участка (офисное, складское, производственное и прочее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ояние производственных площадей, земельного участ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ность транспортной, инженерной инфраструктуро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3. Наличие производственного оборудования, условия владения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8"/>
        <w:gridCol w:w="402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роизводственного оборудования (перечисли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ояние оборудования (новое, бывшее в употреблении, время, прошедшее после капитального ремонта, межремонтный период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владения (аренда, собственность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арен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ь аренды (в месяц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Указать особенности технологии производства продукции (работ, услуг) (технологии обработки земель, переработки отходов, особенности используемого сырья и т.п.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4. Потребность в сырье и материалах в месяц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77"/>
        <w:gridCol w:w="1134"/>
        <w:gridCol w:w="1077"/>
        <w:gridCol w:w="1984"/>
        <w:gridCol w:w="16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за ед., руб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5. Поставщики сырья и материалов, сроки и условия поставк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6. Планируемые объемы производства и реализации продукции (работ, услуг) (в течение всего периода реализации проекта поквартально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3231"/>
        <w:gridCol w:w="643"/>
        <w:gridCol w:w="903"/>
        <w:gridCol w:w="1009"/>
        <w:gridCol w:w="907"/>
        <w:gridCol w:w="907"/>
        <w:gridCol w:w="907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__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к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к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производства в натураль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производства в стоимостном выражении (по каждому продукту (услуге) в отдельности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выручка от реализации продукции (услуг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Инвестиционный план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Состав и стоимость приобретаемых основных средств, сырья и т.д.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978"/>
        <w:gridCol w:w="756"/>
        <w:gridCol w:w="998"/>
        <w:gridCol w:w="1630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(руб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ь (руб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технические характеристики и назнач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Поставщики, сроки и условия поставки. Способы и сроки оплаты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При приобретении оборудования указать: способы и сроки доставки и монтажа оборудования. При осуществлении строительных и монтажных работ указать сроки строительства, предполагаемых подрядчиков, в случае заключения договоров подряда, копии представить в приложени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4. Распределение инвестиций по видам затрат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3798"/>
        <w:gridCol w:w="1331"/>
        <w:gridCol w:w="1629"/>
        <w:gridCol w:w="1739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вестиции,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гос. поддержки</w:t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, которые будут понесены при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планируемых затра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траты, которые были понесены с начала реализации проек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затрат, понесенных ране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затрат (планируемые + понесенные ранее затрат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Организационный план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Наличие персонала и потребность в привлечении дополнительного персонала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3"/>
        <w:gridCol w:w="2494"/>
        <w:gridCol w:w="1661"/>
        <w:gridCol w:w="1361"/>
        <w:gridCol w:w="1361"/>
        <w:gridCol w:w="147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жность (профессия, квалификац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,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работная плата в месяц,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заработная плата в месяц,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 (условия и график работы)</w:t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нее привлеченный персон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ранее привлеченн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дополнительного персонала (в рамках реализации проекта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 дополнительно привлекаемого персона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персонала (ранее привлеченный + дополнительны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Требования, предъявляемые к персоналу (уровень квалификации, возраст, возможность привлечения инвалидов и пр.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График реализации проекта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592"/>
        <w:gridCol w:w="1814"/>
        <w:gridCol w:w="198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тап 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о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ончание этап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основных средств и т.д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ставка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таж обору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дополнительного персона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проду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 20__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Финансовый план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1. Источники финансирования проекта в течение всего срока реализации (рублей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6"/>
        <w:gridCol w:w="1428"/>
        <w:gridCol w:w="773"/>
        <w:gridCol w:w="771"/>
        <w:gridCol w:w="77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реализации проекта (N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гос. поддержки (грант, субсиди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2. Расходы на реализацию проекта в течение всего срока поквартально (рублей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964"/>
        <w:gridCol w:w="1417"/>
        <w:gridCol w:w="794"/>
        <w:gridCol w:w="737"/>
        <w:gridCol w:w="8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ень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лама, маркетинговые исслед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охра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работная плата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исления с ФОТ персон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&lt;2&gt; Допускается дополнение статей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3. Прочие расходы, связанные с ведением предпринимательской деятельности (если есть): _______________________________________________________________________________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4. Бюджет налоговых платежей (данные с расчетами по предполагаемым налоговым и прочим обязательным платежам по всем видам деятельности участника конкурса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ы налоговых платежей в течение всего срока реализации проекта (по каждому планируемому виду налогов и платежей отдельно)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742"/>
        <w:gridCol w:w="1002"/>
        <w:gridCol w:w="1211"/>
        <w:gridCol w:w="850"/>
        <w:gridCol w:w="850"/>
        <w:gridCol w:w="85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реализации проекта 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..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лог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а, взнос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облагаемая баз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вая став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логов, взносов,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5. Финансовые результаты реализации проекта в течение всего срока реализации проекта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3175"/>
        <w:gridCol w:w="642"/>
        <w:gridCol w:w="880"/>
        <w:gridCol w:w="1343"/>
        <w:gridCol w:w="794"/>
        <w:gridCol w:w="838"/>
        <w:gridCol w:w="79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реализации проекта (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..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выручка от реализации продукции (работ, услуг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бестоимость продук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, взнос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быль до налогооблож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тая прибыл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6. План денежных поступлений и выплат на весь период реализации проекта по форме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вижения денежных средств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2948"/>
        <w:gridCol w:w="846"/>
        <w:gridCol w:w="794"/>
        <w:gridCol w:w="1343"/>
        <w:gridCol w:w="838"/>
        <w:gridCol w:w="876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&lt;3&gt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за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реализации проекта (N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+ .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е денежных средств, в т.ч. (п. 1.1 + п. 1.2 + п. 1.3 + п. 1.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ручка от прода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гос. поддерж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предпринимателя (фирм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ймы, креди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бытие денежных средств, в т.ч. (п. 2.1 + п. 2.2 + п. 2.3 + п. 2.4 + п. 2.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вестиции (приобретение оборудования, строительные и монтажные работы и т.п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займов, кредитов, уплата процентов по кредит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анс наличности на начало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анс наличности на конец пери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&lt;3&gt; Допускается дополнение строк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Оценка эффективности проекта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200"/>
        <w:gridCol w:w="12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окупаемости социального проект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озданных рабочих мест в рамках реализации проекта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трудоустроенных физических лиц согласно принадлежности к социальным категориям граждан, е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ная эффективность социального проект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ожение собственных средств в реализацию социального проекта относительно общей суммы социального проекта на момент подачи заявки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осуществления деятельности предпринимателем в сфере социального предпринимательства, ме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нтабельность социального проекта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значимость проекта - количество граждан, относящихся к социальным слоям населения, пользующихся услугами, продукцией настоящего проекта (с приложением подтверждающих документ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_______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(должность руководителя)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        _____________ 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_________________          (подпись)            (Ф.И.О.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"___" 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4" w:name="Par1022"/>
      <w:bookmarkStart w:id="15" w:name="Par1015"/>
      <w:bookmarkStart w:id="16" w:name="Par1022"/>
      <w:bookmarkStart w:id="17" w:name="Par1015"/>
      <w:bookmarkEnd w:id="16"/>
      <w:bookmarkEnd w:id="17"/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авилам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26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 предоставлении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.Сорск                                         "__" ___________ 2019 год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я  города   Сорска,  именуемая  в дальнейшем Администрация, в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лице  Главы  города  г.  Сорска, в лице ______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ющего     на     основании    Устава,    с    одной    стороны,   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, в  лице ___________________________, именуемо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альнейшем  Получатель,  действующий  на  основании ____________________,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ругой  стороны,  вместе именуемые Стороны, в целях реализации программы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" Развитие   малого и среднего предпринимательства на территории МО г. Сорск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   2020 - 2022   годы",аключили настоящее соглашение о нижеследующе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 ПРЕДМЕТ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1. Предметом    настоящего   соглашения    является    предоста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дминистрацией  Получателю  на  безвозмездной  основе в 2020-2020 году бюджетных денежных   средств  в  виде  субсидии  на  реализацию  социального  </w:t>
      </w:r>
      <w:hyperlink r:id="rId5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размере _______ (___________________) рублей _____копее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2. Субсидия перечисляется Администрацией на расчетный счет,  открыт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ем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1.3. Субсидия предоставляется на основании соглашения о  предостав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целевой  субсидии  субъекту Российской Федерации N от и протокола N ____ от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  г.  рассмотрения  заявок комиссией по отбору субъектов малого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реднего предпринимательства N   от     2019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 ОБЯЗАННОСТИ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1. Администрация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Предоставить  Получателю  субсидию  на  реализацию  социального </w:t>
      </w:r>
      <w:hyperlink r:id="rId5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казанного  в  п.  1.1 настоящего соглашения, за счет  бюджетных средств,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течение 5 рабочих дней со дня их поступления на счет Админист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1.1. Осуществлять контроль за соблюдением Получателем условий,  целе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2.1.2. Контролировать  ход реализации социального </w:t>
      </w:r>
      <w:hyperlink r:id="rId5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 посредств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бора   отчетности,   показателей  результативности,  проведением  выездн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верок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 Получатель обязуе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1. Соблюдать условия, цели и порядок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2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настоящими </w:t>
      </w:r>
      <w:hyperlink r:id="rId5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3. соблюдать  запрет  приобретения  за  счет   полученных   сред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остранной  валюты, за исключением операций, осуществляемых в соответств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  валютным  законодательством  Российской Федерации при закупке (поставке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ысокотехнологичного    импортного    оборудования,   сырья,   определ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настоящими </w:t>
      </w:r>
      <w:hyperlink r:id="rId5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4. Соблюдать условия результативности предоставления субсидии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создать  в  течение  текущего  года  не  менее  ____  рабочих мес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лючением   бессрочных   трудовых   договоров,  начало  действия  котор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пределено не позднее 01.10.2020-2022    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существлять  деятельность  по  проекту  в  течение не менее 2 лет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мента получ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5. Соблюдать     при     использовании     субсидии     действующе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онодательство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6. Возвратить  на  основании  решения  Администрации в бюджет МО г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рск  средства  субсидии,  полностью  либо частично, в случае неисполн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казателей   результативности,   установленных   в   пункте  2.2.4,   либ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становления    Администрацией    факта   нарушения   Получателем   услов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оставления субсидии по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7. Обеспечить доступ к предмету субсидирования  в рамках проводим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ей  и  органом  муниципального  финансового контроля проверок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ниторинга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8. Предоставлять   ежеквартальный   и   годовой   отчеты   согласн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иложению к настоящему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3. ПОРЯДОК ПРЕДОСТАВЛ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3.1. Предоставление  субсидии осуществляется в  безналичной форме путе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еречисления денежных средств на лицевой счет Получателя в пределах лимит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бюджетных   обязательств   и  объемов  финансирования,  предусмотренных 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ероприятие, указанное в п. 1.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 ОТЧЕТНОСТЬ И КОНТРОЛЬ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1. Администрация проводят обязательные  проверки  соблюдения  Получателем  условий,  целей  и порядка предоставления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2. Подписывая настоящее соглашение, Получатель дает свое согласие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на осуществление Администрацией   проверок   соблюдения   Получателем   условий,   целей   порядка предоставления 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 на  предоставление  отчетности,  согласно  пунктам  4.5,  4.6,  4.7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е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3. Администрация вправе проводить мониторинг деятельности  Получател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течение двух лет с момента получения субсидии на предмет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реализации социального </w:t>
      </w:r>
      <w:hyperlink r:id="rId5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выполнения показателей результативности проекта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4.   Проверка   проводится  путем  межведомственного  взаимодействия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оставления  информации  Получателем, запроса Администрации информации 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я,  выезда  на  место  реализации  проекта,  иными не запрещенны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онодательством способам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5. В срок до 1 февраля года, следующего за годом получения  субсидии,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 субсидии  обязан представить в Администрацию г.  Сорска отчеты об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спользовании субсидии согласно по </w:t>
      </w:r>
      <w:hyperlink w:anchor="Par23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формам N 1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, </w:t>
      </w:r>
      <w:hyperlink w:anchor="Par32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6. Ежеквартально  в  течение  2  лет  с  момента  получения 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о  финансово-хозяйственной  деятельности  по  форме  N  3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изическим лицам"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4.7. Ежегодно  до  1 мая в течение 2 лет  с  момента получени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ь предоставляет в Администрацию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о  финансово-хозяйственной  деятельности  по   форме  N  3  к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 (с копиями 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 форму  по  КНД  1110018  "Сведения  о  среднесписочной  численности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аботников   за   отчетный   период",   </w:t>
      </w:r>
      <w:hyperlink w:anchor="Par40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о   финансово-хозяйственн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ятельности по форме согласно приложению к настоящему соглашению с копиям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дтверждающих документов (налоговых деклараций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отчет  по  форме  РСВ-1  ПФР  "Расчет  по  начисленным  и уплаченны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раховым взносам на обязательное медицинское страхование в Пенсионный фонд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Ф  и  на  обязательное  медицинское  страхование  в Федеральный фонд ОМС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лательщиками страховых взносов, производящих выплаты и иные вознаграж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изическим лицам"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копии трудовых книжек и трудовых договоров на созданные рабочие мес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 проекту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 ОТВЕТСТВЕННОСТЬ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1. Получатель  несет  ответственность   за  достоверность  сведений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окументов, представленных документо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2. За ненадлежащее исполнение или  неисполнение своих обязательств п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ему  соглашению  стороны  несут  ответственность  в  соответствии 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ющим законодательством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5.3. Стороны  освобождаются от  ответственности за частичное или полно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исполнение обязательств по соглашению, в случае наступления обстоятельст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преодолимой  силы, то есть обстоятельств, возникших помимо воли и жела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орон  и  которые  нельзя  предвидеть  или  избежать.  Сторона, которая н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яет   свои   обязательства   вследствие  непреодолимой  силы,  долж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замедлительно  известить  другую  Сторону  о препятствии и его влиянии 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сполнение обязательств по соглашени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 ПОРЯДОК ВОЗВРАТА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1. Основаниями для возврата субсидии являются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несоблюдение  Получателем  субсидии условий и порядка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бсидии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-  нарушение  Получателем субсидии условий освоения социального </w:t>
      </w:r>
      <w:hyperlink r:id="rId5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проекта</w:t>
        </w:r>
      </w:hyperlink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включение в отчеты расходов, не учтенных социальным проектом);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-  выявление  факта  выплаты Получателем субсидии заработной платы ниже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тановленного  Федеральным  </w:t>
      </w:r>
      <w:hyperlink r:id="rId5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от  19.06.2000 N 82-ФЗ "О минимальном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змере  оплаты  труда"  (с  последующими изменениями) минимального размер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платы  труда  и  (или)  неофициальной  заработной  платы  в течение года с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омента заключения соглашения о предоставлении субсид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2. В случае выявления Администрацией нарушений условий предоставл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бсидии   по   настоящему   соглашению   оказание   финансовой   поддержк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екращается,   соглашение   о   предоставлении   субсидии  расторгается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дностороннем  порядке,  о  чем Получатель уведомляется в письменном вид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течение 10 календарных дней с момента обнаружения Администрации нарушений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3. В  случае  невыполнения  показателя  результативности  "Количеств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зданных  рабочих мест в рамках реализации проекта" на Получателя субсид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лагаются  штрафные санкции в размере 25000 (двадцати пяти тысяч) рублей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есяц  за  каждое  не  созданное  рабочее место со срока, установленного 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2.2.4 настоящих Правил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4. В  течение  5  календарных  дней  с  момента получения письмен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уведомления  о  возврате  средств субсидии Получатель  возвращает средства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енные  на  основании настоящего  соглашения,  в добровольном порядке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ном объеме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6.5. В случае отказа от добровольного  возврата указанной в уведомл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ммы субсидии или ее возврата не в полном объеме, возврат осуществляетс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дебном  порядке  путем  обращения  в Арбитражный суд Республики Хакасия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 РАЗРЕШЕНИЕ СП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1. В  случае  возникновения  споров  и  разногласий   по   настоящем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оглашению,  стороны  разрешают  их  путем  переговоров,  с заключением пр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обходимости дополнительного соглашения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2. При невозможности разрешить споры и разногласия  путем переговоро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тороны  разрешают  споры  в судебном порядке путем обращения в Арбитражны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уд  Республики  Хакасия  в  соответствии  с  законодательством  Российско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Федерации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 СРОК ДЕЙСТВИЯ СОГЛАШ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1. Настоящее  соглашение  вступает в силу  с момента его подписания 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действует до полного исполнения сторонами своих обязательств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 ИНЫЕ УСЛОВ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1. Изменения   условий   настоящего   соглашения   осуществляется   в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исьменной  форме  в  виде  дополнительных соглашений, которые являются е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еотъемлемой часть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8.2. Настоящее  соглашение  составлен  в  двух   экземплярах,   имеющи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динаковую  юридическую  силу,  один  экземпляр  -  Администрации,  один  -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лучателю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9. АДРЕСА И РЕКВИЗИТЫ СТОРОН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я г.  Сорска                 Получатель: 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еспублика Хакасия,                     Юридический адрес: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.  Сорск, ул.  Кирова,3                  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Н/КПП 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ГРН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/с ______________________________,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Лицевой счет                           БИК 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асчетный счет                         E-mail: 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ИНН  БИК                               Тел.:____________, факс: 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ПП                              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Глава города  Сорск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                      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М.П.                                    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6"/>
          <w:szCs w:val="26"/>
          <w:lang w:eastAsia="ru-RU"/>
        </w:rPr>
        <w:t>Приложение</w:t>
      </w:r>
      <w:r>
        <w:rPr>
          <w:sz w:val="24"/>
          <w:szCs w:val="24"/>
          <w:lang w:eastAsia="ru-RU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ении субсидии из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юджета МО г. Сорск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bookmarkStart w:id="18" w:name="Par235"/>
      <w:bookmarkEnd w:id="18"/>
      <w:r>
        <w:rPr>
          <w:sz w:val="24"/>
          <w:szCs w:val="24"/>
          <w:lang w:eastAsia="ru-RU"/>
        </w:rPr>
        <w:t>Отчет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об использовании целевых бюджетных средств за 2020-2022год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предоставленных по соглашению № о предоставлении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бсидии на реализацию социального проекта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МСП)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1928"/>
        <w:gridCol w:w="1268"/>
        <w:gridCol w:w="1247"/>
        <w:gridCol w:w="1049"/>
        <w:gridCol w:w="2025"/>
        <w:gridCol w:w="106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стат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по проекту,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расходованная сумма, рубл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ток средст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факт расходования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выделении субсидии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бюджета МО г.  Сорск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bookmarkStart w:id="19" w:name="Par327"/>
      <w:bookmarkEnd w:id="19"/>
      <w:r>
        <w:rPr>
          <w:sz w:val="24"/>
          <w:szCs w:val="24"/>
          <w:lang w:eastAsia="ru-RU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финансировании  проекта за счет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eastAsia="ru-RU"/>
        </w:rPr>
        <w:t>собственных средств за 2020-2022 год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циальный </w:t>
      </w:r>
      <w:hyperlink r:id="rId60">
        <w:r>
          <w:rPr>
            <w:rStyle w:val="InternetLink"/>
            <w:color w:val="0000FF"/>
            <w:sz w:val="24"/>
            <w:szCs w:val="24"/>
            <w:lang w:eastAsia="ru-RU"/>
          </w:rPr>
          <w:t>проект</w:t>
        </w:r>
      </w:hyperlink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МСП)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"/>
        <w:gridCol w:w="1417"/>
        <w:gridCol w:w="1093"/>
        <w:gridCol w:w="1077"/>
        <w:gridCol w:w="1049"/>
        <w:gridCol w:w="1049"/>
        <w:gridCol w:w="1474"/>
        <w:gridCol w:w="144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стат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по проекту,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расходованная сум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ток средст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ток сред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факт расходования средст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соглашению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ении субсидии из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юджета МО г.  Сорск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bookmarkStart w:id="20" w:name="Par404"/>
      <w:bookmarkEnd w:id="20"/>
      <w:r>
        <w:rPr>
          <w:sz w:val="24"/>
          <w:szCs w:val="24"/>
          <w:lang w:eastAsia="ru-RU"/>
        </w:rPr>
        <w:t>Отчет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финансово-хозяйственной деятельности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137"/>
        <w:gridCol w:w="1564"/>
        <w:gridCol w:w="1418"/>
        <w:gridCol w:w="12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ные на начало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ные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клонени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й доход от реализации про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был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емесячная заработная плата одного работ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есписочная численность работник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налоговых отчислений в бюджеты всех уровней по всем осуществляемым видам деятельности и применяемым налоговым режима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жимы налогооб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ь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Главный бухгалтер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получателя субсидии 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  <w:lang w:eastAsia="ru-RU"/>
        </w:rPr>
        <w:t>М.П. (при налич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N 6</w:t>
      </w:r>
    </w:p>
    <w:p>
      <w:pPr>
        <w:pStyle w:val="Normal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авилам</w:t>
      </w:r>
    </w:p>
    <w:p>
      <w:pPr>
        <w:pStyle w:val="Normal"/>
        <w:autoSpaceDE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ОПИСЬ ДОКУМЕНТОВ,</w:t>
      </w:r>
    </w:p>
    <w:p>
      <w:pPr>
        <w:pStyle w:val="Normal"/>
        <w:autoSpaceDE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одержащихся в заявке на предоставление субсидии</w:t>
      </w:r>
    </w:p>
    <w:p>
      <w:pPr>
        <w:pStyle w:val="Normal"/>
        <w:autoSpaceDE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на реализацию проекта</w:t>
      </w:r>
    </w:p>
    <w:p>
      <w:pPr>
        <w:pStyle w:val="Normal"/>
        <w:autoSpaceDE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___________________________________________</w:t>
      </w:r>
    </w:p>
    <w:p>
      <w:pPr>
        <w:pStyle w:val="Normal"/>
        <w:autoSpaceDE w:val="false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наименование заявителя</w:t>
      </w:r>
    </w:p>
    <w:p>
      <w:pPr>
        <w:pStyle w:val="Normal"/>
        <w:autoSpaceDE w:val="false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tbl>
      <w:tblPr>
        <w:tblW w:w="90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13"/>
        <w:gridCol w:w="1417"/>
        <w:gridCol w:w="14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Количество 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Номера страниц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...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нансовым и экономическим </w:t>
      </w:r>
    </w:p>
    <w:p>
      <w:pPr>
        <w:pStyle w:val="Normal"/>
        <w:rPr/>
      </w:pPr>
      <w:r>
        <w:rPr>
          <w:sz w:val="26"/>
          <w:szCs w:val="26"/>
        </w:rPr>
        <w:t>вопросам                                                                                   М.Н.Бонд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ind w:right="935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Текст сноски Знак"/>
    <w:qFormat/>
    <w:rPr>
      <w:rFonts w:ascii="Calibri" w:hAnsi="Calibri" w:cs="Calibri"/>
      <w:lang w:val="en-US" w:bidi="ar-SA"/>
    </w:rPr>
  </w:style>
  <w:style w:type="character" w:styleId="Style8">
    <w:name w:val="Текст примечания Знак"/>
    <w:qFormat/>
    <w:rPr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ма примечания Знак"/>
    <w:qFormat/>
    <w:rPr>
      <w:b/>
      <w:bCs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18">
    <w:name w:val="Текст примечания"/>
    <w:basedOn w:val="Normal"/>
    <w:qFormat/>
    <w:pPr>
      <w:spacing w:lineRule="auto" w:line="276" w:before="0" w:after="20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left="3544" w:hanging="4678"/>
      <w:jc w:val="both"/>
    </w:pPr>
    <w:rPr>
      <w:sz w:val="28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15">
    <w:name w:val="Обычный отступ1"/>
    <w:basedOn w:val="Normal"/>
    <w:qFormat/>
    <w:pPr>
      <w:suppressAutoHyphens w:val="true"/>
      <w:ind w:left="72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851" w:hanging="851"/>
    </w:pPr>
    <w:rPr>
      <w:sz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</w:rPr>
  </w:style>
  <w:style w:type="paragraph" w:styleId="Msonormalcxspmiddle">
    <w:name w:val="msonormalcxspmiddle"/>
    <w:basedOn w:val="Normal"/>
    <w:qFormat/>
    <w:pPr/>
    <w:rPr>
      <w:sz w:val="24"/>
      <w:szCs w:val="24"/>
    </w:rPr>
  </w:style>
  <w:style w:type="paragraph" w:styleId="Msonormalcxsplast">
    <w:name w:val="msonormalcxsplast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0541E1BEFFD243B77E30CDF7BEF084410086F5A39ED7DBF3C6E27AB62C0378601D93A037821BDC15F543564A0FEB890CB771E3D5C757C843s7Y1G" TargetMode="External"/><Relationship Id="rId6" Type="http://schemas.openxmlformats.org/officeDocument/2006/relationships/hyperlink" Target="consultantplus://offline/ref=0541E1BEFFD243B77E30CDF7BEF084410086F5A39ED7DBF3C6E27AB62C0378601D93A037821BDC15FA43564A0FEB890CB771E3D5C757C843s7Y1G" TargetMode="External"/><Relationship Id="rId7" Type="http://schemas.openxmlformats.org/officeDocument/2006/relationships/hyperlink" Target="consultantplus://offline/ref=0541E1BEFFD243B77E30CDF7BEF084410086F5A39ED7DBF3C6E27AB62C0378601D93A037821CD911F643564A0FEB890CB771E3D5C757C843s7Y1G" TargetMode="External"/><Relationship Id="rId8" Type="http://schemas.openxmlformats.org/officeDocument/2006/relationships/hyperlink" Target="consultantplus://offline/ref=0541E1BEFFD243B77E30CDF7BEF084410086F5A39ED7DBF3C6E27AB62C0378601D93A037821CDB16F243564A0FEB890CB771E3D5C757C843s7Y1G" TargetMode="External"/><Relationship Id="rId9" Type="http://schemas.openxmlformats.org/officeDocument/2006/relationships/hyperlink" Target="consultantplus://offline/ref=0541E1BEFFD243B77E30CDF7BEF084410086F5A39ED7DBF3C6E27AB62C0378601D93A037821CDB1DF143564A0FEB890CB771E3D5C757C843s7Y1G" TargetMode="External"/><Relationship Id="rId10" Type="http://schemas.openxmlformats.org/officeDocument/2006/relationships/hyperlink" Target="consultantplus://offline/ref=0541E1BEFFD243B77E30CDF7BEF084410086F5A39ED7DBF3C6E27AB62C0378601D93A037821CD416FB43564A0FEB890CB771E3D5C757C843s7Y1G" TargetMode="External"/><Relationship Id="rId11" Type="http://schemas.openxmlformats.org/officeDocument/2006/relationships/hyperlink" Target="consultantplus://offline/ref=0541E1BEFFD243B77E30CDF7BEF084410086F5A39ED7DBF3C6E27AB62C0378601D93A037821DDC15F543564A0FEB890CB771E3D5C757C843s7Y1G" TargetMode="External"/><Relationship Id="rId12" Type="http://schemas.openxmlformats.org/officeDocument/2006/relationships/hyperlink" Target="consultantplus://offline/ref=0541E1BEFFD243B77E30CDF7BEF084410086F5A39ED7DBF3C6E27AB62C0378601D93A037821DDC16F443564A0FEB890CB771E3D5C757C843s7Y1G" TargetMode="External"/><Relationship Id="rId13" Type="http://schemas.openxmlformats.org/officeDocument/2006/relationships/hyperlink" Target="consultantplus://offline/ref=0541E1BEFFD243B77E30CDF7BEF084410086F5A39ED7DBF3C6E27AB62C0378601D93A037821DDE15F343564A0FEB890CB771E3D5C757C843s7Y1G" TargetMode="External"/><Relationship Id="rId14" Type="http://schemas.openxmlformats.org/officeDocument/2006/relationships/hyperlink" Target="consultantplus://offline/ref=0541E1BEFFD243B77E30CDF7BEF084410086F5A39ED7DBF3C6E27AB62C0378601D93A037821DD917F143564A0FEB890CB771E3D5C757C843s7Y1G" TargetMode="External"/><Relationship Id="rId15" Type="http://schemas.openxmlformats.org/officeDocument/2006/relationships/hyperlink" Target="consultantplus://offline/ref=0541E1BEFFD243B77E30CDF7BEF084410086F5A39ED7DBF3C6E27AB62C0378601D93A037821DDD15FB43564A0FEB890CB771E3D5C757C843s7Y1G" TargetMode="External"/><Relationship Id="rId16" Type="http://schemas.openxmlformats.org/officeDocument/2006/relationships/hyperlink" Target="consultantplus://offline/ref=0541E1BEFFD243B77E30CDF7BEF084410086F5A39ED7DBF3C6E27AB62C0378601D93A037821DD911F643564A0FEB890CB771E3D5C757C843s7Y1G" TargetMode="External"/><Relationship Id="rId17" Type="http://schemas.openxmlformats.org/officeDocument/2006/relationships/hyperlink" Target="consultantplus://offline/ref=0541E1BEFFD243B77E30CDF7BEF084410086F5A39ED7DBF3C6E27AB62C0378601D93A037821DD91DF143564A0FEB890CB771E3D5C757C843s7Y1G" TargetMode="External"/><Relationship Id="rId18" Type="http://schemas.openxmlformats.org/officeDocument/2006/relationships/hyperlink" Target="consultantplus://offline/ref=0541E1BEFFD243B77E30CDF7BEF084410086F5A39ED7DBF3C6E27AB62C0378601D93A037821DDA14F443564A0FEB890CB771E3D5C757C843s7Y1G" TargetMode="External"/><Relationship Id="rId19" Type="http://schemas.openxmlformats.org/officeDocument/2006/relationships/hyperlink" Target="consultantplus://offline/ref=0541E1BEFFD243B77E30CDF7BEF084410086F5A39ED7DBF3C6E27AB62C0378601D93A037821DDA16F543564A0FEB890CB771E3D5C757C843s7Y1G" TargetMode="External"/><Relationship Id="rId20" Type="http://schemas.openxmlformats.org/officeDocument/2006/relationships/hyperlink" Target="consultantplus://offline/ref=90782BC03ECFBA05B85262B476C5AD6748671502BD65256551FA3FFFE38C6C6212A39FE35DDFE9A4M4PBB" TargetMode="External"/><Relationship Id="rId21" Type="http://schemas.openxmlformats.org/officeDocument/2006/relationships/hyperlink" Target="consultantplus://offline/ref=90782BC03ECFBA05B85262B476C5AD6748671502BD65256551FA3FFFE38C6C6212A39FE35DDFEAA8M4PBB" TargetMode="External"/><Relationship Id="rId22" Type="http://schemas.openxmlformats.org/officeDocument/2006/relationships/hyperlink" Target="consultantplus://offline/ref=90782BC03ECFBA05B85262B476C5AD6748671502BD65256551FA3FFFE38C6C6212A39FE35DDDECA6M4PCB" TargetMode="External"/><Relationship Id="rId23" Type="http://schemas.openxmlformats.org/officeDocument/2006/relationships/hyperlink" Target="consultantplus://offline/ref=90782BC03ECFBA05B85262B476C5AD6748671502BD65256551FA3FFFE38C6C6212A39FE35CDDECA7M4P1B" TargetMode="External"/><Relationship Id="rId24" Type="http://schemas.openxmlformats.org/officeDocument/2006/relationships/hyperlink" Target="consultantplus://offline/ref=90782BC03ECFBA05B85262B476C5AD6748671502BD65256551FA3FFFE38C6C6212A39FE35CDFEAA3M4P8B" TargetMode="External"/><Relationship Id="rId25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26" Type="http://schemas.openxmlformats.org/officeDocument/2006/relationships/hyperlink" Target="consultantplus://offline/ref=4ABAF7891B206F95F9B5C22C0D5B5B1BD6DA5F8B11618FF26B25CB287602A548E139ABDC2F0ADF432240C751710BQ5H" TargetMode="External"/><Relationship Id="rId27" Type="http://schemas.openxmlformats.org/officeDocument/2006/relationships/hyperlink" Target="consultantplus://offline/ref=4ABAF7891B206F95F9B5C22C0D5B5B1BD6DA598811638FF26B25CB287602A548E139ABDC2F0ADF432240C751710BQ5H" TargetMode="External"/><Relationship Id="rId28" Type="http://schemas.openxmlformats.org/officeDocument/2006/relationships/hyperlink" Target="consultantplus://offline/ref=4ABAF7891B206F95F9B5C22C0D5B5B1BD6DA598811638FF26B25CB287602A548E139ABDC2F0ADF432240C751710BQ5H" TargetMode="External"/><Relationship Id="rId29" Type="http://schemas.openxmlformats.org/officeDocument/2006/relationships/hyperlink" Target="consultantplus://offline/ref=4ABAF7891B206F95F9B5C22C0D5B5B1BD6DA5E8D15658FF26B25CB287602A548E139ABDC2F0ADF432240C751710BQ5H" TargetMode="External"/><Relationship Id="rId30" Type="http://schemas.openxmlformats.org/officeDocument/2006/relationships/hyperlink" Target="consultantplus://offline/ref=4ABAF7891B206F95F9B5C22C0D5B5B1BD6DB5B8310698FF26B25CB287602A548E139ABDC2F0ADF432240C751710BQ5H" TargetMode="External"/><Relationship Id="rId31" Type="http://schemas.openxmlformats.org/officeDocument/2006/relationships/hyperlink" Target="consultantplus://offline/ref=4ABAF7891B206F95F9B5C22C0D5B5B1BD7DB528D15658FF26B25CB287602A548E139ABDC2F0ADF432240C751710BQ5H" TargetMode="External"/><Relationship Id="rId32" Type="http://schemas.openxmlformats.org/officeDocument/2006/relationships/hyperlink" Target="consultantplus://offline/ref=4ABAF7891B206F95F9B5C22C0D5B5B1BD6DA598811638FF26B25CB287602A548E139ABDC2F0ADF432240C751710BQ5H" TargetMode="External"/><Relationship Id="rId33" Type="http://schemas.openxmlformats.org/officeDocument/2006/relationships/hyperlink" Target="consultantplus://offline/ref=4ABAF7891B206F95F9B5C22C0D5B5B1BD6DB5B8310698FF26B25CB287602A548E139ABDC2F0ADF432240C751710BQ5H" TargetMode="External"/><Relationship Id="rId34" Type="http://schemas.openxmlformats.org/officeDocument/2006/relationships/hyperlink" Target="consultantplus://offline/ref=4ABAF7891B206F95F9B5C22C0D5B5B1BD6D9598E10608FF26B25CB287602A548E139ABDC2F0ADF432240C751710BQ5H" TargetMode="External"/><Relationship Id="rId35" Type="http://schemas.openxmlformats.org/officeDocument/2006/relationships/hyperlink" Target="consultantplus://offline/ref=4ABAF7891B206F95F9B5C22C0D5B5B1BD6DA598811638FF26B25CB287602A548E139ABDC2F0ADF432240C751710BQ5H" TargetMode="External"/><Relationship Id="rId36" Type="http://schemas.openxmlformats.org/officeDocument/2006/relationships/hyperlink" Target="consultantplus://offline/ref=4ABAF7891B206F95F9B5C22C0D5B5B1BD7D8528E17618FF26B25CB287602A548F339F3D02E0CC1432255910034E9592DF17123AC820706AC0EQCH" TargetMode="External"/><Relationship Id="rId37" Type="http://schemas.openxmlformats.org/officeDocument/2006/relationships/hyperlink" Target="consultantplus://offline/ref=4ABAF7891B206F95F9B5C22C0D5B5B1BD6DA598811638FF26B25CB287602A548E139ABDC2F0ADF432240C751710BQ5H" TargetMode="External"/><Relationship Id="rId38" Type="http://schemas.openxmlformats.org/officeDocument/2006/relationships/hyperlink" Target="consultantplus://offline/ref=4ABAF7891B206F95F9B5C22C0D5B5B1BD6D9528C12618FF26B25CB287602A548F339F3D02E0CC1472C55910034E9592DF17123AC820706AC0EQCH" TargetMode="External"/><Relationship Id="rId39" Type="http://schemas.openxmlformats.org/officeDocument/2006/relationships/hyperlink" Target="consultantplus://offline/ref=4ABAF7891B206F95F9B5C22C0D5B5B1BD6DA598811638FF26B25CB287602A548E139ABDC2F0ADF432240C751710BQ5H" TargetMode="External"/><Relationship Id="rId40" Type="http://schemas.openxmlformats.org/officeDocument/2006/relationships/hyperlink" Target="consultantplus://offline/ref=4ABAF7891B206F95F9B5DC211B37041EDDD305861A6180A5367A9075210BAF1FB476AA926A01C0432A5FCC597BE80568A26222A382050FB3E7951A08QBH" TargetMode="External"/><Relationship Id="rId41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2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3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4" Type="http://schemas.openxmlformats.org/officeDocument/2006/relationships/hyperlink" Target="consultantplus://offline/ref=4ABAF7891B206F95F9B5C22C0D5B5B1BD6DB5B8C1B638FF26B25CB287602A548F339F3D02E0CC1422255910034E9592DF17123AC820706AC0EQCH" TargetMode="External"/><Relationship Id="rId45" Type="http://schemas.openxmlformats.org/officeDocument/2006/relationships/hyperlink" Target="consultantplus://offline/ref=4ABAF7891B206F95F9B5C22C0D5B5B1BD6DB5B8C1B638FF26B25CB287602A548F339F3D3260795126F0BC85076A25425E96D23A409Q5H" TargetMode="External"/><Relationship Id="rId46" Type="http://schemas.openxmlformats.org/officeDocument/2006/relationships/hyperlink" Target="consultantplus://offline/ref=4ABAF7891B206F95F9B5C22C0D5B5B1BD6DB5B8C1B638FF26B25CB287602A548F339F3D02E0CC0402355910034E9592DF17123AC820706AC0EQCH" TargetMode="External"/><Relationship Id="rId47" Type="http://schemas.openxmlformats.org/officeDocument/2006/relationships/hyperlink" Target="consultantplus://offline/ref=4ABAF7891B206F95F9B5C22C0D5B5B1BD6DB5B8C1B638FF26B25CB287602A548F339F3D02E0CC0472F55910034E9592DF17123AC820706AC0EQCH" TargetMode="External"/><Relationship Id="rId48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49" Type="http://schemas.openxmlformats.org/officeDocument/2006/relationships/hyperlink" Target="consultantplus://offline/ref=4ABAF7891B206F95F9B5C22C0D5B5B1BD6D95F8815668FF26B25CB287602A548E139ABDC2F0ADF432240C751710BQ5H" TargetMode="External"/><Relationship Id="rId50" Type="http://schemas.openxmlformats.org/officeDocument/2006/relationships/hyperlink" Target="consultantplus://offline/ref=4ABAF7891B206F95F9B5DC211B37041EDDD305861A6180A5367A9075210BAF1FB476AA926A01C0432A5FC1567BE80568A26222A382050FB3E7951A08QBH" TargetMode="External"/><Relationship Id="rId51" Type="http://schemas.openxmlformats.org/officeDocument/2006/relationships/hyperlink" Target="consultantplus://offline/ref=4ABAF7891B206F95F9B5C22C0D5B5B1BD6DB5B8C1B638FF26B25CB287602A548E139ABDC2F0ADF432240C751710BQ5H" TargetMode="External"/><Relationship Id="rId52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3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4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5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6" Type="http://schemas.openxmlformats.org/officeDocument/2006/relationships/hyperlink" Target="consultantplus://offline/ref=FC309D80FEF257011AF1A42A4AA0BB3B525A0DE056D0331F0F42589B8443B842F1AE023F1CBBF7B14BBFE27B90B8CAFB78DE5272A089BEBF147131eEV7H" TargetMode="External"/><Relationship Id="rId57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8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59" Type="http://schemas.openxmlformats.org/officeDocument/2006/relationships/hyperlink" Target="consultantplus://offline/ref=FC309D80FEF257011AF1BA275CCCE43E595057EE59D73C48521D03C6D34AB215A4E1037159B0E8B142A4E97B9AeEV5H" TargetMode="External"/><Relationship Id="rId60" Type="http://schemas.openxmlformats.org/officeDocument/2006/relationships/hyperlink" Target="consultantplus://offline/ref=FC309D80FEF257011AF1A42A4AA0BB3B525A0DE056D0331F0F42589B8443B842F1AE023F1CBBF7B14BB2EB7890B8CAFB78DE5272A089BEBF147131eEV7H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36:00Z</dcterms:created>
  <dc:creator>Ауструмс</dc:creator>
  <dc:description/>
  <dc:language>en-US</dc:language>
  <cp:lastModifiedBy>Зинченко</cp:lastModifiedBy>
  <cp:lastPrinted>2022-09-19T09:35:00Z</cp:lastPrinted>
  <dcterms:modified xsi:type="dcterms:W3CDTF">2022-09-21T02:36:00Z</dcterms:modified>
  <cp:revision>2</cp:revision>
  <dc:subject/>
  <dc:title/>
</cp:coreProperties>
</file>