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24 мая  2022 года</w:t>
        <w:tab/>
        <w:tab/>
        <w:t xml:space="preserve">                                                                                                № 466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2.2022г. № 437, от 27.04.2022г. №46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7.04.2022г. №46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645 804,1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650 002,2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198,1 тыс. руб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69,2» заменить цифрами «2 678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 966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29 966,0» заменить цифрами «657 80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 535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32 535,2» заменить цифрами «660 482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89,2» заменить цифрами «4 198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Исключить приложения 6,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7-11T09:10:00Z</cp:lastPrinted>
  <dcterms:modified xsi:type="dcterms:W3CDTF">2022-07-11T02:18:00Z</dcterms:modified>
  <cp:revision>3513</cp:revision>
  <dc:subject/>
  <dc:title/>
</cp:coreProperties>
</file>