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 21 » сентября 2022г.                                                                                    № 472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 проведении призыва граждан 2004 – 1995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ктябре – декабре  2022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2004 – 1995 годов рождения на военную службу в октябре – декабре     2022 года» от 19.09. 2022г. № 69-пп  и ст. 27 Устава муниципального образования г. Сорск 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щеобразовательного учреждения «Сорская  средняя общеобразовательная школа №  3 с углубленным изучением отдельных предметов»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>2. Директору муниципального бюджетного общеобразовательного учреждения «Сорская средняя общеобразовательная школа № 3 с углубленным изучением отдельных предметов» Новоселовой Наталье Афанасьевне выделить помещение для проведения призывной комиссии  03 октября 2022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октября по 31 декабря 2022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 октября 2022 года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 (форма № 22)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ВрИО начальника ОМВД  России по городу Сорску Мамчуку Денису Богдано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03 октября 2022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информационном бюллетене  «Сорский городской вестник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>
          <w:sz w:val="26"/>
          <w:szCs w:val="26"/>
        </w:rPr>
      </w:pPr>
      <w:r>
        <w:rPr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В.Ф. Найденов                        </w:t>
        <w:tab/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1:59:00Z</dcterms:created>
  <dc:creator>ВУС</dc:creator>
  <dc:description/>
  <dc:language>en-US</dc:language>
  <cp:lastModifiedBy>Зинченко</cp:lastModifiedBy>
  <cp:lastPrinted>2022-09-21T09:34:00Z</cp:lastPrinted>
  <dcterms:modified xsi:type="dcterms:W3CDTF">2022-09-23T01:59:00Z</dcterms:modified>
  <cp:revision>2</cp:revision>
  <dc:subject/>
  <dc:title/>
</cp:coreProperties>
</file>