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 21 » сентября 2022 г.                                                                        № 473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5580" w:leader="none"/>
        </w:tabs>
        <w:ind w:left="708" w:right="3775" w:hanging="0"/>
        <w:rPr/>
      </w:pPr>
      <w:r>
        <w:rPr>
          <w:sz w:val="26"/>
          <w:szCs w:val="26"/>
        </w:rPr>
        <w:t>О подготовке специалистов для Вооруженных Сил Российской Федерации в  учебных организациях Регионального отделения общероссийской общественно - государственной организа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СААФ Росс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спублики Хакасия и профессиональных образовательных организациях  Республики Хакасия в 2022/2023 учебном году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В соответствии со статьей 15 Федерального Закона от 28.03.1998 г. № 53-ФЗ «О воинской обязанности и военной службе» (с последующими изменениями), постановлением Правительства Российской Федерации от 31.12.1999 г. № 1441 «Об утверждении Положения о подготовке граждан Российской Федерации к военной службе», с требованиями приказа Министра обороны Российской Федерации от 03.05.2001 г. № 202 «Об утверждении инструкции о подготовке граждан Российской Федерации по военно-учетным специальностям солдат, матросов,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», постановлением Главы Республики Хакасия – председателя Правительства Республики Хакасия «О подготовке специалистов для Вооруженных сил Российской Федерации в образовательных учреждениях Регионального отделения Общероссийской общественно-государственной организации ДОСААФ России Республики Хакасия и профессиональных образовательных организациях Республики Хакасия в 2022/2023 учебном году»,   рассмотрев предоставленную информацию военным комиссаром Усть-Абаканского  и  Алтайского  районов,  города  Сорск  Республики  Хакасия  № 1/2666 от 19.09. 2022 года «Об итогах подготовки граждан по военно-учетным специальностям в образовательных учреждениях ДОСААФ России, начального и среднего профессионального образования Республики Хакасия» за 2021/2022 учебный год, Уставом муниципального образования г. Сорск, администрация города Сорск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Indent"/>
        <w:ind w:left="0" w:right="-1" w:hanging="0"/>
        <w:jc w:val="both"/>
        <w:rPr/>
      </w:pPr>
      <w:r>
        <w:rPr>
          <w:sz w:val="26"/>
          <w:szCs w:val="26"/>
        </w:rPr>
        <w:tab/>
        <w:t>1. Утвердить план основных мероприятий по подготовке специалистов для Вооруженных Сил Российской Федерации в учебных организациях Регионального отделения ДОСААФ России Республики Хакасия и образовательных организациях города Сорска Республики Хакасия в 2022/2023 учебном году  (Приложение №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 Рекомендовать руководителям предприятий, организаций и учреждений независимо от форм собственности и ведомственной принадлежности находящихся на территории города Сорск, освобождать от работы (учебы) граждан призывного возраста, направляемых на обучение, с сохранением за ними места работы (учебы) и выплаты среднего заработка (стипендии) по месту работы (учебы), командировочных расходов за время нахождения в пути, стоимости проезда к месту учебы и обратно. Обеспечить выполнение установленного задания по подготовке специалистов для Вооруженных Сил Российской Федерации на 2022/ 2023 учебный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 Рекомендовать военному комиссару Усть-Абаканского и Алтайского районов, города Сорск Республики Хакасия (Г.Ю. Давидян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комплектование проводить в соответствии с законодательством Российской Федерации и с учетом желания граждан призывного возраста приобрести военно-учетную специальность, состояния их здоровья, индивидуальных способностей и наклонностей каждого, морально-психологической устойчивости и других качеств, определяемых при проведении профессионально-психологического отбо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обеспечить представителям учебных заведений условия для проведения отбора кандида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представить до 01 октября 2022 года в администрацию города Сорска информацию о выполнении плана основных мероприятий по подготовке специалистов для Вооруженных Сил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 Данно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 Контроль за исполнением настоящего постановления возложить на заместителя главы города по социальным вопросам Нестерову М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ab/>
        <w:t xml:space="preserve">Глава города                                                                                    В.Ф. Найден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а Сор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21 » сентября 2022 г. № 473-п</w:t>
      </w:r>
    </w:p>
    <w:p>
      <w:pPr>
        <w:pStyle w:val="TextBody"/>
        <w:spacing w:before="0" w:after="0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before="0" w:after="0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 Л А Н</w:t>
      </w:r>
    </w:p>
    <w:p>
      <w:pPr>
        <w:pStyle w:val="TextBody"/>
        <w:spacing w:before="0" w:after="0"/>
        <w:ind w:right="-5" w:hanging="0"/>
        <w:rPr>
          <w:szCs w:val="24"/>
          <w:lang w:val="ru-RU"/>
        </w:rPr>
      </w:pPr>
      <w:r>
        <w:rPr>
          <w:szCs w:val="24"/>
          <w:lang w:val="ru-RU"/>
        </w:rPr>
        <w:t xml:space="preserve">основных мероприятий по подготовке специалистов для Вооруженных Сил </w:t>
      </w:r>
    </w:p>
    <w:p>
      <w:pPr>
        <w:pStyle w:val="TextBody"/>
        <w:spacing w:before="0" w:after="0"/>
        <w:ind w:right="-5" w:hanging="0"/>
        <w:rPr/>
      </w:pPr>
      <w:r>
        <w:rPr>
          <w:szCs w:val="24"/>
          <w:lang w:val="ru-RU"/>
        </w:rPr>
        <w:t xml:space="preserve">Российской Федерации в учебных организациях Регионального отделения ДОСААФ России Республики Хакасия и образовательных учреждениях  города Сорска Республики </w:t>
      </w:r>
    </w:p>
    <w:p>
      <w:pPr>
        <w:pStyle w:val="TextBody"/>
        <w:spacing w:before="0" w:after="0"/>
        <w:ind w:right="-5" w:hanging="0"/>
        <w:rPr/>
      </w:pPr>
      <w:r>
        <w:rPr>
          <w:szCs w:val="24"/>
          <w:lang w:val="ru-RU"/>
        </w:rPr>
        <w:t>Хакасия в 2022/2023 учебном году</w:t>
      </w:r>
    </w:p>
    <w:p>
      <w:pPr>
        <w:pStyle w:val="TextBody"/>
        <w:spacing w:before="0" w:after="0"/>
        <w:ind w:right="-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720" w:right="-5" w:hanging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оличество граждан (кандидатов), направляемых на подготовку по</w:t>
      </w:r>
    </w:p>
    <w:p>
      <w:pPr>
        <w:pStyle w:val="TextBody"/>
        <w:spacing w:before="0" w:after="0"/>
        <w:ind w:left="720" w:right="-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енно-учетным специальностям, из числа граждан подлежащих призыву</w:t>
      </w:r>
    </w:p>
    <w:p>
      <w:pPr>
        <w:pStyle w:val="TextBody"/>
        <w:spacing w:before="0" w:after="0"/>
        <w:ind w:left="720" w:right="-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а военную службу</w:t>
      </w:r>
    </w:p>
    <w:p>
      <w:pPr>
        <w:pStyle w:val="TextBody"/>
        <w:spacing w:before="0" w:after="0"/>
        <w:ind w:left="720" w:right="-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998"/>
        <w:gridCol w:w="998"/>
        <w:gridCol w:w="998"/>
        <w:gridCol w:w="998"/>
        <w:gridCol w:w="998"/>
        <w:gridCol w:w="955"/>
      </w:tblGrid>
      <w:tr>
        <w:trPr>
          <w:trHeight w:val="347" w:hRule="atLeast"/>
        </w:trPr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b/>
                <w:b/>
                <w:szCs w:val="24"/>
                <w:lang w:val="ru-RU"/>
              </w:rPr>
            </w:pPr>
            <w:r>
              <w:rPr>
                <w:sz w:val="22"/>
                <w:lang w:val="ru-RU"/>
              </w:rPr>
              <w:t>Наименование образовательного учреждения профессионального образования</w:t>
            </w:r>
          </w:p>
        </w:tc>
        <w:tc>
          <w:tcPr>
            <w:tcW w:w="5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специалистов, человек</w:t>
            </w:r>
          </w:p>
        </w:tc>
      </w:tr>
      <w:tr>
        <w:trPr>
          <w:trHeight w:val="346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5" w:hanging="0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ru-RU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СААФ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У</w:t>
            </w:r>
          </w:p>
        </w:tc>
      </w:tr>
      <w:tr>
        <w:trPr>
          <w:trHeight w:val="3171" w:hRule="atLeast"/>
          <w:cantSplit w:val="true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5" w:hanging="0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7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113" w:right="1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113" w:right="1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по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113" w:right="1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по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113" w:right="1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113" w:right="1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113" w:right="170" w:hanging="0"/>
              <w:rPr/>
            </w:pPr>
            <w:r>
              <w:rPr>
                <w:sz w:val="22"/>
                <w:szCs w:val="22"/>
                <w:lang w:val="ru-RU"/>
              </w:rPr>
              <w:t>1 поток (по совмещенной программ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-5" w:hanging="0"/>
              <w:rPr/>
            </w:pPr>
            <w:r>
              <w:rPr>
                <w:sz w:val="22"/>
                <w:szCs w:val="22"/>
                <w:lang w:val="ru-RU"/>
              </w:rPr>
              <w:t>1 поток (по совмещенной программе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b/>
                <w:b/>
                <w:szCs w:val="24"/>
                <w:lang w:val="ru-RU"/>
              </w:rPr>
            </w:pPr>
            <w:r>
              <w:rPr>
                <w:sz w:val="22"/>
                <w:lang w:val="ru-RU"/>
              </w:rPr>
              <w:t>Водители транспортного средства  категории «С» ВУС-837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образовательное учреждение</w:t>
            </w:r>
          </w:p>
          <w:p>
            <w:pPr>
              <w:pStyle w:val="TextBody"/>
              <w:spacing w:before="0" w:after="0"/>
              <w:ind w:right="-5" w:hanging="0"/>
              <w:rPr>
                <w:b/>
                <w:b/>
                <w:szCs w:val="24"/>
                <w:lang w:val="ru-RU"/>
              </w:rPr>
            </w:pPr>
            <w:r>
              <w:rPr>
                <w:sz w:val="20"/>
                <w:lang w:val="ru-RU"/>
              </w:rPr>
              <w:t>«Центр военно-патриотического воспитания и подготовки граждан (молодежи) к военной службе  ДОСААФ России Республики Хакас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КВ р/станций малой мощности, ВУС-42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Центр военно-патриотического воспитания и подготовки граждан (молодежи) к военной службе  ДОСААФ России Республики Хакас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-</w:t>
            </w:r>
          </w:p>
        </w:tc>
      </w:tr>
    </w:tbl>
    <w:p>
      <w:pPr>
        <w:pStyle w:val="TextBody"/>
        <w:spacing w:before="0" w:after="0"/>
        <w:ind w:left="360" w:right="-5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роки отбора граждан, для подготовки по военно-учетным специальностям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160"/>
        <w:gridCol w:w="288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военно-патриотического воспитания и подготовки граждан (молодежи) к военной службе  ДОСААФ России Республики Хакасия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итель  транспортного средства категории «С»,  ВУС-837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то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то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з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3.09.202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вз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6.12.2022 го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з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6.09.202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пециалист КВ р/станций малой мощности, ВУС-420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то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то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з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09.202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з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09.2022 год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подготовки специалистов и проведения выпускных экзаменов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военно-патриотического воспитания и подготовки граждан (молодежи) к военной службе  ДОСААФ России Республики Хакасия»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категории «С», ВУС-837, специалист КВ р/станций малой мощности, ВУС-42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т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ток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С – 837  03.10. 2022 – 30.01. 20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С – 837  26.12.2022 – 16.05.2023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С – 837  16.10.2022 – 27.02.2023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С – 420  10.10.2022 – 20.02.2023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С – 420  10.10.2022 – 20.02.2023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писок представителей и заместителей председателя (офицеров-специалистов) военных экзаменационных комиссий (по согласованию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"/>
        <w:gridCol w:w="1259"/>
        <w:gridCol w:w="1940"/>
        <w:gridCol w:w="6334"/>
      </w:tblGrid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остав по ВУС – 837 </w:t>
            </w:r>
          </w:p>
        </w:tc>
      </w:tr>
      <w:tr>
        <w:trPr>
          <w:trHeight w:val="592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нюк Г.С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192 ВАИ (территориальное),  председатель военной экзаменационной комиссии 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 В.Г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женер службы главного механика  в/ч 01662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военной экзаменационной комиссии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В.В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начальника отделения подготовки и призыва граждан на военную службу военного комиссариата города Абакана Республики Хакасия, член комиссии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Е.Г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ИО директор Профессионального образовательного учреждение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ков А.Н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Профессионального образовательного учреждения «Саяногорский спортивно-технический клуб ДОСААФ России Республики Хакасия», член комиссии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шин А.А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помощник начальника отделения подготовки и призыва граждан на военную службу военного комиссариата города Саяногорска и Бейского района Республики Хакасия, член комиссии 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состав по ВУС – 837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пита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И.В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192 ВАИ (территориальное), председатель военной экзаменационной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 А.В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автомобильной службы  в/ч 98551, заместитель председателя военной экзаменационной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В.Ю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помощник начальника отделения подготовки и призыва граждан на военную службу военного комиссариата города Абакан Республики Хакасия,  член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 А.В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помощник начальника отделения подготовки и призыва граждан на военную службу военного комиссариата города Саяногорска и Бейского района Республики Хакасия, член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Е.Г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рофессионального образовательного учреждения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ев Ф.И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рофессионального образовательного учреждения «Саяногорский спортивно-технический клуб ДОСААФ России Республики Хакасия», член комиссии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состав по ВУС – 42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н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енин А.В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связи управления в/ч 01662, председатель военной экзаменационной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А.А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отделения связи управления в/ч 01662, заместитель председателя военной экзаменационной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В.В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начальника отделения подготовки и призыва граждан на военную службу военного комиссариата города Абакана Республики Хакасия, член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Е.Г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ИО директор Профессионального образовательного учреждение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состав по ВУС – 42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н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енин А.В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связи управления в/ч 01662, председатель военной экзаменационной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А.А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отделения связи управления в/ч 01662, заместитель председателя военной экзаменационной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В.Ю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помощник начальника отделения подготовки и призыва граждан на военную службу военного комиссариата города Абакан Республики Хакасия,  член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Е.Г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рофессионального образовательного учреждения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</w:tc>
      </w:tr>
    </w:tbl>
    <w:p>
      <w:pPr>
        <w:pStyle w:val="Normal"/>
        <w:jc w:val="center"/>
        <w:rPr/>
      </w:pPr>
      <w:r>
        <w:rPr/>
        <w:t>5. Контрольные мероприяти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04"/>
        <w:gridCol w:w="144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мероприят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отреть итоги подготовки специалистов за 2021/2022 учебный год н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, (военный комиссар Усть-Абаканского и Алтайского районов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22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местном заседании глав муниципальных образований, военного комиссариата Усть-Абаканского и Алтайского районов, города Сорск Республики Хакасия, с привлечением руководителей учебных организаций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Сорск Республики Хакасия (по согласованию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овать выступление должностных лиц военного комиссариата Усть-Абаканского и Алтайского районов, города Сорск Республики Хакасия, по популяризации военно-учетных специальностей в учебных организациях, средствах массовой информации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 Усть-Абаканского и Алтайского районов, города Сорск Республики Хакас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вести учебно-методические сборы с руководящим и преподавательским составом учебных организаций по вопросам подготовки специалистов для Вооруженных Сил Российской Федерации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 «Центр военно-патриотического воспитания и подготовки граждан (молодежи) к военной службе  ДОСААФ России Республики Хак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 2022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ровести отбор граждан, из числа учащихся профессиональных  образовательных организаций,  для подготовки водителей категории «С»  по совмещенной программе по месту учебы в 2022/2023 учебном году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государственных образовательных организаций профессионального образования, военный комиссар Усть-Абаканского и  Алтайского районов, города Сорск Республики Хакасия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вести комплектование учебных групп и направить их в учебные учреждения Регионального отделения ДОСААФ России Республики Хакас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 Усть-Абаканского и  Алтайского районов, города Сорск Республики Хакасия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-зада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рганизовать и провести выпускные экзамены в учебных учреждениях Регионального отделения ДОСААФ России Республики Хакас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ДОСААФ России Республики Хакасия (по согласованию), МРЭО ГИБДД МВД по Республике Хакасия (по согласованию), военный комиссариат Усть-Абаканского и Алтайского районов, города Сорск Республики Хакасия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и обу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знакомить курсантов учебных учреждений Регионального отделения ДОСААФ России Республики Хакасия, призывников, обучающихся в профессиональных образовательных организациях по совмещенной программе, с вооружением, техникой, с жизнью и бытом воинских частей, дислоцирующихся на территории Республики Хакас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Регионального отделения ДОСААФ России Республики Хакасия (по согласованию) и образовательных организаций профессионального образования, военный комиссариат Усть-Абаканского и Алтайского районов, города Сорск Республики Хакасия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враль – май 202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овести месячник оборонно-массовой работы, посвященный «Дню защитника Отечества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ДОСААФ России Республики Хакасия (по согласованию), военный комиссариат Усть-Абаканского и Алтайского районов, города Сорск Республики Хакасия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– февраль 202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ровести дополнительную подготовку граждан, имеющих право управления транспортными средствами категории «С», не изучавших материальную часть, не имеющих навыков вождения армейских автомобилей по военно-учетной специальности «Водитель категории «С» (ВУС-837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ДОСААФ России Республики Хакасия (по согласованию), военный комиссариат Усть-Абаканского и Алтайского районов, города Сорск Республики Хакасия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нь, сентябрь 2023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рганизовать контроль за подготовкой специалистов для Вооруженных сил Российской Федерации в профессиональных образовательных организациях, учебных учреждениях Регионального отделения ДОСААФ России, выполнением программы обучения, посещаемостью занятий призывниками, состоянием воспитательной и спортивной работы, шефской помощи, бытовым устройством курсантов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иат Усть-Абаканского и Алтайского районов, города Сорск Республики Хакасия, ответственные должностные лица военного комиссариата (по согласова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 – 1 раз в месяц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– 1 раз в две не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– 1 раз в недел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рганизовать контроль за осуществлением целенаправленного призыва граждан на военную службу в соответствии с полученными ими военно-учетными специальностям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иат Усть-Абаканского и Алтайского районов, города Сорск Республики Хакасия, ответственные должностные лица военного комиссариата (по согласованию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октябрь – декабрь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22 г., апрель – 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2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Предоставить военному комиссару Республики Хакас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дения о количестве граждан, которые будут подготовлены в образовательных учреждениях по каждой военно-учетной специальности к очередному призыв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несение о возможностях по подготовке граждан, подлежащих призыву на военную службу, по военно-учетным специальностям в образовательных учреждениях на очередной год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несение о количестве кандидатов, отобранных для подготовки по военно-учетным специальностям в образовательных учреждениях к очередному призыв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несение о количестве специалистов, подготовленных в образовательных учреждениях и отправленных в войс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лад об итогах подготовки специалистов в образовательных учреждениях за прошедший год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 Усть-Абаканского и Алтайского районов, города Сорск республики Хак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 25 января,</w:t>
            </w:r>
          </w:p>
          <w:p>
            <w:pPr>
              <w:pStyle w:val="Normal"/>
              <w:rPr/>
            </w:pPr>
            <w:r>
              <w:rPr/>
              <w:t>к  25 июля</w:t>
            </w:r>
          </w:p>
          <w:p>
            <w:pPr>
              <w:pStyle w:val="Normal"/>
              <w:rPr/>
            </w:pPr>
            <w:r>
              <w:rPr/>
              <w:t>к 1 апр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1 октября, (1 апре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5 январ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0 июля)</w:t>
            </w:r>
          </w:p>
          <w:p>
            <w:pPr>
              <w:pStyle w:val="Normal"/>
              <w:rPr/>
            </w:pPr>
            <w:r>
              <w:rPr/>
              <w:t>к 1 октября</w:t>
            </w:r>
          </w:p>
        </w:tc>
      </w:tr>
    </w:tbl>
    <w:p>
      <w:pPr>
        <w:pStyle w:val="TextBody"/>
        <w:spacing w:before="0" w:after="0"/>
        <w:ind w:firstLine="708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8"/>
        <w:jc w:val="left"/>
        <w:rPr/>
      </w:pPr>
      <w:r>
        <w:rPr>
          <w:szCs w:val="24"/>
          <w:lang w:val="ru-RU"/>
        </w:rPr>
        <w:t xml:space="preserve">Заместитель главы города по социальным вопросам                                     М.А. Нестерова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92" w:hanging="0"/>
      <w:jc w:val="center"/>
      <w:outlineLvl w:val="2"/>
    </w:pPr>
    <w:rPr>
      <w:rFonts w:ascii="Times New Roman CYR" w:hAnsi="Times New Roman CYR" w:cs="Times New Roman CYR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66"/>
      <w:jc w:val="center"/>
    </w:pPr>
    <w:rPr>
      <w:rFonts w:ascii="Times New Roman CYR" w:hAnsi="Times New Roman CYR" w:cs="Times New Roman CYR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244" w:hanging="0"/>
      <w:jc w:val="center"/>
    </w:pPr>
    <w:rPr>
      <w:rFonts w:ascii="Times New Roman CYR" w:hAnsi="Times New Roman CYR" w:cs="Times New Roman CYR"/>
      <w:b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1:57:00Z</dcterms:created>
  <dc:creator>ВВК</dc:creator>
  <dc:description/>
  <dc:language>en-US</dc:language>
  <cp:lastModifiedBy>Зинченко</cp:lastModifiedBy>
  <cp:lastPrinted>2017-09-07T08:23:00Z</cp:lastPrinted>
  <dcterms:modified xsi:type="dcterms:W3CDTF">2022-09-23T01:57:00Z</dcterms:modified>
  <cp:revision>2</cp:revision>
  <dc:subject/>
  <dc:title>Приложение № 1</dc:title>
</cp:coreProperties>
</file>