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июня 2022 года                                                                                                               № 48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7.04.2022г. № 463, от 24.05.2022г. № 46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а) общий объем доходов местного бюджета в сумме 653 273,0 тыс. руб.;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б) общий объем расходов местного бюджета в сумме 657 471,1 тыс. руб.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4 198,1 тыс. руб.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7 804,1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657 804,1» заменить цифрами «665 273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 482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660 482,2» заменить цифрами «667 951,1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риложения 3,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2-06-30T03:02:00Z</dcterms:modified>
  <cp:revision>3516</cp:revision>
  <dc:subject/>
  <dc:title/>
</cp:coreProperties>
</file>