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августа 2022 года                                                                                                          № 48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2г. № 463, от 24.05.2022г. № 46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2022г. № 485, от 04.08.2022г. № 48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, от 04.08.2022г. № 487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677 473,0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681 921,3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448,3 тыс. руб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78,1» заменить цифрами «2 928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 273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7 273,0» заменить цифрами «689 47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 951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цифры «679 951,1» заменить цифрами «692 401,3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98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198,1» заменить цифрами «4 448,3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color w:val="000000"/>
          <w:sz w:val="26"/>
          <w:szCs w:val="26"/>
        </w:rPr>
        <w:t xml:space="preserve"> </w:t>
      </w:r>
      <w:r>
        <w:rPr/>
        <w:t>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2-08-17T07:17:00Z</dcterms:modified>
  <cp:revision>3562</cp:revision>
  <dc:subject/>
  <dc:title/>
</cp:coreProperties>
</file>