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9 » сентября 2022 г.                                                                             № 491 - 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Содействие занятости населения города Сорска Республики Хакас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06.10.2003 N 131-ФЗ "Об общих принципах организации местного самоуправления в Российской Федерации", Законом Российской Федерации от 19.04.1991 N 1032-1 "О занятости населения в Российской Федерации", ст. 27 Устава муниципального образования город Сорск (с изменениями)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1.Утвердить муниципальную программу «Содействие занятости населения города Сорска Республики Хакасия» (приложение 1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Опубликовать настоящее постановление в средствах массовой информации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0"/>
          <w:szCs w:val="20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 29 » сентября 2022 № 491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 xml:space="preserve">муниципальной программы </w:t>
      </w:r>
    </w:p>
    <w:p>
      <w:pPr>
        <w:pStyle w:val="Heading4"/>
        <w:spacing w:lineRule="auto" w:line="360"/>
        <w:rPr/>
      </w:pPr>
      <w:r>
        <w:rPr>
          <w:sz w:val="26"/>
          <w:szCs w:val="26"/>
        </w:rPr>
        <w:t xml:space="preserve">«Содействие занятости населения города Сорска Республики Хакасия» </w:t>
      </w:r>
    </w:p>
    <w:p>
      <w:pPr>
        <w:pStyle w:val="Heading4"/>
        <w:spacing w:lineRule="auto" w:line="360"/>
        <w:rPr/>
      </w:pPr>
      <w:r>
        <w:rPr>
          <w:sz w:val="26"/>
          <w:szCs w:val="26"/>
        </w:rPr>
        <w:t>(2023-2025 го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главы города по социальным вопросам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терова М.А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Усть-Абаканскому району ГКУ РХ ЦЗН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йствие занятости населения, обеспечение государственных гарантий в области защиты от безработиц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гражданам, ищущим работу, содействия в трудоустройств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безработных граждан: в 2023 году – 1 человек, в 2024 году – 1 человек, в 2025 году –1 челов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енное трудоустройство несовершеннолетних граждан в возрасте от 14 до 18 лет в свободное от учебы время: в 2023 году – 21 человек, в 2024 году – 21 человек, в 2025 году – 21 человек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23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торой этап – 2024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тий этап – 2025 год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щий объем финансирования из бюджета города Сорска Республики Хакасия составит 9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0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0,0 тыс. рублей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3 безработных граждан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ременное трудоустройство 63 несовершеннолетних граждан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муниципальной программы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грамма разработана в соответствии с Законом Российской Федерации от 19.04.1991 №1032-1 «О занятости населения в Российской Федерации» (в редакции Федерального закона от 30.11.2011г. № 361-ФЗ «О внесении изменений в отдельные законодательные акты Российской Федерации») в целях содействия занятости населения, обеспечения государственных гарантий в области защиты от безработиц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исленность населения города Сорска (по состоянию на 01.01.2022 г.) составляет 10894 человек, экономически активного населения – 5200 человек. Уровень регистрируемой безработицы – 1,29 %. Зарегистрированы в качестве безработных 66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«Организация проведения оплачиваемых общественных работ» направлено на обеспечение права граждан на труд и на вознаграждение за труд. Общественные работы являются эффективным и существенным звеном в системе обеспечения занятости населения и представляют собой одну из действенных форм социальной защиты граждан. Для безработных граждан общественные работы служат стимулом к поиску постоянного места работы и сохранению профессиональных навыков. Администрацией города совместно с отделом по Усть-Абаканскому району ГКУ РХ ЦЗН заключил в 2021г. – 1 договор на 1 чел.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сновной задачей мероприятия «Организация временного трудоустройства несовершеннолетних граждан в возрасте от 14 до 18 лет в свободное от учебы время» является их приобщение к труду, получение профессиональных навыков, адаптация к трудовой деятельности, материальная поддержка семьи. Занятость подростков в свободное от учебы время является одним из самых эффективных способов профилактики преступности в подростковой среде и способствует ослаблению криминогенной напряженности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 правом при организации временного трудоустройства пользуются: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ти-сироты;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ти из малообеспеченных семе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подростки, состоящие на учете в комиссии по делам несовершеннолетних и защите их пра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, цель, зада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реализации муниципальной программы направлены на приобретение опыта и навыков работы несовершеннолетними гражданами, формирование уважительного отношения к труду, положительной трудовой мотивации, предупреждение роста правонарушений в подростковой среде, а также на содействие занятости населения, обеспечение государственных гарантий в области защиты от безработиц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Цель Программы – содействие занятости населения, обеспечение государственных гарантий в области защиты от безработ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ная цель будет достигнута решением следующей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ание гражданам, ищущим работу, содействия в трудоустройств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74"/>
        <w:gridCol w:w="952"/>
        <w:gridCol w:w="1418"/>
        <w:gridCol w:w="2625"/>
      </w:tblGrid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граждан, чел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.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реализации программы: 2023 – 2025 годы (в три этапа)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23 год): временное трудоустройство безработных граждан – 1 человек, временное трудоустройство несовершеннолетних граждан в возрасте от 14 до 18 лет в свободное от  учебы время – 21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24 год): временное трудоустройство безработных граждан – 1 человек, временное трудоустройство несовершеннолетних граждан в возрасте от 14 до 18 лет в свободное от  учебы время – 21 человек.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этап (2025 год): временное трудоустройство безработных граждан –1 человек, временное трудоустройство несовершеннолетних граждан в возрасте от 14 до 18 лет в свободное от  учебы время – 21 челов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решения</w:t>
      </w:r>
      <w:r>
        <w:rPr>
          <w:bCs/>
          <w:sz w:val="26"/>
          <w:szCs w:val="26"/>
        </w:rPr>
        <w:t xml:space="preserve"> задачи «оказание гражданам, </w:t>
      </w:r>
      <w:r>
        <w:rPr>
          <w:sz w:val="26"/>
          <w:szCs w:val="26"/>
        </w:rPr>
        <w:t xml:space="preserve">ищущим работу, содействия в трудоустройстве» </w:t>
      </w:r>
      <w:r>
        <w:rPr>
          <w:bCs/>
          <w:sz w:val="26"/>
          <w:szCs w:val="26"/>
        </w:rPr>
        <w:t xml:space="preserve">предусмотрена реализация мероприятий </w:t>
      </w:r>
      <w:r>
        <w:rPr>
          <w:sz w:val="26"/>
          <w:szCs w:val="26"/>
        </w:rPr>
        <w:t xml:space="preserve">п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и проведения оплачиваемых обществ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и временного трудоустройства несовершеннолетних граждан в возрасте от 14 до 18 лет в свободное от учебы врем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10"/>
        <w:gridCol w:w="1079"/>
        <w:gridCol w:w="930"/>
        <w:gridCol w:w="2625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, (тыс. руб.)        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, из них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 - бюджетной сфере с учетом общеэкономической, социально - демографической и политической значимости проблемы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Источниками финансирования программы являются средства местного бюджета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го на реализацию мероприятий Программы потребуется из бюджета города Сорска Республики Хакасия 9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год – 3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год – 3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год – 300,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ринятии муниципального бюджета города на очередной финансовый год, объемы финансирования мероприятий Программы подлежат корректиров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показателей (целевые индикаторы)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муниципальной программы используются следующие показатели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23 год): временное трудоустройство безработных граждан – 1 человек, временное трудоустройство несовершеннолетних граждан в возрасте от 14 до 18 лет в свободное от  учебы время – 21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24год): временное трудоустройство безработных граждан –1 человек, временное трудоустройство несовершеннолетних граждан в возрасте от 71 до 18 лет в свободное от  учебы время – 21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ретий этап (2025 год): временное трудоустройство безработных граждан – 1 человек, временное трудоустройство несовершеннолетних граждан в возрасте от 14 до 18 лет в свободное от  учебы время – 21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и контроль за ходом реализации Программы осуществляет заместитель главы города Сорска Республики Хакасия по социальным вопросам Нестерова Маргарита Анатольевна, совместно с отделом по Усть-Абаканскому району ГКУ РХ ЦЗН и включает в себя текущую работу по обеспечению координации деятельности соисполнителей мероприятий Программы, внесению корректировок в мероприятия и показатели Программы в соответствии с изменениями ситуации на рынке труда город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                                                    Нестерова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3:00Z</dcterms:created>
  <dc:creator>1</dc:creator>
  <dc:description/>
  <dc:language>en-US</dc:language>
  <cp:lastModifiedBy>Зинченко</cp:lastModifiedBy>
  <cp:lastPrinted>2019-09-30T09:19:00Z</cp:lastPrinted>
  <dcterms:modified xsi:type="dcterms:W3CDTF">2022-09-30T08:13:00Z</dcterms:modified>
  <cp:revision>2</cp:revision>
  <dc:subject/>
  <dc:title/>
</cp:coreProperties>
</file>