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0 </w:t>
      </w:r>
      <w:r>
        <w:rPr>
          <w:rFonts w:cs="Times New Roman" w:ascii="Times New Roman" w:hAnsi="Times New Roman"/>
          <w:sz w:val="26"/>
          <w:szCs w:val="26"/>
        </w:rPr>
        <w:t>» сентября 2022 г.                                                                          № 495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ind w:firstLine="709"/>
        <w:rPr/>
      </w:pP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лужба муниципального образования город Сорск»»</w:t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На основании Федерального закона от 21.12.1994 года №68 – ФЗ «О защите населения и территории от чрезвычайных ситуаций природного и техногенного характера», Федерального закона от 06.10.2003 года №131 – 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Постановлением Правительства Российской Федерации от 30.12.2003 № 794 «О единой государственной системе предупреждения и ликвидации чрезвычайных ситуаций,</w:t>
      </w:r>
      <w:r>
        <w:rPr>
          <w:sz w:val="26"/>
          <w:szCs w:val="28"/>
        </w:rPr>
        <w:t xml:space="preserve"> Постановления администрации города Сорска от</w:t>
      </w:r>
      <w:r>
        <w:rPr>
          <w:rStyle w:val="FontStyle35"/>
          <w:b w:val="false"/>
        </w:rPr>
        <w:t xml:space="preserve"> </w:t>
      </w:r>
      <w:r>
        <w:rPr>
          <w:sz w:val="26"/>
          <w:szCs w:val="26"/>
        </w:rPr>
        <w:t xml:space="preserve"> 24.05.2016 № 357</w:t>
      </w:r>
      <w:r>
        <w:rPr>
          <w:sz w:val="26"/>
          <w:szCs w:val="28"/>
        </w:rPr>
        <w:t xml:space="preserve"> «О создании единой дежурно-диспетчерской службы муниципального образования город Сорск»,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</w:t>
      </w:r>
      <w:r>
        <w:rPr>
          <w:sz w:val="26"/>
          <w:szCs w:val="26"/>
        </w:rPr>
        <w:t>и в целях повышения готовности органов управления и служб города к реагированию на угрозу или возникновение чрезвычайной ситуации, а также эффективного взаимодействия привлекаемых сил и средств при их совместных действиях по предупреждению и ликвидации чрезвычайных ситуаций на территории муниципального образования город Сорск</w:t>
      </w:r>
      <w:r>
        <w:rPr>
          <w:color w:val="052635"/>
          <w:sz w:val="26"/>
          <w:szCs w:val="26"/>
        </w:rPr>
        <w:t xml:space="preserve">, </w:t>
      </w:r>
      <w:r>
        <w:rPr>
          <w:sz w:val="26"/>
          <w:szCs w:val="28"/>
        </w:rPr>
        <w:t xml:space="preserve">администрация города Сорска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Утвердить муниципальную программу </w:t>
      </w:r>
      <w:r>
        <w:rPr>
          <w:sz w:val="26"/>
        </w:rPr>
        <w:t>«</w:t>
      </w:r>
      <w:r>
        <w:rPr>
          <w:bCs/>
          <w:color w:val="000000"/>
          <w:sz w:val="26"/>
          <w:szCs w:val="26"/>
        </w:rPr>
        <w:t xml:space="preserve">Развитие муниципального казенного учреждения «Единая дежурно-диспетчерская служба муниципального образования город Сорск»» </w:t>
      </w:r>
      <w:r>
        <w:rPr>
          <w:sz w:val="26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убликовать настоящее  постановление в СМИ и разместить  на  официальном сайте администрации города Сорска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В.Ф. Найденов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Приложение 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30 » сентября 2022 № 495 - п.</w:t>
      </w:r>
    </w:p>
    <w:p>
      <w:pPr>
        <w:pStyle w:val="TextBody"/>
        <w:ind w:firstLine="708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й  программы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</w:t>
      </w:r>
      <w:r>
        <w:rPr>
          <w:sz w:val="26"/>
          <w:szCs w:val="26"/>
        </w:rPr>
        <w:t>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администрация города Сорска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иректор МКУ «ЕДДС МО г. Сорск»</w:t>
            </w:r>
          </w:p>
          <w:p>
            <w:pPr>
              <w:pStyle w:val="Normal"/>
              <w:shd w:fill="FFFFFF" w:val="clear"/>
              <w:ind w:left="-83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ервый заместитель главы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КУ «ЕДДС МО г. Сор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ДДС гор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ет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TML"/>
              <w:shd w:fill="FFFFFF" w:val="clear"/>
              <w:spacing w:lineRule="atLeast" w:line="27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Цель программы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HTML"/>
              <w:shd w:fill="FFFFFF" w:val="clear"/>
              <w:tabs>
                <w:tab w:val="clear" w:pos="1832"/>
                <w:tab w:val="clear" w:pos="2748"/>
                <w:tab w:val="left" w:pos="916" w:leader="none"/>
                <w:tab w:val="left" w:pos="21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оперативности реагирования администрации,                                                                   дежурных служб при угрозе или возникновении чрезвычайных ситуаций, эффективности взаимодействия привлекаемых сил и    средств, а также уровня информированности служб и населения МО г. Сорск о подобных фактах и  принятых по ним мерам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лучшение информационного обеспечения дежурно-диспетчерских служб (далее – ДДС), экстренных оперативных служб,  муниципальных предприятий жизнеобеспечения города с использованием современных телекоммуникационных и информационных  технологий</w:t>
            </w:r>
            <w:r>
              <w:rPr>
                <w:rFonts w:cs="Times New Roman" w:ascii="Times New Roman" w:hAnsi="Times New Roman"/>
                <w:color w:val="052635"/>
                <w:sz w:val="26"/>
                <w:szCs w:val="26"/>
              </w:rPr>
              <w:t>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и программы   </w:t>
            </w:r>
          </w:p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Fn2r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.Совершенствование материально-технической базы МКУ «ЕДДС МО г. Сорск» (далее – ЕДДС)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Организационно-техническое объединение ЕДДС с другими звеньями территориальной подсистемы 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>Еди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ой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государственн</w:t>
            </w:r>
            <w:r>
              <w:rPr>
                <w:color w:val="333333"/>
                <w:sz w:val="26"/>
                <w:szCs w:val="26"/>
                <w:shd w:fill="FFFFFF" w:val="clear"/>
              </w:rPr>
              <w:t>ой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систем</w:t>
            </w:r>
            <w:r>
              <w:rPr>
                <w:color w:val="333333"/>
                <w:sz w:val="26"/>
                <w:szCs w:val="26"/>
                <w:shd w:fill="FFFFFF" w:val="clear"/>
              </w:rPr>
              <w:t>ы</w:t>
            </w:r>
            <w:r>
              <w:rPr>
                <w:rFonts w:cs="Times New Roman" w:ascii="Times New Roman" w:hAnsi="Times New Roman"/>
                <w:color w:val="333333"/>
                <w:sz w:val="26"/>
                <w:szCs w:val="26"/>
                <w:shd w:fill="FFFFFF" w:val="clear"/>
              </w:rPr>
              <w:t xml:space="preserve">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целях обеспечения жизнедеятельности МО г. Сорск, защиты и безопасности населения, слаженной и бесперебойной работы всех подсистем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Оснащение ЕДДС программно-техническим средствами автомат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вления, включающих в себя средства передачи, ввода, хранения, обработки и выдачи необходимых данных, взаимодействующих с системой централизованного оповещения ФКУ «Центра управления в кризисных ситуациях» Главного управления МЧС России по Республике Хакасия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Оснащение ЕДДС необходимыми средствами связи и оповещения;                       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Повышение уровня квалификации персонал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Обеспечение деятельности ЕДДС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 xml:space="preserve">Целевые показатели и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(или) индикаторы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вышение уровня безопасности населения  при угрозе или           возникновении чрезвычайных ситуаций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величение количества населения, оповещенных и      информированных об угрозе возникновения или о возникновении чрезвычайных ситуаций в мирное и военное время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Значительное сокращение материальных, финансовых и    экономических потерь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Повышение устойчивости функционирования объектов          жизнеобеспечения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Своевременное обеспечение эффективного реагирования на угрозы    общественной безопасности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3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Повышение антитеррористической защищенности населения             муниципального образования город Сорск %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реализации программы</w:t>
            </w:r>
            <w:r>
              <w:rPr>
                <w:b/>
                <w:color w:val="000000"/>
                <w:spacing w:val="-2"/>
                <w:sz w:val="26"/>
                <w:szCs w:val="26"/>
              </w:rPr>
              <w:t xml:space="preserve">        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программы 2023-2025 годы. Этапы не выделяю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12468</w:t>
            </w:r>
            <w:r>
              <w:rPr>
                <w:b/>
                <w:color w:val="FF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–</w:t>
            </w:r>
            <w:r>
              <w:rPr>
                <w:b/>
                <w:sz w:val="26"/>
                <w:szCs w:val="26"/>
              </w:rPr>
              <w:t xml:space="preserve"> 4156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4 год– </w:t>
            </w:r>
            <w:r>
              <w:rPr>
                <w:b/>
                <w:sz w:val="26"/>
                <w:szCs w:val="26"/>
              </w:rPr>
              <w:t>4156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5 год– </w:t>
            </w:r>
            <w:r>
              <w:rPr>
                <w:b/>
                <w:sz w:val="26"/>
                <w:szCs w:val="26"/>
              </w:rPr>
              <w:t>4156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меньшение времени реагирования органов управления всех       уровней при возникновении или угрозе возникновения чрезвычайной ситу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ффективность взаимодействия привлекаемых сил и средств    постоянной готовности,  повышение слаженности их действий, уровня их информированности о сложившейся обстановк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воевременное информирование и координация всех звеньев управления государственной системы предупреждения и ликвидации чрезвычайных ситуа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щая характеристика муниципальной  программы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color w:val="000000"/>
          <w:sz w:val="26"/>
          <w:szCs w:val="26"/>
        </w:rPr>
        <w:t>ЕДДС</w:t>
      </w:r>
      <w:r>
        <w:rPr>
          <w:color w:val="000000"/>
          <w:sz w:val="26"/>
          <w:szCs w:val="26"/>
        </w:rPr>
        <w:t xml:space="preserve"> является органом повседневного управления муниципального звена территориальной подсистемы </w:t>
      </w:r>
      <w:r>
        <w:rPr>
          <w:color w:val="333333"/>
          <w:sz w:val="26"/>
          <w:szCs w:val="26"/>
          <w:shd w:fill="FFFFFF" w:val="clear"/>
        </w:rPr>
        <w:t>Единой государственной системы предупреждения и ликвидации чрезвычайных ситуаций</w:t>
      </w:r>
      <w:r>
        <w:rPr>
          <w:color w:val="000000"/>
          <w:sz w:val="26"/>
          <w:szCs w:val="26"/>
        </w:rPr>
        <w:t xml:space="preserve"> (далее – ТП РСЧС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ЕДДС предназначена для приема сообщений об авариях, пожарах, катастрофах, стихийных бедствиях и других чрезвычайных происшествиях от населения и организаций, оперативного реагирования и управления силами постоянной готовности, координации совместных действий ведомственных дежурно-диспетчерских служб (далее - ДДС) в условиях чрезвычайных ситуаций (далее - ЧС)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создания ЕДДС явилось повышение оперативности реагирования на угрозу или возникновение чрезвычайной ситуации, информирования населения и организаций о фактах их возникновения и принятых по ним мерах, эффективности взаимодействия привлекаемых сил и средств постоянной готовности и  слаженности их совместных действий.</w:t>
      </w:r>
    </w:p>
    <w:p>
      <w:pPr>
        <w:pStyle w:val="Iauiue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Принципиальным отличием ЕДДС от других органов повседневного управления  ТП РСЧС, является наличие в ее структуре оперативно-дежурной смены, предназначенной для круглосуточного приема сообщений о чрезвычайных ситуациях от населения и организаций, их обработки и оперативного оповещения всех заинтересованных ДДС и предприятий, что позволяет обеспечить единое информационное пространство в муниципальном звене ТП РСЧС, повысить оперативность и эффективность реагирования на ЧС. Но в настоящее время основные информационные системы, содержащие учетную информацию о ключевых объектах управления находятся на начальной стадии развития. Не автоматизированы процедуры сбора и обработки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Проблемой взаимодействия ДДС МО г. Сорска  в настоящее время является: отсутствие объединенной информационной базы, обособленное функционирование ДДС МО г. Сорск, отсутствие автоматизированных систем связи и передачи данных. Следствием данной ситуации является отсутствие необходимой и актуальной информации в кратчайший срок, низкий уровень принятия решений. Проблемой остается несовместимость программно-технических решений, невозможность обмена данным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деятельности ЕДДС необходимо: АТС, организация прямых каналов связи с ДДС потенциально-опасных объектов и объектами с массовым пребыванием людей, организация радиосвязи с возможностью участия в радиопереговорах оперативных служб муниципального образования, оборудование хранения данных, система отображения информации,  система оповещения персонала, система мониторинга транспортных средств ГЛОНАСС, ремонт помещений ЕДДС, мебель для помещений ЕДДС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2. Приоритеты государственной политики в сфере реализации муниципальной программы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  <w:t>Защита населения муниципального образования город Сорск является одним из направлений обеспечения безопасности человека и устойчивого функционирования объектов экономики в условиях чрезвычайной ситуации и осуществляется с целью предотвращения или максимального снижения ущерба и потерь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  <w:t>Вопрос защиты населения город Сорск в условиях чрезвычайных ситуаций имеют приоритет перед любыми другими сферами деятельности и являются важнейшей задачей администрации город Сорска.</w:t>
      </w:r>
    </w:p>
    <w:p>
      <w:pPr>
        <w:pStyle w:val="Style15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3.Перечень основных мероприятий муниципальной программы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7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1. </w:t>
            </w:r>
            <w:r>
              <w:rPr>
                <w:b/>
              </w:rPr>
              <w:t>Совершенствование материально-технической базы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ебели для помещений ЕДД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цифрового аппарата с накопи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лиматического оборудования (кондицион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форменной оде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техническое объединение ЕДДС с другими звеньями территориальной подсистемы РСЧС в целях обеспечения жизнедеятельности МО г. Сорск, защиты и безопасности населения, слаженной и бесперебойной работы всех подсистем единой государственной системы предупреждения и ликвидации чрезвычайных ситуаций;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ямых каналов связи с дежурно-диспетчерскими службами, потенциально опасными объектами, социально значим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Оснащение ЕДДС программно-техническим средствами автоматизации управления, включающих в себя средства передачи, ввода, хранения, обработки и выдачи необходимых данных, взаимодействующих с системой централизованного оповещения с ЦУКС, МЧС России по РХ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. техники  для оборудования рабочего места оперативного дежурного ЕДДС, диспетчера системы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К-панели для системы отображения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грамм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информационно-телекоммуникационной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Оснащение ЕДДС необходимыми средствами связи и оповещения                       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ы мониторинга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оповеще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ониторинга (видеонаблю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сонала ЕДДС в УМЦ ГОЧС г. Абак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 Обеспечение деятельности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е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(услуги связи, водоснабжение, канцелярские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хнического обслуживания средств мониторинга (видеонаблю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Приобретение исключительны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5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z w:val="26"/>
                <w:szCs w:val="26"/>
                <w:shd w:fill="FFFFFF" w:val="clear"/>
              </w:rPr>
              <w:t>12 468 тыс. руб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4. Обоснование ресурсного обеспечения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5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и составляет </w:t>
      </w:r>
      <w:r>
        <w:rPr>
          <w:b/>
          <w:sz w:val="26"/>
          <w:szCs w:val="26"/>
          <w:shd w:fill="FFFFFF" w:val="clear"/>
        </w:rPr>
        <w:t xml:space="preserve">12 468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редства республиканского бюджета будут внесены по мере по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Ответственным исполнителем муниципальной программы 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5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является администрация города Сорска и </w:t>
      </w:r>
      <w:r>
        <w:rPr>
          <w:color w:val="000000"/>
          <w:sz w:val="26"/>
          <w:szCs w:val="26"/>
        </w:rPr>
        <w:t>директор МКУ «ЕДДС МО г. Сорск»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Администрация города Сорска и </w:t>
      </w:r>
      <w:r>
        <w:rPr>
          <w:color w:val="000000"/>
          <w:sz w:val="26"/>
          <w:szCs w:val="26"/>
        </w:rPr>
        <w:t>директор МКУ «ЕДДС МО г. Сорск»</w:t>
      </w:r>
      <w:r>
        <w:rPr>
          <w:color w:val="000000"/>
          <w:sz w:val="26"/>
          <w:szCs w:val="26"/>
          <w:shd w:fill="FFFFFF" w:val="clear"/>
        </w:rPr>
        <w:t xml:space="preserve"> обеспечивают координацию деятельности, взаимодействие  соисполнителей муниципальной программы, принимаю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в отдел финансов и экономики администрации города Сорска. Отчеты предоставляются в соответствии с Порядком разработки, утверждения, реализации и оценки эффективности муниципальных программ муниципального образования город Сорск, утвержденным постановлением администрации от 17.06.2021 года №168-п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вышение уровня безопасности населения при угрозе или возникновении  чрезвычайных ситуаций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15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2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Увеличение количества населения, оповещенных и информированных об угрозе возникновения или возникновении чрезвычайных ситуаций в мирное и военное время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25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Значительное сокращение материальных, финансовых и экономических потерь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овышение устойчивости функционирования объектов жизнеобеспечения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Своевременное обеспечение эффективного реагирования на угрозы    общественной безопасности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2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.Повышение антитеррористической защищенности населения             муниципального образования город Сорск %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1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2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– 30</w:t>
      </w:r>
      <w:r>
        <w:rPr>
          <w:color w:val="052635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заместитель глав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>города Сорска</w:t>
        <w:tab/>
        <w:tab/>
        <w:tab/>
        <w:tab/>
        <w:tab/>
        <w:tab/>
        <w:t xml:space="preserve">                     </w:t>
        <w:tab/>
        <w:t xml:space="preserve">            О.В. Ищ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6:00Z</dcterms:created>
  <dc:creator>МО</dc:creator>
  <dc:description/>
  <dc:language>en-US</dc:language>
  <cp:lastModifiedBy>Зинченко</cp:lastModifiedBy>
  <cp:lastPrinted>2022-09-29T13:08:00Z</cp:lastPrinted>
  <dcterms:modified xsi:type="dcterms:W3CDTF">2022-09-30T08:06:00Z</dcterms:modified>
  <cp:revision>2</cp:revision>
  <dc:subject/>
  <dc:title/>
</cp:coreProperties>
</file>