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3 и плановый период 2024-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ект бюджета города Сорска Республики Хакасия  на 2023 год и плановый период 2024 и 2025 годов подготовлен в соответствии с требованиями БК РФ, Законом РХ от 07.12.07г. № 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23 год:  - доходы – 162 460,5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165 341,9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2 881,4 тыс. руб.</w:t>
      </w:r>
    </w:p>
    <w:p>
      <w:pPr>
        <w:pStyle w:val="Normal"/>
        <w:jc w:val="both"/>
        <w:rPr/>
      </w:pPr>
      <w:r>
        <w:rPr/>
        <w:t>2024 год: - доходы – 169 120,7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172 115,8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2 995,1 тыс. руб.</w:t>
      </w:r>
    </w:p>
    <w:p>
      <w:pPr>
        <w:pStyle w:val="Normal"/>
        <w:jc w:val="both"/>
        <w:rPr/>
      </w:pPr>
      <w:r>
        <w:rPr/>
        <w:t>2025 год: - доходы – 175 917,3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179 023,3 тыс. руб.;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>- дефицит – 3 106,0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ind w:firstLine="708"/>
        <w:jc w:val="both"/>
        <w:rPr/>
      </w:pPr>
      <w:r>
        <w:rPr/>
        <w:t>Прогнозируемый объем доходов бюджета города Сорска на 2023 год и плановый период 2024-2025 года (без учета безвозмездных поступлений от других бюджетов бюджетной системы Российской Федерации) определен исходя из ожидаемой оценки поступлений налоговых и других обязательных платежей в городской бюджет в 2022 году, основных показателей прогноза социально-экономического развития города на 2023 год и плановый периоды 2024-2025 годов, основных направлений налоговой полит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доходов местного бюджета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783"/>
        <w:gridCol w:w="1784"/>
        <w:gridCol w:w="1783"/>
        <w:gridCol w:w="1784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88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46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 12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917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782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83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765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830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5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2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5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8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уктуре собственных доходов бюджета города Сорска на 2023 год 92,2  % от общего объема доходов составляет прогнозируемый объем налоговых доходов и 7,8 % – неналоговые доходы.</w:t>
      </w:r>
    </w:p>
    <w:p>
      <w:pPr>
        <w:pStyle w:val="Normal"/>
        <w:jc w:val="both"/>
        <w:rPr/>
      </w:pPr>
      <w:r>
        <w:rPr/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447"/>
        <w:gridCol w:w="1427"/>
        <w:gridCol w:w="1427"/>
        <w:gridCol w:w="1427"/>
        <w:gridCol w:w="1427"/>
      </w:tblGrid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группы, подгруппы классификации доход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каза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 18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46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 12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917,3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11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28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98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37,7</w:t>
            </w:r>
          </w:p>
        </w:tc>
      </w:tr>
      <w:tr>
        <w:trPr>
          <w:trHeight w:val="80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7,6</w:t>
            </w:r>
          </w:p>
        </w:tc>
      </w:tr>
      <w:tr>
        <w:trPr>
          <w:trHeight w:val="38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1,0</w:t>
            </w:r>
          </w:p>
        </w:tc>
      </w:tr>
      <w:tr>
        <w:trPr>
          <w:trHeight w:val="38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2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9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9,0</w:t>
            </w:r>
          </w:p>
        </w:tc>
      </w:tr>
      <w:tr>
        <w:trPr>
          <w:trHeight w:val="3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5,0</w:t>
            </w:r>
          </w:p>
        </w:tc>
      </w:tr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2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50,0</w:t>
            </w:r>
          </w:p>
        </w:tc>
      </w:tr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3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7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76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 94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46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 12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917,3</w:t>
            </w:r>
          </w:p>
        </w:tc>
      </w:tr>
      <w:tr>
        <w:trPr>
          <w:trHeight w:val="28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Прогнозные показатели доходов бюджета города Сорска сформированы согласно данных Межрайонной ИФНС № 3, «Управления Федеральной службы по надзору в сфере природопользования по РХ», а также в соответствии с Методикой </w:t>
      </w:r>
      <w:r>
        <w:rPr>
          <w:bCs/>
        </w:rPr>
        <w:t>прогнозирования поступлений доходов в бюджет города Сорска главных администраторов доходов бюджета</w:t>
      </w:r>
      <w:r>
        <w:rPr/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/>
      </w:pPr>
      <w:r>
        <w:rPr/>
        <w:t xml:space="preserve">В расчетах прогноза по основным налоговым доходам на 2023 год учтены следующие основные показатели, характеризующие налоговую базу и влияющие на объем поступления налогов в бюджет города: </w:t>
      </w:r>
    </w:p>
    <w:p>
      <w:pPr>
        <w:pStyle w:val="Normal"/>
        <w:jc w:val="both"/>
        <w:rPr/>
      </w:pPr>
      <w:r>
        <w:rPr/>
        <w:t xml:space="preserve">- по налогу на доходы физических лиц – фонд оплаты труда, с применением расчетной эффективной ставки налога на доходы физических лиц, учитывающей стандартные, социальные, имущественные вычеты и льготы и доп. норматива отчислений в бюджет города от налога на доходы физических лиц, подлежащих зачислению в бюджет Республики Хакасия в размере 50%; </w:t>
      </w:r>
    </w:p>
    <w:p>
      <w:pPr>
        <w:pStyle w:val="Normal"/>
        <w:jc w:val="both"/>
        <w:rPr/>
      </w:pPr>
      <w:r>
        <w:rPr/>
        <w:t>- по доходам от уплаты акцизов на нефтепродукты, по установленным дифференцированным нормативам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которые рассчитаны исходя из протяженности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финансового обеспечения дорожной деятельности в составе бюджета города сформирован дорожный фонд.</w:t>
      </w:r>
    </w:p>
    <w:p>
      <w:pPr>
        <w:pStyle w:val="Normal"/>
        <w:ind w:firstLine="720"/>
        <w:jc w:val="both"/>
        <w:rPr/>
      </w:pPr>
      <w:r>
        <w:rPr/>
        <w:t>Прогнозируемые объемы доходов бюджета города, формирующие дорожный фонд на 2023 год:</w:t>
      </w:r>
    </w:p>
    <w:p>
      <w:pPr>
        <w:pStyle w:val="Normal"/>
        <w:ind w:firstLine="720"/>
        <w:jc w:val="both"/>
        <w:rPr/>
      </w:pPr>
      <w:r>
        <w:rPr/>
        <w:t>- акцизы по подакцизным товарам (продукции), производимым на территории Российской Федерации – 2 533,3 тыс. руб.;</w:t>
      </w:r>
    </w:p>
    <w:p>
      <w:pPr>
        <w:pStyle w:val="Normal"/>
        <w:ind w:firstLine="708"/>
        <w:jc w:val="both"/>
        <w:rPr/>
      </w:pPr>
      <w:r>
        <w:rPr/>
        <w:t>В структуре доходов бюджета города Сорска на 2023 год и плановый период 2024-2025 годов, основным является налог на доходы физических лиц. Поступление по данному виду налога в 2023 году планируется в сумме 136 283,2 тыс. руб., на 2024-2025 годы поступления доходов прогнозируются в сумме 141 984,1 тыс. руб. и 147 937,7 тыс. руб. соответственно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доходов в виде акцизов по подакцизным товарам (продукции), производимым на территории РФ на основании информации, предоставленной Министерством финансов РХ в 2021 году, прогнозируются в 2023 году в сумме 2 533,3 тыс. руб., в 2024 году -  2 647,6 тыс. руб., в 2025 году – 2 647,6 тыс. руб.</w:t>
      </w:r>
    </w:p>
    <w:p>
      <w:pPr>
        <w:pStyle w:val="Normal"/>
        <w:ind w:firstLine="708"/>
        <w:jc w:val="both"/>
        <w:rPr/>
      </w:pPr>
      <w:r>
        <w:rPr/>
        <w:t>Поступление в бюджет города по налогам на совокупный доход в 2023 году прогнозируется в сумме 2 509,0 тыс. руб., в 2024 году – 2 597,0 тыс. руб., в 2025 году – 2 681,0 тыс. руб. на основании информации, предоставленной главным администратором доходов – Межрайонной инспекцией Федеральной налоговой службы России №3 по Республике Хакасия.</w:t>
      </w:r>
    </w:p>
    <w:p>
      <w:pPr>
        <w:pStyle w:val="Normal"/>
        <w:ind w:firstLine="708"/>
        <w:jc w:val="both"/>
        <w:rPr/>
      </w:pPr>
      <w:r>
        <w:rPr/>
        <w:t>Прогноз поступлений по налогу на имущество в 2023 году составляет 6 787 тыс. руб. Норматив отчислений в местный бюджет 100%. На 2024 год прогноз поступлений в бюджет города составляет 6 799,0 тыс. руб., в 2025 году – 6 809,0 тыс. руб.</w:t>
      </w:r>
    </w:p>
    <w:p>
      <w:pPr>
        <w:pStyle w:val="Normal"/>
        <w:ind w:firstLine="708"/>
        <w:jc w:val="both"/>
        <w:rPr/>
      </w:pPr>
      <w:r>
        <w:rPr/>
        <w:t>Поступление государственной пошлины в бюджет города на 2023 год прогнозируется в сумме 1 721,0 тыс. руб. Доходы от поступлений государственной пошлины на 2024-2025 годы прогнозируются в сумме 1 738,0 тыс. руб. и 1 755,0 тыс. руб. соответственно. Норматив отчислений в местный бюджет составляет 100%.</w:t>
      </w:r>
    </w:p>
    <w:p>
      <w:pPr>
        <w:pStyle w:val="Normal"/>
        <w:ind w:firstLine="708"/>
        <w:jc w:val="both"/>
        <w:rPr/>
      </w:pPr>
      <w:r>
        <w:rPr/>
        <w:t>Поступление неналоговых доходов в бюджет города Сорска в 2023 году прогнозируется в сумме 12 627,0 тыс. руб., в 2024 году – 13 355,0 тыс. руб., в 2025 году – 14 087,0 тыс. руб.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муниципальной собственности, на 2023 год прогнозируются в сумме 8 350,0 тыс. руб., в т.ч.: доходы, получаемые в виде арендной платы за пользование муниципальным  имуществом - в размере 7 000,0 тыс. руб., на основании информации отдела по управлению муниципальным имуществом администрации города Сорска; доходы, получаемые в виде арендной платы за земельные участки - в размере 1 300,0  тыс. руб., на основании информации отдела по управлению муниципальным имуществом администрации города Сорска; доходы от перечисления части прибыли, остающейся после уплаты налогов и иных обязательных платежей муниципальных унитарных предприятий - в размере 50,0 тыс. руб.</w:t>
      </w:r>
    </w:p>
    <w:p>
      <w:pPr>
        <w:pStyle w:val="Normal"/>
        <w:jc w:val="both"/>
        <w:rPr/>
      </w:pPr>
      <w:r>
        <w:rPr/>
        <w:tab/>
        <w:t>Платежи при пользовании природными ресурсами спрогнозированы на 2023 год в сумме 3 150,0 тыс. руб., на 2024 г. в сумме 3 276,0 тыс. руб., на 2025 г. – 3 407,0 тыс. руб., - на основании информации, предоставленной главным администратором доходов – «Управлением Федеральной службой по надзору в сфере природопользования по РХ». Норматив отчислений в бюджет города составляет 60%.</w:t>
      </w:r>
    </w:p>
    <w:p>
      <w:pPr>
        <w:pStyle w:val="Normal"/>
        <w:autoSpaceDE w:val="false"/>
        <w:jc w:val="both"/>
        <w:rPr/>
      </w:pPr>
      <w:r>
        <w:rPr/>
        <w:tab/>
        <w:t>Поступление доходов от продажи материальных и нематериальных активов прогнозируется в 2023 году в сумме 1 106,0 тыс. руб., на 2024-2025 годы в сумме 1 108,0 тыс. руб. и 1 109,0 тыс. руб. соответственно на основании информации отдела по управлению муниципальным имуществом администрации города Сорска.</w:t>
      </w:r>
    </w:p>
    <w:p>
      <w:pPr>
        <w:pStyle w:val="Normal"/>
        <w:jc w:val="both"/>
        <w:rPr>
          <w:bCs/>
          <w:color w:val="FF0000"/>
        </w:rPr>
      </w:pPr>
      <w:r>
        <w:rPr/>
        <w:tab/>
        <w:t>Поступления доходов</w:t>
      </w:r>
      <w:r>
        <w:rPr>
          <w:rFonts w:eastAsia="Calibri"/>
          <w:lang w:eastAsia="en-US"/>
        </w:rPr>
        <w:t xml:space="preserve"> от </w:t>
      </w:r>
      <w:r>
        <w:rPr>
          <w:bCs/>
        </w:rPr>
        <w:t xml:space="preserve">штрафов, санкций, возмещений ущерба </w:t>
      </w:r>
      <w:r>
        <w:rPr>
          <w:rFonts w:eastAsia="Calibri"/>
          <w:lang w:eastAsia="en-US"/>
        </w:rPr>
        <w:t>в 2023-2025 г.г. прогнозируются в сумме по 21,0 тыс. руб.</w:t>
      </w:r>
      <w:r>
        <w:rPr>
          <w:bCs/>
        </w:rPr>
        <w:t>, 21,0 тыс. руб., 21,0 тыс. руб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 1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 3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 11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 023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7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8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5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9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4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4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9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 014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 50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7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6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925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21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2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3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39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6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30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951,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ходы на 2023 год и плановый период 2024 и 2025 годов без учета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 предусмотрены на 10 месяцев,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33 733,7 тыс. руб. на 2023 год, что составляет 20,4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2 225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696,0 тыс. руб., в том числе содержание Председателя Совета депутатов 1 545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20 835,0 тыс. руб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837,7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5 0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>- «Текущий и капитальный ремонт административных зданий администрации города Сорска» - 500,0 тыс. руб.;</w:t>
      </w:r>
    </w:p>
    <w:p>
      <w:pPr>
        <w:pStyle w:val="Normal"/>
        <w:ind w:firstLine="708"/>
        <w:jc w:val="both"/>
        <w:rPr/>
      </w:pPr>
      <w:r>
        <w:rPr/>
        <w:t>- «Информатизация администрации города Сорска и ее структурных подразделений» - 64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5492,0 тыс. руб. на 2023 год, что составляет 3,3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муниципального казенного учреждения «Единая дежурно-диспетчерская служба муниципального образования город Сорск» в сумме 4 156,0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» предусмотрена сумма 270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» предусмотрена сумма 200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» предусмотрена сумма 5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» предусмотрена сумма 180,0 тыс. руб.;</w:t>
      </w:r>
    </w:p>
    <w:p>
      <w:pPr>
        <w:pStyle w:val="Normal"/>
        <w:jc w:val="both"/>
        <w:rPr/>
      </w:pPr>
      <w:r>
        <w:rPr/>
        <w:t>- «Противодействие экстремизму и профилактика терроризма на территории муниципального образования город Сорск» предусмотрена сумма 11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23 год предусмотрены в сумме 11 383,3 тыс. руб., что составляет 6,9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», в сумме 100,0 тыс. руб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5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533,3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расходы  в сумме 3 250,0 тыс. руб., их них:</w:t>
      </w:r>
    </w:p>
    <w:p>
      <w:pPr>
        <w:pStyle w:val="Normal"/>
        <w:ind w:firstLine="708"/>
        <w:jc w:val="both"/>
        <w:rPr/>
      </w:pPr>
      <w:r>
        <w:rPr/>
        <w:t>- по МП «Управление муниципальным имуществом» на сумму 3 150,0 тыс. руб.;</w:t>
      </w:r>
    </w:p>
    <w:p>
      <w:pPr>
        <w:pStyle w:val="Normal"/>
        <w:ind w:firstLine="708"/>
        <w:jc w:val="both"/>
        <w:rPr/>
      </w:pPr>
      <w:r>
        <w:rPr/>
        <w:t>- по МП «Развитие субъектов малого и среднего предпринимательства на территории муниципального образования город Сорск» на сумму 100,0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23 год в сумме 17 086,9 тыс. руб., что составляет 10,3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1 630,7 тыс. руб. по программам:</w:t>
      </w:r>
    </w:p>
    <w:p>
      <w:pPr>
        <w:pStyle w:val="Normal"/>
        <w:ind w:firstLine="708"/>
        <w:jc w:val="both"/>
        <w:rPr/>
      </w:pPr>
      <w:r>
        <w:rPr/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21-2023 годы» - 1630,7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1 944,0 тыс. руб. по программам:</w:t>
      </w:r>
    </w:p>
    <w:p>
      <w:pPr>
        <w:pStyle w:val="Normal"/>
        <w:jc w:val="both"/>
        <w:rPr/>
      </w:pPr>
      <w:r>
        <w:rPr/>
        <w:tab/>
        <w:t xml:space="preserve">- «Поддержка и развитие коммунальных систем в муниципальном образовании город Сорск»  - 1 600,0 тыс. руб., </w:t>
      </w:r>
    </w:p>
    <w:p>
      <w:pPr>
        <w:pStyle w:val="Normal"/>
        <w:ind w:firstLine="708"/>
        <w:jc w:val="both"/>
        <w:rPr/>
      </w:pPr>
      <w:r>
        <w:rPr/>
        <w:t>- «Энергосбережение и повышение энергоэффективности в муниципальном образовании город Сорск» - 344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10 214,2 тыс. руб. по муниципальным программам:</w:t>
      </w:r>
    </w:p>
    <w:p>
      <w:pPr>
        <w:pStyle w:val="Normal"/>
        <w:ind w:firstLine="708"/>
        <w:jc w:val="both"/>
        <w:rPr/>
      </w:pPr>
      <w:r>
        <w:rPr/>
        <w:t>-  «Развитие и благоустройство территории муниципального образования город Сорск», в т.ч. по подпрограмме «Благоустройство территории муниципального образования город Сорск» - 7 864,2 тыс. руб.; по подпрограмме «Обеспечение доступным и комфортным жильем и коммунальными услугами населения» - 1 900,0 тыс. руб.;</w:t>
      </w:r>
    </w:p>
    <w:p>
      <w:pPr>
        <w:pStyle w:val="Normal"/>
        <w:ind w:firstLine="708"/>
        <w:jc w:val="both"/>
        <w:rPr/>
      </w:pPr>
      <w:r>
        <w:rPr/>
        <w:t>- «Формирование комфортной среды города Сорска» - 45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3 298,0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23 года предусмотрена сумма 59 689,7 тыс. руб., что составляет 36,1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» на сумму 47 199,7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19 167,0 тыс. руб.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14 463,3 тыс. руб.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– 11 273,4 тыс. руб.;</w:t>
      </w:r>
    </w:p>
    <w:p>
      <w:pPr>
        <w:pStyle w:val="Normal"/>
        <w:jc w:val="both"/>
        <w:rPr/>
      </w:pPr>
      <w:r>
        <w:rPr/>
        <w:tab/>
        <w:t>- «Наша новая школа» - 296,0 тыс. руб.;</w:t>
      </w:r>
    </w:p>
    <w:p>
      <w:pPr>
        <w:pStyle w:val="Normal"/>
        <w:jc w:val="both"/>
        <w:rPr/>
      </w:pPr>
      <w:r>
        <w:rPr/>
        <w:tab/>
        <w:t>- «Школьное питание» - 2 000,0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орода Сорска», предусмотрены расходы на содержание музыкальной школы в сумме 5 605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21-2023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2 756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4 059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22 336,0 тыс. руб., что составляет 13,5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орода Сорска» включает в себя расходы на содержание учреждений культуры в сумме 11 971,0 тыс. руб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 на 2021-2023 годы» в сумме 180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» в сумме 10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3 696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 707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Расходы на содержание группы административно-хозяйственного сопровождения в сумме 4682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23 году предусмотрены расходы в сумме 1 966,3 тыс. руб., что составляет 1,2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литика на территории муниципального образования город Сорск» по подпрограмме «Старшее поколение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23-2025 годы»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616,3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а Сорска» по подпрограмме «Старшее поколение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- 23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» - 300,0 тыс. руб.;</w:t>
      </w:r>
    </w:p>
    <w:p>
      <w:pPr>
        <w:pStyle w:val="Normal"/>
        <w:ind w:firstLine="708"/>
        <w:jc w:val="both"/>
        <w:rPr/>
      </w:pPr>
      <w:r>
        <w:rPr/>
        <w:t>- «Дети сироты» - 36,3 тыс. руб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а Сорска» на сумму 13 644,0 тыс. руб., что составляет 9,1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,0 тыс. руб. По данному разделу отражены проценты по долговым обязательствам бюджета города, планируемые к погашению процентов по кредиту в 2023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24 год сумма составляет 4 302,9 тыс. руб. – 2,5 % от общей суммы расходов, на 2025 год сумма составляет 8 951,2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23 год составлен с дефицитом 5 %, что составляет 2 881,4 тыс. руб. Остаток собственных средств на начало 2023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23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4 48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Пиль М.С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4-10-20T16:23:00Z</cp:lastPrinted>
  <dcterms:modified xsi:type="dcterms:W3CDTF">2022-10-17T02:38:00Z</dcterms:modified>
  <cp:revision>1544</cp:revision>
  <dc:subject/>
  <dc:title>ПОЯСНИТЕЛЬНАЯ ЗАПИСКА</dc:title>
</cp:coreProperties>
</file>