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022 года                                                                                                      №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проекте бюджета  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спублики Хакасия на 202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4-2025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проекта бюджета города Сорска Республики Хакасия на 2023 год и плановый период 2024-2025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проекта бюджета города Сорска Республики Хакасия (далее - местный бюджет) на 2023 год без учета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62 460,5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65 341,9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 881,4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проекта местного бюджета на 2024 год без учета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69 120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72 115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 995,1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проекта местного бюджета на 2025 год без учета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75 917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79 023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 106,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 верхний предел внутреннего муниципального долга на 1 января 2024 года в сумме 1648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 верхний предел внутреннего муниципального долга на 1 января 2025 года в сумме 18 00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Установить верхний предел внутреннего муниципального долга на 1 января 2026 года в сумме 20 000,0 тыс. руб., в том числе верхний предел долга по муниципальным гарантиям в сумме 0 тыс. руб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23 год согласно приложению 1 и на плановый период 2024-2025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3 год в сумме 5 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4 год в сумме 5 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5 год в сумме 5 000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3 год в сумме 2 533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4 год в сумме 2 647,6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25 год в сумме 2 647,6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23 году и на плановый период 2024-2025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23 год  согласно приложению 3 и на плановый период 2024-2025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23 год- 65 %, на 2024 год-65 %, на 2025 год-65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5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23 году и плановом периоде 2024-2025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23 год и плановый период 2024-2025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 и подразделам классификации расходов бюджетов Российской Федерации на 2023 год согласно приложению 9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 и подразделам классификации расходов бюджетов Российской Федерации на 2024-2025 годы согласно приложению 10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23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24-2025 годы согласно приложению 12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местного бюджета на 2023 год, согласно приложению 7 и на плановый период 2024-2025 годов, согласно приложению 8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местного бюджета в 2023 году и плановом периоде 2024-2025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23 года и подлежит официальному опубликованию  на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города Сорска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12-12-26T10:55:00Z</cp:lastPrinted>
  <dcterms:modified xsi:type="dcterms:W3CDTF">2022-10-17T02:42:00Z</dcterms:modified>
  <cp:revision>334</cp:revision>
  <dc:subject/>
  <dc:title/>
</cp:coreProperties>
</file>