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08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0 №363-п, от 25.01.2021 №12-п, от 22.03. 2021 № 92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30.07.2021 № 206-п, от 17.11.2021 № 316-п, от 18.02.2022 № 56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3.2022 № 71-п, от 10.08.2022 № 373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5737», «15836,2» заменить соответственно цифрами «45617», «15716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 цифры «34819», «7864,2» заменить соответственно цифрами «34449», «7494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 цифры «10918», «7972» заменить соответственно цифрами «11168», «822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5737», «15836,2» заменить соответственно цифрами «45617», «15716,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5737», «15836,2»  заменить соответственно цифрами «45617», «15716,2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4819», «7864,2» заменить соответственно цифрами «34449», «7494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 цифры «10097», «2800» заменить соответственно цифрами «9697», «24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7 добавить фразу (в т.ч. деревянных ступеней и перил), цифры «0», «0» заменить соответственно цифрами «30», «3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4819», «7864,2» заменить соответственно цифрами «34449», «7494,2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4819», «7864,2» заменить соответственно цифрами «34449», «7494,2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0918», «7972» заменить соответственно цифрами «11168», «822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4 цифры «150», «150» заменить соответственно цифрами «400», «4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0918», «7972» заменить соответственно цифрами «11168», «8222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10918», «7972» заменить соответственно цифрами «11168», «8222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 xml:space="preserve">                                А.М. Кузьмин</w:t>
      </w:r>
    </w:p>
    <w:p>
      <w:pPr>
        <w:pStyle w:val="TextBody"/>
        <w:ind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2-08-08T13:17:00Z</cp:lastPrinted>
  <dcterms:modified xsi:type="dcterms:W3CDTF">2022-10-13T03:29:00Z</dcterms:modified>
  <cp:revision>188</cp:revision>
  <dc:subject/>
  <dc:title/>
</cp:coreProperties>
</file>