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10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124618,9», «46243,9», «27913,7» заменить соответственно цифрами «126033,9», «47658,9», «27052,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24618,9», «25637,2», «46243,9», «12637,2» заменить соответственно цифрами «126033,9», «27052,2», «47658,9», «14052,2»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91318,9», «12943,9», «16437,2» заменить соответственно цифрами «92733,9», «14358,9», «1785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ю №2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91318,9», «16437,2», «12943,9», «3437,2», заменить соответственно цифрами «92733,9», «17852,2», «14358,9», «4852,2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А.М. Кузьм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10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3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10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)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0:00Z</dcterms:created>
  <dc:creator>User</dc:creator>
  <dc:description/>
  <dc:language>en-US</dc:language>
  <cp:lastModifiedBy>Зинченко</cp:lastModifiedBy>
  <cp:lastPrinted>2022-10-11T09:10:00Z</cp:lastPrinted>
  <dcterms:modified xsi:type="dcterms:W3CDTF">2022-10-14T07:20:00Z</dcterms:modified>
  <cp:revision>2</cp:revision>
  <dc:subject/>
  <dc:title/>
</cp:coreProperties>
</file>