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0.2022                                                                                                             № 524- 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  утверждении плана мероприятий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 социальной и культурной адаптации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 xml:space="preserve">мигрантов на территории муниципального 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образования город Сорск на  2022 – 2025годы.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>В целях формирования и функционирования системы социальной и культурной адаптации и интеграции мигрантов на территории муниципального образования город Сорск, на основании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лан мероприятий по социальной и культурной адаптации мигрантов </w:t>
      </w:r>
      <w:r>
        <w:rPr>
          <w:sz w:val="26"/>
          <w:szCs w:val="26"/>
          <w:lang w:val="ru-RU"/>
        </w:rPr>
        <w:t>на территории муниципального образования город Сорск</w:t>
      </w:r>
      <w:r>
        <w:rPr>
          <w:sz w:val="26"/>
          <w:szCs w:val="26"/>
        </w:rPr>
        <w:t xml:space="preserve"> на 2022-2025 годы, согласно  приложению №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2.Опубликовать настоящее постановление в средствах массовой информации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</w:t>
        <w:tab/>
        <w:tab/>
        <w:tab/>
        <w:tab/>
        <w:tab/>
        <w:tab/>
        <w:t xml:space="preserve">                      В.Ф.Найде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 администрации города Сорск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24-п от « 12 » октября 2022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й по социальной и культурной адаптации мигрантов в Республике Хакасия на 2022-2025 годы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91"/>
        <w:gridCol w:w="1461"/>
        <w:gridCol w:w="4174"/>
        <w:gridCol w:w="28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вл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другие материалы, подтверждающи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ключение вопросов, связанных с миграционными процессами, в заседания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ноконфессиональной консультативной комиссии при администрации города Сорс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Сорс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коми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современной миграционной ситуации в образовательном пространстве г. Сорска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города Сорск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привлечения иностранных граждан, осуществляющих трудовую деятельность на основании патентов, хозяйствующими субъектами, действующими на территории МО г. Сорск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Х «Центр занятости населения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эффективности привлечения иностранной рабочей силы в МО г.Сорс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5 июн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Х «Центр занятости населения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официальном сайт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сопровождение мероприятий по реализации Концепции государственной миграционной политики Российской Федерации на период до 2025 года в Республике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Сорс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официальном сайте администрации г.Сорс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тей мигрантов местами в общеобразовательных и дошкольных организациях в соответствии с порядком приема граждан в общеобразовательные, дошкольные организации, установленным законодательством Республики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 образовательных организации о зачислении в образовательную организац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образовательных и просветительских мероприятий по воспитанию у обучающихся межнациональной и религиозной толерант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а Сорска, УКМСиТ администрации города Сорс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официальном сайте администрации города Сор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циально-психологической и культурно-языковой интеграции детей мигрант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официальном сайте администрации города Сор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мигрантов к участию в республиканских национальных праздниках, иных республиканских и муниципальных мероприятиях, направленных на пропаганду национальных культур, языков народов, проживающих в Республике Хакас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МСиТ администрации города Сорск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официальном сайте администрации города Сор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города по социальным вопросам                            М.А.Нест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10:00Z</dcterms:created>
  <dc:creator>Bogdanova</dc:creator>
  <dc:description/>
  <dc:language>en-US</dc:language>
  <cp:lastModifiedBy>Зинченко</cp:lastModifiedBy>
  <cp:lastPrinted>2022-10-11T16:40:00Z</cp:lastPrinted>
  <dcterms:modified xsi:type="dcterms:W3CDTF">2022-10-14T08:10:00Z</dcterms:modified>
  <cp:revision>2</cp:revision>
  <dc:subject/>
  <dc:title/>
</cp:coreProperties>
</file>