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310515</wp:posOffset>
            </wp:positionV>
            <wp:extent cx="647065" cy="79057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08585</wp:posOffset>
                </wp:positionV>
                <wp:extent cx="2533650" cy="1368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7.75pt;mso-wrap-distance-left:9.05pt;mso-wrap-distance-right:9.05pt;mso-wrap-distance-top:0pt;mso-wrap-distance-bottom:0pt;margin-top:8.5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09220</wp:posOffset>
                </wp:positionV>
                <wp:extent cx="2489200" cy="1169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2.05pt;mso-wrap-distance-left:9.05pt;mso-wrap-distance-right:9.05pt;mso-wrap-distance-top:0pt;mso-wrap-distance-bottom:0pt;margin-top:8.6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8pt" to="468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42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12 » октября 2022 г.                                                                                    № 527 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V</w:t>
      </w:r>
      <w:r>
        <w:rPr>
          <w:rFonts w:cs="Times New Roman" w:ascii="Times New Roman" w:hAnsi="Times New Roman"/>
          <w:sz w:val="26"/>
          <w:szCs w:val="24"/>
        </w:rPr>
        <w:t xml:space="preserve"> квартал 2022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50 (ред. от 30.12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города Сорска от 15.01.2020 г. № 12-п «Об утверждении муниципальной программы «Обеспечение жильем молодых семей в муниципальном образовании город Сорск на 2020-2022годы», руководствуясь Уставом муниципального образования город Сорск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28.09.2022 № 112/22, администрация города Сорска Республики Хакасия,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четвертый квартал 2022 года норматив стоимости 1 квадратного метра общей площади жилого помещения в городе Сорске для обеспечения жильем молодых семей, в размере 17 0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Информационной бюллетене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Глава  города Сорска                                                                            В.Ф. Найде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3:44:00Z</dcterms:created>
  <dc:creator>3</dc:creator>
  <dc:description/>
  <dc:language>en-US</dc:language>
  <cp:lastModifiedBy>Зинченко</cp:lastModifiedBy>
  <cp:lastPrinted>2022-10-04T13:45:00Z</cp:lastPrinted>
  <dcterms:modified xsi:type="dcterms:W3CDTF">2022-10-13T03:44:00Z</dcterms:modified>
  <cp:revision>2</cp:revision>
  <dc:subject/>
  <dc:title/>
</cp:coreProperties>
</file>