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95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4</w:t>
      </w:r>
      <w:r>
        <w:rPr>
          <w:rFonts w:cs="Times New Roman" w:ascii="Times New Roman" w:hAnsi="Times New Roman"/>
          <w:sz w:val="26"/>
          <w:szCs w:val="26"/>
        </w:rPr>
        <w:t xml:space="preserve"> 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октября </w:t>
      </w:r>
      <w:r>
        <w:rPr>
          <w:rFonts w:cs="Times New Roman" w:ascii="Times New Roman" w:hAnsi="Times New Roman"/>
          <w:sz w:val="26"/>
          <w:szCs w:val="26"/>
        </w:rPr>
        <w:t>2022                                                                              № 530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вышение безопасност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в муниципальном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Сорска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28.08.2020г. № 266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5.01.2021г. № 13-п; от 22.03.2021г. № 91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9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учетом изменений от 30.01.2017 г № 30-п)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вышение безопасности дорожного движения в муниципальном образовании город Сорск», утвержденную постановлением администрации города Сорска от 28.08.2020 № 266-п (далее - Программа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в разделе 4 «Перечень основных мероприятий муниципальной программы для достижения целей и задач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0 цифры «999,5», «300» заменить соответственно цифрами «981,5», «282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2 цифры «30,5», «0» заменить соответственно цифрами «48,5», «18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В.Ф. Найдёнов    </w:t>
      </w:r>
    </w:p>
    <w:p>
      <w:pPr>
        <w:pStyle w:val="TextBody"/>
        <w:ind w:right="70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ind w:right="70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59:00Z</dcterms:created>
  <dc:creator>User</dc:creator>
  <dc:description/>
  <dc:language>en-US</dc:language>
  <cp:lastModifiedBy>Зинченко</cp:lastModifiedBy>
  <cp:lastPrinted>2021-03-18T09:54:00Z</cp:lastPrinted>
  <dcterms:modified xsi:type="dcterms:W3CDTF">2022-10-17T01:59:00Z</dcterms:modified>
  <cp:revision>2</cp:revision>
  <dc:subject/>
  <dc:title/>
</cp:coreProperties>
</file>