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4950</wp:posOffset>
            </wp:positionH>
            <wp:positionV relativeFrom="paragraph">
              <wp:posOffset>-45466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533650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7.3pt;mso-wrap-distance-left:9.05pt;mso-wrap-distance-right:9.05pt;mso-wrap-distance-top:0pt;mso-wrap-distance-bottom:0pt;margin-top:3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1029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.0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71120</wp:posOffset>
                </wp:positionV>
                <wp:extent cx="605472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5.6pt" to="478.1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 14 » октября 2022                                                                                       № 532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6"/>
        </w:rPr>
      </w:pPr>
      <w:r>
        <w:rPr>
          <w:sz w:val="26"/>
        </w:rPr>
        <w:t>от 23.09.2019 года № 358-п (с  изменениями от 22.05.2020 № 167-п,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6"/>
        </w:rPr>
      </w:pPr>
      <w:r>
        <w:rPr>
          <w:sz w:val="26"/>
        </w:rPr>
        <w:t xml:space="preserve">от 29.07.2020 №232-п,от 12.10.2020 № 313-п,  30.12.2020 № 386-п, от 24.05.2021 № 155-п, от 08.09.2021 № 249-п, от 14.01.2022 №5-п,  №242 от 26.05.2022)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17.06.2021 года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ab/>
      </w:r>
      <w:r>
        <w:rPr>
          <w:sz w:val="26"/>
          <w:szCs w:val="28"/>
        </w:rPr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23.09.2019 года № 358-п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>1.1.В паспорте Программы  позицию «Объем бюджетных ассигнований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>Общий объем финансирования муниципальной программы из бюджета администрации города Сорска составляет 3 047 тыс. рублей, в том числе из республиканского бюджета  1 387  тыс. рублей по года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2020 – 867 тыс. рублей, в том числе из республиканского бюджета 587 тыс. руб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2021 - 689 тыс. рублей, в том числе из республиканского бюджета 389 тыс. руб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2022 – 1 491 тыс. рублей, в том числе из республиканского бюджета 411 тыс. рублей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/>
        <w:t xml:space="preserve">     </w:t>
      </w:r>
      <w:r>
        <w:rPr>
          <w:rFonts w:cs="Times New Roman" w:ascii="Times New Roman" w:hAnsi="Times New Roman"/>
          <w:sz w:val="26"/>
          <w:szCs w:val="26"/>
        </w:rPr>
        <w:t>2.Раздел 4. Программы  «Перечень основных мероприятий муниципальной программы» в  задаче 5 п. 4.1. изменить и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2.1 в строке объем финансирования на 2022 год заметить цифру «404» на  «742»;</w:t>
      </w:r>
      <w:r>
        <w:rPr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троке «Итого по разделу» цифру «404» заменить на «742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</w:t>
      </w:r>
      <w:r>
        <w:rPr/>
        <w:t xml:space="preserve">   </w:t>
      </w:r>
      <w:r>
        <w:rPr>
          <w:sz w:val="26"/>
          <w:szCs w:val="26"/>
        </w:rPr>
        <w:t>3. В строке «Итого» за 2022 год  цифру «1 153»  заменить на «</w:t>
      </w:r>
      <w:r>
        <w:rPr>
          <w:sz w:val="26"/>
          <w:szCs w:val="28"/>
        </w:rPr>
        <w:t>1 49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В разделе 5 «Обоснование ресурсного обеспечения» цифру «</w:t>
      </w:r>
      <w:r>
        <w:rPr>
          <w:sz w:val="26"/>
          <w:szCs w:val="28"/>
        </w:rPr>
        <w:t>2 709</w:t>
      </w:r>
      <w:r>
        <w:rPr>
          <w:sz w:val="26"/>
          <w:szCs w:val="26"/>
        </w:rPr>
        <w:t>» изменить на «</w:t>
      </w:r>
      <w:r>
        <w:rPr>
          <w:sz w:val="26"/>
          <w:szCs w:val="28"/>
        </w:rPr>
        <w:t xml:space="preserve">3 047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</w:rPr>
        <w:tab/>
        <w:t xml:space="preserve">    5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6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города Сорска         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47:00Z</dcterms:created>
  <dc:creator>WORK</dc:creator>
  <dc:description/>
  <dc:language>en-US</dc:language>
  <cp:lastModifiedBy>Зинченко</cp:lastModifiedBy>
  <cp:lastPrinted>2022-10-13T11:28:00Z</cp:lastPrinted>
  <dcterms:modified xsi:type="dcterms:W3CDTF">2022-10-17T01:47:00Z</dcterms:modified>
  <cp:revision>2</cp:revision>
  <dc:subject/>
  <dc:title/>
</cp:coreProperties>
</file>