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14 » октября 2022 г.                  </w:t>
        <w:tab/>
        <w:t xml:space="preserve"> </w:t>
        <w:tab/>
        <w:tab/>
        <w:tab/>
        <w:t xml:space="preserve">                № 533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8 сентября 2019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0.04.2020г. №144-п, от 11.06.2020г. №183-п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0.2020г. №310-п, от 07.12.2020г. №356-п, от 02.08.2021г. №210-п, от 19.05.2022г. №225-п, №303-п от 12.07.2022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18 сентября 2019 г. № 349-п «Об утверждении муниципальной программы «Управление муниципальным имуществом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. «Сроки реализации программы в целом, контрольные этапы и сроки их реализации с указанием промежуточных показателей» считать разделом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бюджетных ассигнований в программе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 финансирования Программы в 2020-2022гг. составляет 3706 тыс. руб. в том числ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0 год – 78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1 год – 1500 тыс. руб.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2 год – 1426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2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68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26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50</w:t>
            </w:r>
          </w:p>
          <w:p>
            <w:pPr>
              <w:pStyle w:val="Style14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375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7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215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51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531" w:right="92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50:00Z</dcterms:created>
  <dc:creator>User</dc:creator>
  <dc:description/>
  <dc:language>en-US</dc:language>
  <cp:lastModifiedBy>Зинченко</cp:lastModifiedBy>
  <cp:lastPrinted>2022-10-13T10:31:00Z</cp:lastPrinted>
  <dcterms:modified xsi:type="dcterms:W3CDTF">2022-10-17T01:50:00Z</dcterms:modified>
  <cp:revision>2</cp:revision>
  <dc:subject/>
  <dc:title/>
</cp:coreProperties>
</file>