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33350</wp:posOffset>
                </wp:positionV>
                <wp:extent cx="248920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1.55pt;mso-wrap-distance-left:9.05pt;mso-wrap-distance-right:9.05pt;mso-wrap-distance-top:0pt;mso-wrap-distance-bottom:0pt;margin-top:10.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4445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3.5pt" to="462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4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октября </w:t>
      </w:r>
      <w:r>
        <w:rPr>
          <w:rFonts w:cs="Times New Roman" w:ascii="Times New Roman" w:hAnsi="Times New Roman"/>
          <w:sz w:val="26"/>
          <w:szCs w:val="26"/>
        </w:rPr>
        <w:t>2022                                                                                № 536 - п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транспортной системы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орск »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ную постановлением администраци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Сорска от 30.09.2019 г № 375-п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12.02.2020 №42-п, от 08.09.2020г №277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28.01.2021 № 17-п; от 07.04.2021 № 114; от 21.07.2021 № 191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19.01.2022 № 14-п; от 18.02.2022 № 55-п; от 20.06.2022 № 274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27.06.2022 № 280-п; от 11.10.2022 № 510-п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 постановлением администрации город Сорска № 168-п от 17.06.2021 года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Республики Хакас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муниципальную программу «Развитие транспортной системы муниципального образования город Сорск», утвержденную постановлением администрации города Сорска от 30.09.2019г № 375-п (с изменениями), далее - Программа,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 бюджетных ассигнований» цифры «126033,9», «47658,9», «27913,7», «22413,7», «0»  заменить соответственно цифрами «129035», «50660», «28033,3», «22647,6», «2647,6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Раздел 4 «Перечень программных мероприятий» изложить согласно приложению №1 к постановл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 разделе 5 «Обоснование ресурсного обеспечения Программы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ах первом, втором цифры «126033,9», «27913,7», «22413,7», «0», «47658,9», «7913,7», «2413,7», «0» заменить соответственно цифрами «129035», «28033,3», «22647,6», «2647,6», «50660,0», «8033,3», «2647,6», «2647,6».</w:t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нести в подпрограмму «Автомобильные дороги на территории муниципального образования город Сорск» (далее – Подпрограмма),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цифры «92733,9», «14358,9», «22413,7», «22413,7», «0» заменить соответственно цифрами «95735,0», «17360,0», «22533,3», «22647,6», «2647,6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Раздел 4 «Перечень подпрограммных мероприятий» изложить согласно приложению №2 к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одпрограммы»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е первом, втором цифры «92733,9», «22413,7», «22413,7», «0», «14358,9», «2413,7», «2413,7», «0» заменить соответственно цифрами «95735», «22533,3», «22647,6», «2647,6», «17360», «2533,3», «2647,6», «2647,6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 xml:space="preserve">                                В.Ф. Найдё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1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4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0 </w:t>
      </w:r>
      <w:r>
        <w:rPr>
          <w:rFonts w:cs="Times New Roman" w:ascii="Times New Roman" w:hAnsi="Times New Roman"/>
          <w:sz w:val="26"/>
          <w:szCs w:val="26"/>
        </w:rPr>
        <w:t>20</w:t>
      </w:r>
      <w:r>
        <w:rPr>
          <w:rFonts w:cs="Times New Roman" w:ascii="Times New Roman" w:hAnsi="Times New Roman"/>
          <w:sz w:val="26"/>
          <w:szCs w:val="26"/>
          <w:u w:val="single"/>
        </w:rPr>
        <w:t>22</w:t>
      </w:r>
      <w:r>
        <w:rPr>
          <w:rFonts w:cs="Times New Roman" w:ascii="Times New Roman" w:hAnsi="Times New Roman"/>
          <w:sz w:val="26"/>
          <w:szCs w:val="26"/>
        </w:rPr>
        <w:t>г.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536 </w:t>
      </w:r>
      <w:r>
        <w:rPr>
          <w:rFonts w:cs="Times New Roman" w:ascii="Times New Roman" w:hAnsi="Times New Roman"/>
          <w:sz w:val="26"/>
          <w:szCs w:val="26"/>
        </w:rPr>
        <w:t xml:space="preserve">-п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12.02.2020 №42-п,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08.09.2020г №277-п;от 28.01.2021 № 17-п;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07.04.2021 № 114; от 21.07.2021 № 191-п; 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19.01.2022 № 14-п; от 18.02.2022 № 55-п;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20.06.2022 № 274-п; от 27.06.2022 № 280-п;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11.10.2022 № 510-п)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еречень программных мероприятий</w:t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3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"/>
        <w:gridCol w:w="2309"/>
        <w:gridCol w:w="850"/>
        <w:gridCol w:w="851"/>
        <w:gridCol w:w="708"/>
        <w:gridCol w:w="851"/>
        <w:gridCol w:w="850"/>
        <w:gridCol w:w="851"/>
        <w:gridCol w:w="850"/>
        <w:gridCol w:w="850"/>
      </w:tblGrid>
      <w:tr>
        <w:trPr>
          <w:trHeight w:val="360" w:hRule="atLeast"/>
          <w:cantSplit w:val="true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финансирования по годам, 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4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г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7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1. Развитие эффективной дорожной инфраструктуры в муниципальном образовании город Сорс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2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Автомобильные дороги на территории муниципального образования город Сорс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5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7,6</w:t>
            </w:r>
          </w:p>
        </w:tc>
      </w:tr>
      <w:tr>
        <w:trPr>
          <w:trHeight w:val="6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37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49" w:hRule="atLeast"/>
          <w:cantSplit w:val="true"/>
        </w:trPr>
        <w:tc>
          <w:tcPr>
            <w:tcW w:w="7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2. Повышение доступности транспортных услуг для населения муниципального образования город Сорс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«Организация пассажирских перевозок автомобильным транспортом общего пользования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46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бюджет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7,6</w:t>
            </w:r>
          </w:p>
        </w:tc>
      </w:tr>
      <w:tr>
        <w:trPr>
          <w:trHeight w:val="4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бюджет Р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37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4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0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5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7,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2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4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0 </w:t>
      </w:r>
      <w:r>
        <w:rPr>
          <w:rFonts w:cs="Times New Roman" w:ascii="Times New Roman" w:hAnsi="Times New Roman"/>
          <w:sz w:val="26"/>
          <w:szCs w:val="26"/>
        </w:rPr>
        <w:t>20</w:t>
      </w:r>
      <w:r>
        <w:rPr>
          <w:rFonts w:cs="Times New Roman" w:ascii="Times New Roman" w:hAnsi="Times New Roman"/>
          <w:sz w:val="26"/>
          <w:szCs w:val="26"/>
          <w:u w:val="single"/>
        </w:rPr>
        <w:t>22</w:t>
      </w:r>
      <w:r>
        <w:rPr>
          <w:rFonts w:cs="Times New Roman" w:ascii="Times New Roman" w:hAnsi="Times New Roman"/>
          <w:sz w:val="26"/>
          <w:szCs w:val="26"/>
        </w:rPr>
        <w:t>г.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536 </w:t>
      </w:r>
      <w:r>
        <w:rPr>
          <w:rFonts w:cs="Times New Roman" w:ascii="Times New Roman" w:hAnsi="Times New Roman"/>
          <w:sz w:val="26"/>
          <w:szCs w:val="26"/>
        </w:rPr>
        <w:t xml:space="preserve">-п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12.02.2020 №42-п,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08.09.2020г №277-п;от 28.01.2021 № 17-п;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07.04.2021 № 114; от 21.07.2021 № 191-п;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9.01.2022 № 14-п; от 18.02.2022 № 55-п;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20.06.2022 № 274-п; от 27.06.2022 № 280-п;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1.10.2022 № 510-п)</w:t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еречень подпрограммных мероприятий</w:t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1559"/>
        <w:gridCol w:w="851"/>
        <w:gridCol w:w="850"/>
        <w:gridCol w:w="851"/>
        <w:gridCol w:w="850"/>
        <w:gridCol w:w="851"/>
        <w:gridCol w:w="850"/>
        <w:gridCol w:w="851"/>
        <w:gridCol w:w="850"/>
        <w:gridCol w:w="992"/>
      </w:tblGrid>
      <w:tr>
        <w:trPr>
          <w:trHeight w:val="360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финансирования по годам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, со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г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27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Содержание существующих автомобильных дорог и уличной дорожной сети общего пользования для обеспечения удобства и безопасности движения транспортных средств</w:t>
            </w:r>
          </w:p>
        </w:tc>
      </w:tr>
      <w:tr>
        <w:trPr>
          <w:trHeight w:val="27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139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Содержание автомобильны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КХ администрации города Сорска, подрядные организации</w:t>
            </w:r>
          </w:p>
        </w:tc>
      </w:tr>
      <w:tr>
        <w:trPr>
          <w:trHeight w:val="98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Ремонт, капитальный ремонт участков автомобильных дорог общего пользования и искусственных сооружений на них, не соответствующих нормативным требованиям транспортно-эксплуатационного состояния</w:t>
            </w:r>
          </w:p>
        </w:tc>
      </w:tr>
      <w:tr>
        <w:trPr>
          <w:trHeight w:val="842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both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ых дорог г. Сорска, Ямочный ремонт. Ремонт тротуа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2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КХ администрации города Сорска, подрядные организации</w:t>
            </w:r>
          </w:p>
        </w:tc>
      </w:tr>
      <w:tr>
        <w:trPr>
          <w:trHeight w:val="351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70" w:right="-70"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автомобильных дорог города Сор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7,6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54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54"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70" w:right="-70"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 автомобильных дорог города Сор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70" w:right="-70"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70" w:right="-70"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и проведение эксперти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4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0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4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4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города Сорска</w:t>
        <w:tab/>
        <w:t>А.М. Кузьмин</w:t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>
      <w:suppressAutoHyphens w:val="false"/>
      <w:spacing w:before="120" w:after="120"/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40" w:before="0" w:after="0"/>
      <w:ind w:left="720" w:firstLine="709"/>
      <w:contextualSpacing/>
      <w:jc w:val="both"/>
    </w:pPr>
    <w:rPr>
      <w:rFonts w:cs="Times New Roman"/>
    </w:rPr>
  </w:style>
  <w:style w:type="paragraph" w:styleId="Style69">
    <w:name w:val="Style69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1:55:00Z</dcterms:created>
  <dc:creator>User</dc:creator>
  <dc:description/>
  <dc:language>en-US</dc:language>
  <cp:lastModifiedBy>Зинченко</cp:lastModifiedBy>
  <cp:lastPrinted>2022-10-11T09:10:00Z</cp:lastPrinted>
  <dcterms:modified xsi:type="dcterms:W3CDTF">2022-10-17T01:55:00Z</dcterms:modified>
  <cp:revision>2</cp:revision>
  <dc:subject/>
  <dc:title/>
</cp:coreProperties>
</file>