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14 » октября 2022г.                                                                           № 537 -п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О внесение изменений в постановление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т 18.02.2021 №52-п «О льготном питани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 муниципальных бюджетных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бщеобразовательных организациях (учреждениях)»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(с изменениями от 26.01.2022 № 22-п)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. 9,37,41,79 Федерального закона от 29.12.2012 N 273-ФЗ «Об образовании в Российской Федерации», в соответствии с Указом Президента Российской Федерации от 21.09.2022 № 647 «Об объявлении частичной мобилизации в Российской Федерации», Законом РФ от 06.10.2003 N 131-ФЗ «Об общих принципах организации местного самоуправления в РФ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Постановление администрации города Сорска от 18.02.2021 № 52-п «О льготном питании в муниципальных бюджетных общеобразовательных организациях (учреждениях)» (с изменениями) (далее –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в пункт 2 Постановления добавить абзац следующего содержани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дети </w:t>
      </w:r>
      <w:r>
        <w:rPr>
          <w:iCs/>
          <w:sz w:val="26"/>
          <w:szCs w:val="26"/>
        </w:rPr>
        <w:t>мобилизованных граждан участвующих в специальной военной операции</w:t>
      </w:r>
      <w:r>
        <w:rPr>
          <w:sz w:val="26"/>
          <w:szCs w:val="26"/>
        </w:rPr>
        <w:t>, получающие основное общее образование и среднее общее образование – не менее 1 раза в день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Опубликовать Постановление в информационном бюллетене «Сорский городской вестник» и разместить на официальном сайте администрации города Сорска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sorsk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  <w:u w:val="single"/>
          <w:lang w:val="en-US"/>
        </w:rPr>
        <w:t>flm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5.    </w:t>
      </w:r>
      <w:r>
        <w:rPr>
          <w:sz w:val="26"/>
        </w:rPr>
        <w:t>Настоящее постановление вступает в силу с 17 октября 2022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 Контроль за исполнением постановления возложить на руководителя отдела образования администрации города Сорск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города Сорска                                                                      В.Ф. Найденов</w:t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2:02:00Z</dcterms:created>
  <dc:creator>компик</dc:creator>
  <dc:description/>
  <dc:language>en-US</dc:language>
  <cp:lastModifiedBy>Зинченко</cp:lastModifiedBy>
  <cp:lastPrinted>2022-10-14T08:44:00Z</cp:lastPrinted>
  <dcterms:modified xsi:type="dcterms:W3CDTF">2022-10-17T02:02:00Z</dcterms:modified>
  <cp:revision>2</cp:revision>
  <dc:subject/>
  <dc:title/>
</cp:coreProperties>
</file>