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4 » октября 2022г.                                                                           № 538 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9.01.2016 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 «Об утверждении Методики расче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змера родительской платы, Поряд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становления категорий родите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оторые освобождаются от платы, или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ля которых, размер платы снижается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рядка взимания платы за присмотр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 уход за детьми» (с изменениями от 17.05.2022 № 220-п)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65 Федерального закона Российской Федерации от 29.12.2012 г. № 273-ФЗ «Об образовании в Российской Федерации», в соответствии с Указом Президента Российской  Федерации от 21.09.2022 № 647 «Об объявлении частичной мобилизации в Российской Федерации», Законом РФ от 06.10.2003 г. № 131-ФЗ «Об общих принципах организации местного самоуправления в РФ», статьей 27 Устава муниципального образования город Сор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Внести в Постановление администрации города Сорска от 19.01.2016 № 26-п  «Об утверждении Методики расчета размера родительской платы, Порядка установления категорий родителей, которые освобождаются от платы, или, для которых, размер платы снижается, Порядка взимания платы за присмотр и уход за детьми» (с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раздел 4 Приложения №2 добавить пункт 4.4.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 присмотр и уход за детьми, </w:t>
      </w:r>
      <w:r>
        <w:rPr>
          <w:iCs/>
          <w:sz w:val="26"/>
          <w:szCs w:val="26"/>
        </w:rPr>
        <w:t>обучающимися в дошкольной образовательной организации (учреждении) для семей,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мобилизованных граждан участвующих в специальной военной операции (далее-СВО), родительская плата не взимается, до завершения участия мобилизованных в СВО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приложение №2 Постановления добавить пункт 5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Для освобождения от родительской платы по основаниям, указанных в пункте 4.4 родители (законные представители) представляют </w:t>
      </w:r>
      <w:r>
        <w:rPr>
          <w:iCs/>
          <w:sz w:val="26"/>
          <w:szCs w:val="26"/>
        </w:rPr>
        <w:t xml:space="preserve">в дошкольную образовательную организацию (учреждение) </w:t>
      </w:r>
      <w:r>
        <w:rPr>
          <w:sz w:val="26"/>
          <w:szCs w:val="26"/>
        </w:rPr>
        <w:t>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аспоряжение органов опеки и попечительства о назначении опеки над несовершеннолетними (для детей-сирот и детей, оставшимися без попечения родите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равку военного комиссариат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копию страхового свидетельства обязательного пенсионного страхования с предъявлением ориги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ие на обработку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 17 октября 2022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 www.sorsk-flm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01:00Z</dcterms:created>
  <dc:creator>компик</dc:creator>
  <dc:description/>
  <dc:language>en-US</dc:language>
  <cp:lastModifiedBy>Зинченко</cp:lastModifiedBy>
  <cp:lastPrinted>2022-10-14T08:15:00Z</cp:lastPrinted>
  <dcterms:modified xsi:type="dcterms:W3CDTF">2022-10-17T02:01:00Z</dcterms:modified>
  <cp:revision>2</cp:revision>
  <dc:subject/>
  <dc:title/>
</cp:coreProperties>
</file>