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7 » октября 2022                                                                                    № 541 - 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О создании комиссии для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свидетельствования животных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без владельцев на предмет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личия  (отсутствия) у них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емотивированной агресс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На основании Закона Республики Хакасия от 20.12.2016 года №106-ЗРХ          «О наделении органов местного самоуправления муниципальных образований Республики Хакасия отдельными государственными полномочиями по организации мероприятий при осуществлении деятельности по обращению с животными без владельцев», постановления Правительства Республики Хакасия от 09.08.2022 №482 «Об утверждении Положения о порядке освидетельствования животных </w:t>
      </w:r>
      <w:r>
        <w:rPr>
          <w:rFonts w:cs="Times New Roman" w:ascii="Times New Roman" w:hAnsi="Times New Roman"/>
          <w:sz w:val="26"/>
          <w:szCs w:val="26"/>
        </w:rPr>
        <w:t>без владельцев на предмет наличия  (отсутствия) у них немотивированной агрессии</w:t>
      </w:r>
      <w:r>
        <w:rPr>
          <w:rFonts w:cs="Times New Roman" w:ascii="Times New Roman" w:hAnsi="Times New Roman"/>
          <w:sz w:val="26"/>
          <w:szCs w:val="24"/>
        </w:rPr>
        <w:t>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</w:rPr>
        <w:t xml:space="preserve">1.Создать комиссию </w:t>
      </w:r>
      <w:r>
        <w:rPr>
          <w:sz w:val="26"/>
          <w:szCs w:val="26"/>
        </w:rPr>
        <w:t xml:space="preserve">для освидетельствования животных без владельцев на предмет наличия  (отсутствия) у них немотивированной агресс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Утвердить состав комиссии для освидетельствования животных без владельцев на предмет наличия  (отсутствия) у них немотивированной агрессии. (Приложение 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3.Опубликовать настоящее постановление в информационном бюллетене 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Контроль за исполнением настоящего постановления  возложить на первого  заместителя главы го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      В.Ф.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17 » октября 2022г. № 541 - п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ссии  для освидетельствования животных без владельцев на предмет наличия  (отсутствия) у них немотивированной агр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 комиссии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 Сор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н Александр Михайл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 комисс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 администрации           г. Сор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дыба Алексей Викто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оло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ыдкин Максим Владими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нолог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ребеткин Иван Владими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рию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улено Алексей Александ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озащитник 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а Вера Николае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теринарный врач государственной ветеринарной служб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енный Александр Владимирови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общественной палаты Республики Хакасия (по согласовани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м Елена Анатолье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Сорска                                                                    А.М. Кузьми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4:00Z</dcterms:created>
  <dc:creator>ЕДДС г.Сорск</dc:creator>
  <dc:description/>
  <cp:keywords/>
  <dc:language>en-US</dc:language>
  <cp:lastModifiedBy>Зинченко</cp:lastModifiedBy>
  <cp:lastPrinted>2022-10-14T13:52:00Z</cp:lastPrinted>
  <dcterms:modified xsi:type="dcterms:W3CDTF">2022-10-21T03:17:00Z</dcterms:modified>
  <cp:revision>31</cp:revision>
  <dc:subject/>
  <dc:title/>
</cp:coreProperties>
</file>