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4 » октября 2022 г.                                                                         № 554 - п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орода Сорска от 04.09.2019 г. № 327-п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«Об утверждении положения о новой системе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оплаты труда работников муниципа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бюджетных дошкольных образовательных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организаций (учреждений) муниципального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образования город Сорск»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уководствуясь </w:t>
      </w:r>
      <w:hyperlink r:id="rId3">
        <w:r>
          <w:rPr>
            <w:rStyle w:val="InternetLink"/>
            <w:sz w:val="26"/>
          </w:rPr>
          <w:t>статьей 144</w:t>
        </w:r>
      </w:hyperlink>
      <w:r>
        <w:rPr>
          <w:sz w:val="26"/>
        </w:rPr>
        <w:t xml:space="preserve"> Трудового кодекса Российской Федерации, </w:t>
      </w:r>
      <w:hyperlink r:id="rId4">
        <w:r>
          <w:rPr>
            <w:rStyle w:val="InternetLink"/>
            <w:sz w:val="26"/>
          </w:rPr>
          <w:t>пунктом 4 статьи 86</w:t>
        </w:r>
      </w:hyperlink>
      <w:r>
        <w:rPr>
          <w:sz w:val="26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6"/>
          </w:rPr>
          <w:t>постановлением</w:t>
        </w:r>
      </w:hyperlink>
      <w:r>
        <w:rPr>
          <w:sz w:val="26"/>
        </w:rPr>
        <w:t xml:space="preserve"> Правительства Республики Хакасия от 22.09.2022 N 565 "О внесении изменений в некоторые постановления Правительства Республики Хакасия", в соответствие с Постановлением Правительства Республики Хакасия от 09.11.2010 г. № 578 «Об утверждении методических рекомендаций по переходу муниципальных дошкольных образовательных организаций Республики Хакасия на новую систему оплаты труда» (с последующими изменениями), </w:t>
      </w:r>
      <w:r>
        <w:rPr>
          <w:sz w:val="26"/>
          <w:szCs w:val="26"/>
        </w:rPr>
        <w:t>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>
          <w:b/>
          <w:b/>
          <w:sz w:val="26"/>
        </w:rPr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Внести в постановление администрации города Сорска от 04.09.2019 г. № 327-п «Об утверждении положения о новой системе оплаты труда работников муниципальных бюджетных дошкольных образовательных организаций (учреждений) муниципального образования город Сорск» (с последующими изменениями) (далее-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пункт 5 абзаца 6 приложения 1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«Рекомендуемое применение диапазона повышающих коэффициентов для педагогических работников: </w:t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  <w:t>2,25 - имеющих высшую квалификационную категорию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,20 - имеющих первую квалификационную категорию и статус молодого специалиста с высшим профессиональным образованием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,15 - имеющих статус молодого специалиста со средним профессиональным образованием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2,10 - имеющих высшее профессиональное образование без квалификационной категории;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,0 - имеющих среднее профессиональное образование без квалификационной категории; </w:t>
      </w:r>
    </w:p>
    <w:p>
      <w:pPr>
        <w:pStyle w:val="Normal"/>
        <w:ind w:left="709" w:hanging="0"/>
        <w:jc w:val="both"/>
        <w:rPr/>
      </w:pPr>
      <w:r>
        <w:rPr/>
        <w:t xml:space="preserve">1,0 - 1,9 - остальных педагогических работник»;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</w:rPr>
      </w:pPr>
      <w:r>
        <w:rPr>
          <w:sz w:val="26"/>
        </w:rPr>
        <w:t>В пункте 6 подпункта 6.1.4 слова «до 2 размеров» заменить словами «до 4 размеров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</w:rPr>
      </w:pPr>
      <w:r>
        <w:rPr>
          <w:sz w:val="26"/>
        </w:rPr>
        <w:t>таблицу приложения 1 к Положению по оплате труда работников муниципальных бюджетных дошкольных образовательных организаций (учреждений) муниципального образования город Сорск изложить в следующей редакции:</w:t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>«РЕКОМЕНДУЕМЫЕ РАЗМЕРЫ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базовых окладов (базовых должностных окладов) и диапазон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размеров повышающих коэффициентов к базовым окладам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 xml:space="preserve">(базовым должностным окладам) работников муниципальных бюджетных дошкольных образовательных организаций (учреждений) муниципального </w:t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образования город Сорск по ПКГ 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293"/>
        <w:gridCol w:w="1235"/>
        <w:gridCol w:w="1647"/>
        <w:gridCol w:w="2630"/>
        <w:gridCol w:w="162"/>
      </w:tblGrid>
      <w:tr>
        <w:trPr>
          <w:trHeight w:val="19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-ционный уро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ы базовых окладов (базовых должностных окладов), руб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размеров повышающих коэффициен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базовым окладам (базовым должностным окладам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должностей работников учебно-вспомогательного персонала первого уровня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4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Г должностей педагогических работник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77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1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30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2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Общеотраслевые должности служащ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65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Общеотраслевые должности служащ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2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2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1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5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8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Общеотраслевые должности служащ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е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2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2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2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2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5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8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4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Г «Общеотраслевые должности служащих четверт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5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2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right="-2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5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8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Медицин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фармацевтический персонал перв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87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04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Средний медицин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фармацевтический персонал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89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03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914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02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95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00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98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98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2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2,96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Г «Врачи и провизоры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9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74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62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68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65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3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–3,62</w:t>
            </w:r>
          </w:p>
        </w:tc>
        <w:tc>
          <w:tcPr>
            <w:tcW w:w="16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Общеотраслевые профессии рабоч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65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0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Г «Общеотраслевые профессии рабоч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го уровня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6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20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4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16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37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88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–4,40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color w:val="000000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Настоящее постановление распространяется на правоотношения, возникшие с 01 сентября 2022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6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  <w:r>
          <w:rPr>
            <w:rStyle w:val="InternetLink"/>
            <w:sz w:val="26"/>
            <w:lang w:val="en-US"/>
          </w:rPr>
          <w:t>fl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 xml:space="preserve">          </w:t>
      </w:r>
      <w:r>
        <w:rPr>
          <w:sz w:val="26"/>
        </w:rPr>
        <w:t>Глава города Сорска        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40&amp;dst=689&amp;field=134&amp;date=19.10.2022" TargetMode="External"/><Relationship Id="rId4" Type="http://schemas.openxmlformats.org/officeDocument/2006/relationships/hyperlink" Target="https://login.consultant.ru/link/?req=doc&amp;base=LAW&amp;n=422112&amp;dst=1487&amp;field=134&amp;date=19.10.2022" TargetMode="External"/><Relationship Id="rId5" Type="http://schemas.openxmlformats.org/officeDocument/2006/relationships/hyperlink" Target="https://login.consultant.ru/link/?req=doc&amp;base=RLAW188&amp;n=98792&amp;date=19.10.2022" TargetMode="External"/><Relationship Id="rId6" Type="http://schemas.openxmlformats.org/officeDocument/2006/relationships/hyperlink" Target="http://www.sorsk-fl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04:00Z</dcterms:created>
  <dc:creator>компик</dc:creator>
  <dc:description/>
  <cp:keywords/>
  <dc:language>en-US</dc:language>
  <cp:lastModifiedBy>Зинченко</cp:lastModifiedBy>
  <cp:lastPrinted>2019-08-26T08:07:00Z</cp:lastPrinted>
  <dcterms:modified xsi:type="dcterms:W3CDTF">2022-10-24T09:12:00Z</dcterms:modified>
  <cp:revision>4</cp:revision>
  <dc:subject/>
  <dc:title/>
</cp:coreProperties>
</file>