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8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февраля </w:t>
      </w:r>
      <w:r>
        <w:rPr>
          <w:rFonts w:cs="Times New Roman" w:ascii="Times New Roman" w:hAnsi="Times New Roman"/>
          <w:sz w:val="26"/>
          <w:szCs w:val="26"/>
        </w:rPr>
        <w:t xml:space="preserve">2022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5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98407,7», «44032,7», «25839,7» заменить соответственно цифрами «98205,2», «43830,2», «25637,2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98407,7», «25839,7», «44032,7», «12839,7» заменить соответственно цифрами «98205,2», «25637,2», «43830,2», «12637,2».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в подпрограмму «Автомобильные дороги на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63881,7», «9506,7», «15413,7» заменить соответственно цифрами «64905,2», «10530,2», «16437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>- в строке 2.1 цифры «3188,7», «413,7» заменить соответственно цифрами «3902,7», «1127,7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2 цифры «1000», «500» заменить соответственно цифрами «1023,5», «523,5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4 цифры «318», «0» заменить соответственно цифрами «604», «286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63881,7», «15413,7», «9506,7», «2413,7» заменить соответственно цифрами «64905,2», «16437,2», «10530,2», «3437,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63881,7», «15413,7», «9506,7», «2413,7» заменить соответственно цифрами «64905,2», «16437,2», «10530,2», «3437,2».</w:t>
      </w:r>
    </w:p>
    <w:p>
      <w:pPr>
        <w:pStyle w:val="Normal"/>
        <w:shd w:fill="FFFFFF" w:val="clear"/>
        <w:spacing w:lineRule="auto" w:line="240" w:before="0" w:after="0"/>
        <w:ind w:left="1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3. Внести в подпрограмму ««Организация пассажирских перевозок автомобильным транспортом общего пользования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4526», «10426» заменить соответственно цифрами «33300», «920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34526», «10426» заменить соответственно цифрами «33300», «92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4526», «10426» заменить соответственно цифрами «33300», «920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4526», «10426» заменить соответственно цифрами «33300», «920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  <w:tab/>
        <w:t xml:space="preserve">    А.М. Кузьмин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Сорска  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>по финансовым и экономическим вопросам</w:t>
        <w:tab/>
        <w:t>М.Н. Бондаренко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  <w:tab/>
        <w:tab/>
        <w:tab/>
        <w:t xml:space="preserve">               А.В. Журавлева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егулирования </w:t>
        <w:tab/>
        <w:tab/>
        <w:tab/>
        <w:tab/>
        <w:tab/>
        <w:tab/>
        <w:tab/>
        <w:t xml:space="preserve">                  Н.Н. Спир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- 1экз., Управление ЖКХ - 1экз., отдел финансовых и экономических вопросов – 1 экз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ппе И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29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8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2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>55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9.01.2022 № 14-п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5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4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438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26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982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56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2-01-20T09:09:00Z</cp:lastPrinted>
  <dcterms:modified xsi:type="dcterms:W3CDTF">2022-02-21T08:21:00Z</dcterms:modified>
  <cp:revision>141</cp:revision>
  <dc:subject/>
  <dc:title/>
</cp:coreProperties>
</file>