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61976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533650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8.95pt;mso-wrap-distance-left:9.05pt;mso-wrap-distance-right:9.05pt;mso-wrap-distance-top:0pt;mso-wrap-distance-bottom:0pt;margin-top:3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1029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.0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79375</wp:posOffset>
                </wp:positionV>
                <wp:extent cx="6054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6.25pt" to="471.1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14»   01    2022                                                                                       №      5   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6"/>
        </w:rPr>
      </w:pPr>
      <w:r>
        <w:rPr>
          <w:sz w:val="26"/>
        </w:rPr>
        <w:t xml:space="preserve">от 23.09.2019 года № 358-п (с  изменениями от 22.05.2020 № 167-п, от 29.07.2020 №232-п,от 12.10.2020 № 313-п, 30.12.2020 № 386-п, от 24.05.2021 № 155-п, от 08.09.2021 № 249-п)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17.06.2021 года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ab/>
      </w:r>
      <w:r>
        <w:rPr>
          <w:sz w:val="26"/>
          <w:szCs w:val="28"/>
        </w:rPr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23.09.2019 года № 358-п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>1.1.В паспорте Программы  позицию «Объем бюджетных ассигнований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>Общий объем финансирования муниципальной программы из бюджета администрации города Сорска составляет 2 152 тыс. рублей, в том числе из республиканского бюджета  1 387 тыс. рублей по года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>2020 – 867 тыс. рублей, в том числе из республиканского бюджета 587 тыс. руб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2021 - 689 тыс. рублей, в том числе из республиканского бюджета 389 тыс. руб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2022 – 596 тыс. рублей, в том числе из республиканского бюджета 411 тыс.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1.2. В паспорте Программы  позицию «</w:t>
      </w:r>
      <w:r>
        <w:rPr>
          <w:color w:val="000000"/>
          <w:spacing w:val="-2"/>
          <w:sz w:val="26"/>
          <w:szCs w:val="26"/>
        </w:rPr>
        <w:t>Целевые показатели и (или) индикаторы программы» абзац 6</w:t>
      </w:r>
      <w:r>
        <w:rPr>
          <w:sz w:val="26"/>
          <w:szCs w:val="28"/>
        </w:rPr>
        <w:t xml:space="preserve"> изложить в следующей редакции: </w:t>
      </w:r>
      <w:r>
        <w:rPr>
          <w:sz w:val="26"/>
          <w:szCs w:val="26"/>
        </w:rPr>
        <w:t>2020год –  10 000; 2021 год – 10 500; 2022 год – 11 000.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8"/>
        </w:rPr>
        <w:tab/>
      </w:r>
      <w:r>
        <w:rPr/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Раздел 4 Программы  «Перечень основных мероприятий муниципальной программы» изменить и изложить в новой редакции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"/>
        <w:gridCol w:w="3604"/>
        <w:gridCol w:w="1041"/>
        <w:gridCol w:w="1041"/>
        <w:gridCol w:w="1043"/>
        <w:gridCol w:w="2083"/>
      </w:tblGrid>
      <w:tr>
        <w:trPr>
          <w:tblHeader w:val="true"/>
          <w:trHeight w:val="30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uppressAutoHyphens w:val="true"/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  <w:trHeight w:val="7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. </w:t>
            </w:r>
            <w:r>
              <w:rPr>
                <w:rStyle w:val="StrongEmphasis"/>
              </w:rPr>
              <w:t xml:space="preserve">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Создание резервов материальных ресур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Санитарная обработка помещений общественного пользования многоквартирных домов в связи с угрозой распространения новой короновирусной инфе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Б 21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315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РБ 21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. Организация и осуществление сбора и обмена информацией в области защиты населения и территории от ЧС местного и муниципального характера, обеспечение своевременного оповещения и информирование населения об угрозе возникновения или о возникновении чрезвычайной ситуации местного или муниципального характера</w:t>
            </w:r>
          </w:p>
        </w:tc>
      </w:tr>
      <w:tr>
        <w:trPr>
          <w:trHeight w:val="27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обретение дополнительного оборудования и ремонт аппаратуры оповещения и информирования насе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.</w:t>
            </w:r>
            <w:r>
              <w:rPr>
                <w:rStyle w:val="StrongEmphasis"/>
              </w:rPr>
              <w:t>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МО г. Сорск от чрезвычайных ситуаций.</w:t>
            </w:r>
          </w:p>
        </w:tc>
      </w:tr>
      <w:tr>
        <w:trPr>
          <w:trHeight w:val="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нформационных материалов, видеопродукции, памяток, наглядных пособий по безопасности жизнедеятельности населен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 ГО и ЧС</w:t>
            </w:r>
          </w:p>
        </w:tc>
      </w:tr>
      <w:tr>
        <w:trPr>
          <w:trHeight w:val="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орудование, оснащение, содержание учебно-консультационного пунк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 ГО и ЧС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5. Создание необходимых условий для укрепления  пожарной безопасности и в муниципальном образовании город Сорск. 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Выполнение мероприятий по первичным мерам пожарной безопасности (проведение профилактических обжигов, оборудование минерализованных полос, приобретение, ремонт и  обслуживание противопожарного водоснабжения, патрулирование территории МО и др.), приобретение АПИ для насе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1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Б 360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4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398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1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из них РБ 3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404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из них 358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6. Повышение оперативности реагирования подразделения добровольной пожарной дружины при проведении мероприятий по предупреждению чрезвычайных ситуаций вызванных пожарами</w:t>
            </w:r>
          </w:p>
        </w:tc>
      </w:tr>
      <w:tr>
        <w:trPr>
          <w:trHeight w:val="80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награждение ценным подарком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денежное поощр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7. Обеспечение безопасности на водных объектах, расположенных на территории муниципального образования город Сорск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ста отдыха на пруду «Теплый» в соответствии с Правилами безопасности людей на водных объектах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05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3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Б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, МБУ «ССШ»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ГТС (страхование ГТС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8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по декларированию безопасности ГТС дамбы на пруду «Теплый» на ручье «Золотой Ключ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color w:val="000000"/>
              </w:rPr>
              <w:t>1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8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.4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государственной экспертизы декларации безопасности ГТС дамбы на пруду «Теплый» на ручье «Золотой Ключ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РБ 1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50,0 из них РБ 3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63,0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 53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67,0 из них РБ 5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9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из них РБ 389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596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 них РБ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1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6"/>
          <w:szCs w:val="26"/>
        </w:rPr>
        <w:tab/>
        <w:t xml:space="preserve">        3.В разделе 5 «Обоснование ресурсного обеспечения» цифру «2 221» изменить на «</w:t>
      </w:r>
      <w:r>
        <w:rPr>
          <w:sz w:val="26"/>
          <w:szCs w:val="28"/>
        </w:rPr>
        <w:t>2 152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sz w:val="26"/>
        </w:rPr>
        <w:t>4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7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города Сорска         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8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59:00Z</dcterms:created>
  <dc:creator>WORK</dc:creator>
  <dc:description/>
  <cp:keywords/>
  <dc:language>en-US</dc:language>
  <cp:lastModifiedBy>Наталья Арискина</cp:lastModifiedBy>
  <cp:lastPrinted>2022-01-13T10:13:00Z</cp:lastPrinted>
  <dcterms:modified xsi:type="dcterms:W3CDTF">2022-01-14T07:01:00Z</dcterms:modified>
  <cp:revision>29</cp:revision>
  <dc:subject/>
  <dc:title/>
</cp:coreProperties>
</file>