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8 » ноября 2022</w:t>
        <w:tab/>
        <w:tab/>
        <w:tab/>
        <w:tab/>
        <w:t xml:space="preserve">                                  № 61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формирования,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ия регулируемых тарифов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еревозки пассажиров и багажа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втомобильным транспортом общего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ния  муниципальным маршрутам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ярных перевозок в граница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о внесении изменений в отдельные законодательные акты Российской Федерации», Законом Республики Хакасии от 14 июня 2022 года № 41- ЗРХ «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а Хакасия», на основании Устава муниципального образования город Сорск, 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орядок формирования, установления регулируемых тарифов на перевозки пассажиров и багажа автомобильным транспортом по муниципальным маршрутам регулярных перевозок в границах муниципального образования город Сорск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, на официальном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первого заместителя главы  города Сорска Кузьмина А.М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ёнов</w:t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« 28 » ноября 2022  № 611-п 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, установления регулируемых тарифов на перевозки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ов и багажа автомобильным транспортом по муниципальным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ам регулярных перевозок в границах муниципального</w:t>
      </w:r>
    </w:p>
    <w:p>
      <w:pPr>
        <w:pStyle w:val="Normal"/>
        <w:spacing w:lineRule="auto" w:line="240" w:before="0" w:after="0"/>
        <w:ind w:firstLine="55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разования Сорск.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ind w:left="9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формирования, установления регулируемых тарифов на перевозки пассажиров и багажа автомобильными транспортом по муниципальным маршрута м регулярных перевозок в границах муниципального образования город Сорск (далее – Порядок) разработан на основании постановления Правительства Республики Хакасия от 24.09.2018 № 486 «Об утверждении Порядка формирования, установления (пересмотра) регулируемых тарифов на перевозки пассажиров и багажа автомобильным транспортом общего пользования и городским наземным электрическим транспортом по муниципальным маршрутам регулярных перевозок и межмуниципальным маршрутам регулярных перевозок в границах Республики Хакасия», в соответствии с приказом Министерства экономического развития Республики Хакасия от 19.12.2018 № 050-89-п  «Об утверждении Методических указаний по расчету регулируемых тарифов на перевозку пассажиров и багажа автомобильным транспортом общего пользования и городским наземным электрическим транспортом по муниципальным маршрутам регулярных перевозок и межмуниципальным маршрутам регулярных перевозок в границах Республики Хакасия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орядок определяет экономические и организационные основы установления регулируемых тарифов на перевозку пассажиров и багажа автомобильным и городским наземным электрическим транспортом по муниципальным маршрутам регулярных перевозок, осуществляемым по регулируемым тарифам, в границах муниципального образования город Сорск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Основные понятия, используемые в настоящем Порядке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гулирующий орган – администрация города Сорск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тариф - размер платы за единицу услуги по перевозке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город Сорск, оказываемые перевозчиками, по регулируемым тарифам (далее - услуги по перевозке);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еревозчик - юридическое лицо, индивидуальный предприниматель, принявшие на себя обязаннос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еревозить пассажиров и их багаж  автомобильным транспортом по регулируемым тарифам по установленному маршруту в пределах границ муниципального образования город Сорск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остальные понятия, используются в значениях, определенных действующим законодательством в сфере отношений, возникающих при оказании услуг общественным транспортом, а также иным законодательством 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егулируемые тарифы на перевозки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город Сорск (далее – тарифы) используются при заключении муниципальным заказчиком муниципальных контрактов,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тоды  установления регулируемых тарифов</w:t>
      </w:r>
    </w:p>
    <w:p>
      <w:pPr>
        <w:pStyle w:val="Normal"/>
        <w:spacing w:lineRule="auto" w:line="240" w:before="0" w:after="0"/>
        <w:ind w:left="9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Рассмотрение вопросов по установлению регулируемых тарифов осуществляется администрацией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 основании предложений перевозчиков по установлению регулируемых тарифов (далее – предложения перевозчиков), представленных в администрацию города Сорска лично, либо направленных посредством почтовой связи (курьерской службо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нициативе администрации города Сорска в случае отсутствия предложений перевозчиков по установлению регулируемых тарифов за период не менее чем два года с момента их установления путем индексации ранее установленных регулируемых  тариф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формирования регулируемых тарифов на основании предложения перевозчика.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Процедура и сроки рассмотрения предложений перевозчиков по установлению регулируемых тарифов установлены в соответствии  с  пунктами 2.2 - 2.13 раздела 2 и раздела 3 Порядка формирования, установления (пересмотра) регулируемых тарифов на перевозки пассажиров и багажа автомобильным транспортом общего пользования и городским наземным электрическим транспортом по муниципальным маршрутам регулярных перевозок и межмуниципальным маршрутам регулярных перевозок в границах Республики Хакасия, утвержденным постановлением Правительства Республики Хакасия от 24.09.2018 № 486 «Об утверждении Порядка формирования, установления (пересмотра) регулируемых тарифов на перевозки пассажиров и багажа автомобильным транспортом общего пользования и городским наземным электрическим транспортом по муниципальным маршрутам регулярных перевозок и межмуниципальным маршрутам регулярных перевозок в границах Республики Хакасия»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счет регулируемых тарифов на перевозку пассажиров и багажа производится в соответствии: с  разделом 1, пунктами 2.2 – 2.7.  раздела 2, разделом 3 и разделом 5 Методических  указаний, утвержденными Приказом Министерства экономического развития Республики Хакасия от 19.12.2018 № 050-89-п «Об утверждении Методических указаний по расчету регулируемых тарифов на перевозку пассажиров и багажа автомобильным транспортом общего пользования и городским наземным электрическим транспортом по муниципальным маршрутам регулярных перевозок и межмуниципальным маршрутам регулярных перевозок в границах Республики Хакасия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едложения перевозчика по установлению регулируемых тарифов на следующий год принимаются администрацией города Сорска не позднее 1 сент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егулируемых тарифов методом индексации.</w:t>
      </w:r>
    </w:p>
    <w:p>
      <w:pPr>
        <w:pStyle w:val="Normal"/>
        <w:spacing w:lineRule="auto" w:line="240" w:before="0" w:after="0"/>
        <w:ind w:left="9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Формирование регулируемых тарифов с использованием метода индексации осуществляется на базе действующих тарифов,  утвержденных решением органом регулирования в предшествующем периоде регулирования, с применением прогнозных показателей Минэкономразвития Республики Хакасия на соответствующий период регулирова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Расчет  регулируемого тарифа (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 xml:space="preserve"> ) производи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д </w:t>
      </w:r>
      <w:r>
        <w:rPr>
          <w:rFonts w:cs="Times New Roman" w:ascii="Times New Roman" w:hAnsi="Times New Roman"/>
          <w:sz w:val="26"/>
          <w:szCs w:val="26"/>
        </w:rPr>
        <w:t>× ИПЦ / 100,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 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 – действующий тариф,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ИПЦ – индекс потребительских цен на следующий регулируемый пери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тоимость перевозки пассажиров и багажа округляется с точностью до рубля (до 50 коп. – отбрасывается, 50 коп. и выше округляется до руб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регулируемых тарифов.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Решение  об установлении регулируемых тарифах  на перевозки пассажиров и багажа автомобильным и городским наземным электрическим транспортом по муниципальным маршрутам регулярных перевозок в границах муниципального образования города Сорска принимает комиссия, состав которой, утверждается распоряжением главы города Сорс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егулируемые тарифы на перевозки пассажиров и багажа устанавливаются на следующий год  не позднее 01 декабря текущего год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                                              А.М.Кузьмин             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4:24:00Z</dcterms:created>
  <dc:creator>SASHA RU</dc:creator>
  <dc:description/>
  <cp:keywords/>
  <dc:language>en-US</dc:language>
  <cp:lastModifiedBy>Зинченко</cp:lastModifiedBy>
  <cp:lastPrinted>2022-11-25T10:24:00Z</cp:lastPrinted>
  <dcterms:modified xsi:type="dcterms:W3CDTF">2022-12-05T08:11:00Z</dcterms:modified>
  <cp:revision>4</cp:revision>
  <dc:subject/>
  <dc:title/>
</cp:coreProperties>
</file>