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265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  <w:tab w:val="left" w:pos="4248" w:leader="none"/>
          <w:tab w:val="left" w:pos="4956" w:leader="none"/>
          <w:tab w:val="left" w:pos="5664" w:leader="none"/>
          <w:tab w:val="left" w:pos="8205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9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ноября </w:t>
      </w:r>
      <w:r>
        <w:rPr>
          <w:rFonts w:cs="Times New Roman" w:ascii="Times New Roman" w:hAnsi="Times New Roman"/>
          <w:sz w:val="26"/>
          <w:szCs w:val="26"/>
        </w:rPr>
        <w:t>2022</w:t>
        <w:tab/>
        <w:tab/>
        <w:tab/>
        <w:tab/>
        <w:t xml:space="preserve">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616 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tabs>
          <w:tab w:val="clear" w:pos="708"/>
          <w:tab w:val="left" w:pos="3555" w:leader="none"/>
          <w:tab w:val="left" w:pos="4248" w:leader="none"/>
          <w:tab w:val="left" w:pos="4956" w:leader="none"/>
          <w:tab w:val="left" w:pos="5664" w:leader="none"/>
          <w:tab w:val="left" w:pos="820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  <w:tab w:val="left" w:pos="4248" w:leader="none"/>
          <w:tab w:val="left" w:pos="4956" w:leader="none"/>
          <w:tab w:val="left" w:pos="5664" w:leader="none"/>
          <w:tab w:val="left" w:pos="820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администрации города Сорска от 28.11.2022 №611 - п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Об утверждении Порядка формирования,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становления регулируемых тарифов на перевозки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пассажиров и багажа автомобильным транспортом общего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льзования  муниципальным маршрутам регулярных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перевозок в границах муниципального образования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город Сорск»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Федеральным законом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 о внесении изменений в отдельные законодательные акты Российской Федерации», Законом Республики Хакасии от 14 июня 2022 года № 41- ЗРХ «О наделении органов местного самоуправления муниципальных образований Республики Хакасия отдельными государственными полномочиями по установлению регулируемых тарифов на перевозку пассажиров и багажа автомобильным транспортом и городским наземным электрическим транспортом по муниципальным маршрутам регулярных перевозок на территории Республика Хакасия», на основании Устава муниципального образования город Сорск, 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Порядок формирования, установления регулируемых тарифов на перевозки  пассажиров и багажа автомобильным транспортом общего пользования  муниципальным маршрутам регулярных перевозок в границах муниципального образования город Сорск», утвержденного постановлением администрации города Сорска от 28 ноября 2022 года № 611 – п следующие изменения: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1) Пункт 2.1. изложить в следующей редакции: «4.1. Формирование регулируемых тарифов с использованием метода индексации осуществляется на базе действующих тарифов,  утвержденных решением органом регулирования в предшествующем периоде регулирования, с применением прогнозных показателей Минэкономразвития России на соответствующий период регулирования.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) В пункте 5.2. слова «не позднее 01 декабря» заменить словами «не позднее 31 декабря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, на официальном сайте администрации города Сорска.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над выполнением настоящего постановления возложить на первого заместителя главы  города Сорска Кузьмина А.М.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7938" w:leader="none"/>
        </w:tabs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В.Ф. Найдёнов</w:t>
      </w:r>
    </w:p>
    <w:p>
      <w:pPr>
        <w:pStyle w:val="Normal"/>
        <w:tabs>
          <w:tab w:val="clear" w:pos="708"/>
          <w:tab w:val="left" w:pos="330" w:leader="none"/>
          <w:tab w:val="left" w:pos="7938" w:leader="none"/>
        </w:tabs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567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outlineLvl w:val="2"/>
    </w:pPr>
    <w:rPr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2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азвание Знак"/>
    <w:qFormat/>
    <w:rPr>
      <w:b/>
      <w:sz w:val="22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spacing w:lineRule="auto" w:line="240" w:before="0" w:after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3:30:00Z</dcterms:created>
  <dc:creator>SASHA RU</dc:creator>
  <dc:description/>
  <cp:keywords/>
  <dc:language>en-US</dc:language>
  <cp:lastModifiedBy>Зинченко</cp:lastModifiedBy>
  <cp:lastPrinted>2022-11-30T14:16:00Z</cp:lastPrinted>
  <dcterms:modified xsi:type="dcterms:W3CDTF">2022-12-06T02:10:00Z</dcterms:modified>
  <cp:revision>87</cp:revision>
  <dc:subject/>
  <dc:title/>
</cp:coreProperties>
</file>