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9273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29210</wp:posOffset>
                </wp:positionV>
                <wp:extent cx="2533650" cy="1071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4.35pt;mso-wrap-distance-left:9.05pt;mso-wrap-distance-right:9.05pt;mso-wrap-distance-top:0pt;mso-wrap-distance-bottom:0pt;margin-top:-2.3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21285</wp:posOffset>
                </wp:positionV>
                <wp:extent cx="2489200" cy="844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6.5pt;mso-wrap-distance-left:9.05pt;mso-wrap-distance-right:9.05pt;mso-wrap-distance-top:0pt;mso-wrap-distance-bottom:0pt;margin-top:9.5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05 » декабря 2022                                                                                     № 623 - п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 «Социальная политика на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 Сорска», утвержденную постановлением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30.09.2019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371-п ( с изменениями от 06.11.2020г №327-п;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12.2020г №377-п; от 03.03.2021г №66-п;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.12.2021г №342-п; от 03.03.2022г №69-п)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 Внести изменения в муниципальную программу  «Социальная политика на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и муниципального образования города  Сорска», утвержденную постановлением администрации города Сорск на 2020-2022годы» от 30.09.2019 № 371-п (далее Программа):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1.1.В паспорте Программы</w:t>
      </w:r>
      <w:r>
        <w:rPr/>
        <w:t>, в позиции «Объем бюджетных ассигнований», внести измене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684,5 тыс. руб., средства муниципального бюджета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2061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. – 2068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2555,5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Старшее поколение на 2020-2022 годы»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994,5 тыс. руб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1831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. – 1838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2325,5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Повышение роли некоммерческих организаций муниципального образова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решени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циально-культурных и иных общественно значимых задач развития города Сорска на 2020 – 2022 годы»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0,0 тыс.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230,0 тыс. руб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. – 230,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230,0 тыс. руб</w:t>
            </w:r>
          </w:p>
        </w:tc>
      </w:tr>
    </w:tbl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Программе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« Перечень программных мероприятий», изменить и изложить в новой редакции: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ПЕРЕЧЕНЬ ПОДПРОГРАММНЫХ МЕРОПРИЯТ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3"/>
        <w:gridCol w:w="1245"/>
        <w:gridCol w:w="1211"/>
        <w:gridCol w:w="1211"/>
        <w:gridCol w:w="1221"/>
        <w:gridCol w:w="199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, соисполнител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Подпрограмма «Старшее поколение на 2020-2022 годы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4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5,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Администрация города Сорска</w:t>
              <w:br/>
              <w:t xml:space="preserve">УКМСиТ   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Подпрограмма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20 – 2022 годы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Администрация города Сорска, УКМСиТ</w:t>
            </w:r>
            <w:r>
              <w:rPr>
                <w:sz w:val="26"/>
                <w:lang w:val="en-US"/>
              </w:rPr>
              <w:t xml:space="preserve">   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4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5,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1.3. Во втором абзаце Программы 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боснование  ресурсного  обеспечения программы», внести изменения:</w:t>
      </w:r>
    </w:p>
    <w:p>
      <w:pPr>
        <w:pStyle w:val="Normal"/>
        <w:rPr/>
      </w:pPr>
      <w:r>
        <w:rPr>
          <w:sz w:val="26"/>
          <w:szCs w:val="26"/>
        </w:rPr>
        <w:t xml:space="preserve">«Общий объем  финансирования Программы составляет 6684,5 тысяч рублей, в том числе: </w:t>
      </w:r>
    </w:p>
    <w:p>
      <w:pPr>
        <w:pStyle w:val="ConsPlusNormal"/>
        <w:ind w:left="708" w:firstLine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  2061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  2068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-    2555,5 тыс. рублей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В  паспорте Подпрограммы «Старшее поколение на 2020-2022 годы» в позиции «Объемы бюджетных ассигнований» внести измене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994,5 тыс. руб., средства муниципального бюджета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1831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. – 1838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2325,5 тыс. руб.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2.1. В Подпрограмме 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 Перечень подпрограммных мероприятий», изменить и изложи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986"/>
        <w:gridCol w:w="1125"/>
        <w:gridCol w:w="1127"/>
        <w:gridCol w:w="1142"/>
        <w:gridCol w:w="1991"/>
      </w:tblGrid>
      <w:tr>
        <w:trPr/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, тыс.руб.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 Повышение степени социальной защищенности пожилых людей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,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КМСиТ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1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я по повышению уровня жизни и организации активного отдыха пожилых людей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. Формирование активного социального статуса граждан пожилого возраста.</w:t>
            </w:r>
          </w:p>
        </w:tc>
      </w:tr>
      <w:tr>
        <w:trPr/>
        <w:tc>
          <w:tcPr>
            <w:tcW w:w="7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КМСиТ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1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е гарантии лицам, замещавшим выборные муниципальные должности в органах местного самоуправления и лицам, замещавшим муниципальные должности муниципальной службы (доплаты к пенсия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5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44,5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5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44,5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по подпрограмм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4,5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2.2. Первый абзац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«Обоснование ресурсного обеспечения Подпрограммы» изменить и изложить в новой редакци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Все мероприятия Подпрограммы осуществляется за счет ассигнований местного бюджета. Общая сумма финансовых средств на выполнение программных мероприятий на 2020-2022 годы из бюджета муниципального образования город Сорск составит  5994,5 тыс. руб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2020 год -1831 тыс. руб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2021 год -1838 тыс. руб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022 год -2325,5 тыс. руб»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данного постановления возложить на заместителя главы города Сорска по социальным вопросам Нестерову М.А. </w:t>
      </w:r>
    </w:p>
    <w:p>
      <w:pPr>
        <w:pStyle w:val="Style18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41:00Z</dcterms:created>
  <dc:creator>Культура</dc:creator>
  <dc:description/>
  <cp:keywords/>
  <dc:language>en-US</dc:language>
  <cp:lastModifiedBy>Зинченко</cp:lastModifiedBy>
  <cp:lastPrinted>2021-02-26T11:05:00Z</cp:lastPrinted>
  <dcterms:modified xsi:type="dcterms:W3CDTF">2022-12-06T03:06:00Z</dcterms:modified>
  <cp:revision>5</cp:revision>
  <dc:subject/>
  <dc:title/>
</cp:coreProperties>
</file>