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5811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05 » декабря 2022                                                                                       № 625-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. Сорск», 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19 № 372-п  (с изменениями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6.10.2019 № 415-п; от 13.11.2019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49-п; от 18.03.2019 № 90-п;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0.03.2020 № 95-п; от 09.09.2020 №279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2.2020г №354-п; от 24.12.2020 №371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2.2020 №379-п; от 17.03.2021 №85-п;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16.09.2021 №259-п; от 25.11.2021 №329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.03.2022 №81-п; от 29.07.2022 №352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10.2022 №557-п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1. Внести изменения в муниципальную программу «Развитие культуры муниципального образования г.Сорск», утвержденную постановлением администрации города Сорска от 30.09.2019 № 372-п (далее Программа) следующие изменения: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1 в паспорте программы в позиции «Объемы бюджетных ассигнований» внести изменения и изложить в новой редакции:</w:t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6535"/>
      </w:tblGrid>
      <w:tr>
        <w:trPr>
          <w:trHeight w:val="196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6"/>
                <w:szCs w:val="26"/>
                <w:u w:val="none"/>
              </w:rPr>
              <w:t xml:space="preserve">Предполагаемый объём финансирования составляет, в том числе </w:t>
            </w:r>
            <w:r>
              <w:rPr>
                <w:b/>
                <w:sz w:val="26"/>
                <w:szCs w:val="26"/>
                <w:u w:val="none"/>
              </w:rPr>
              <w:t xml:space="preserve">79429,6 </w:t>
            </w:r>
            <w:r>
              <w:rPr>
                <w:sz w:val="26"/>
                <w:szCs w:val="26"/>
                <w:u w:val="none"/>
              </w:rPr>
              <w:t>тыс. руб., в том числе (</w:t>
            </w:r>
            <w:r>
              <w:rPr>
                <w:b/>
                <w:sz w:val="26"/>
                <w:szCs w:val="26"/>
                <w:u w:val="none"/>
              </w:rPr>
              <w:t>62401,2 МБ; 5563,7РБ; 11464,7ФБ</w:t>
            </w:r>
            <w:r>
              <w:rPr>
                <w:sz w:val="26"/>
                <w:szCs w:val="26"/>
                <w:u w:val="none"/>
              </w:rPr>
              <w:t>):</w:t>
            </w:r>
          </w:p>
          <w:p>
            <w:pPr>
              <w:pStyle w:val="Normal"/>
              <w:ind w:firstLine="567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г. – </w:t>
            </w:r>
            <w:r>
              <w:rPr>
                <w:b/>
                <w:sz w:val="26"/>
                <w:szCs w:val="26"/>
              </w:rPr>
              <w:t>17435,9 МБ; 1540РБ; 1431ФБ;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г. –</w:t>
            </w:r>
            <w:r>
              <w:rPr>
                <w:b/>
                <w:sz w:val="26"/>
                <w:szCs w:val="26"/>
              </w:rPr>
              <w:t xml:space="preserve"> 20647,4 МБ; 3,6 РБ;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г. –</w:t>
            </w:r>
            <w:r>
              <w:rPr>
                <w:b/>
                <w:sz w:val="26"/>
                <w:szCs w:val="26"/>
              </w:rPr>
              <w:t xml:space="preserve"> 24317,9МБ; 4020,1 РБ; 10033,7 ФБ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1.2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1 п.п.1.1,  итого по задаче 1 внести изменения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1286"/>
        <w:gridCol w:w="1282"/>
        <w:gridCol w:w="1286"/>
        <w:gridCol w:w="14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795,8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7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54,4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7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7,4-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34-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491,3МБ</w:t>
            </w:r>
          </w:p>
          <w:p>
            <w:pPr>
              <w:pStyle w:val="Normal"/>
              <w:rPr/>
            </w:pPr>
            <w:r>
              <w:rPr>
                <w:b/>
              </w:rPr>
              <w:t>4877,7Р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1Ф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503,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</w:rPr>
              <w:t>877,7Р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1Ф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487,4М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500,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0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.3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2 п.п.2.1,  итого по задаче 2 внести изменения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1286"/>
        <w:gridCol w:w="1282"/>
        <w:gridCol w:w="1286"/>
        <w:gridCol w:w="14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32,6 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5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2,7 МБ</w:t>
            </w:r>
          </w:p>
          <w:p>
            <w:pPr>
              <w:pStyle w:val="Normal"/>
              <w:rPr/>
            </w:pPr>
            <w:r>
              <w:rPr/>
              <w:t>216,5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0,7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79,2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416,52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0,2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33,7 Ф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32,7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,5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02,3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6 Р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281,5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1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33,7 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1.4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3 п.п.3.1,  итого по задаче 3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1286"/>
        <w:gridCol w:w="1282"/>
        <w:gridCol w:w="1286"/>
        <w:gridCol w:w="1282"/>
        <w:gridCol w:w="11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СКМ им.В.В. Андрияшева» на предоставление и создание условий для приобщения граждан к историко-культурным ценностям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6,1  МБ</w:t>
            </w:r>
          </w:p>
          <w:p>
            <w:pPr>
              <w:pStyle w:val="Normal"/>
              <w:rPr/>
            </w:pPr>
            <w:r>
              <w:rPr/>
              <w:t>70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 МБ</w:t>
            </w:r>
          </w:p>
          <w:p>
            <w:pPr>
              <w:pStyle w:val="Normal"/>
              <w:rPr/>
            </w:pPr>
            <w:r>
              <w:rPr/>
              <w:t>70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1,1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76,1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95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81,1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0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5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4 п.п.4.1,  итого по задаче 4 внести изменения и изложить в новой редакции:</w:t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42"/>
        <w:gridCol w:w="1282"/>
        <w:gridCol w:w="1286"/>
        <w:gridCol w:w="1282"/>
        <w:gridCol w:w="11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ОУ ДО ДМШ г. Сорска на предоставление дополнительного образова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762,3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/>
              <w:t>375,7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0  МБ</w:t>
            </w:r>
          </w:p>
          <w:p>
            <w:pPr>
              <w:pStyle w:val="Normal"/>
              <w:rPr/>
            </w:pPr>
            <w:r>
              <w:rPr/>
              <w:t>375,7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26,6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35,7 МБ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17,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5,7Р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405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375,7Р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876,6 М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535,7 МБ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6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итого по программе внести изменения и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276"/>
        <w:gridCol w:w="1275"/>
        <w:gridCol w:w="1418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2401,2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39,9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1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435,9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40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1Ф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647,4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6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317,9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20,1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33,7 Ф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1.7 в раздел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«Обоснование ресурсного обеспечения программы» внести следующие изменения и изложить в новой редакции:</w:t>
      </w:r>
    </w:p>
    <w:p>
      <w:pPr>
        <w:pStyle w:val="Normal"/>
        <w:ind w:firstLine="567"/>
        <w:rPr/>
      </w:pPr>
      <w:r>
        <w:rPr>
          <w:sz w:val="26"/>
          <w:szCs w:val="26"/>
        </w:rPr>
        <w:t>Источниками финансирования программы является муниципальный бюджет и на 2020-2022 годы составляет  79429,6 тыс. руб. в том числе (62401,2МБ; 5563,7РБ; 11464,7ФБ)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г.- 17435,9МБ; 1540РБ; 1431ФБ;</w:t>
      </w:r>
    </w:p>
    <w:p>
      <w:pPr>
        <w:pStyle w:val="Style17"/>
        <w:ind w:firstLine="567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- 20647,4 МБ; 3,6РБ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г.- 24317,9МБ; 4020,1РБ; 10033,7ФБ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настоящее постановление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Зинченко</cp:lastModifiedBy>
  <cp:lastPrinted>2020-12-03T09:58:00Z</cp:lastPrinted>
  <dcterms:modified xsi:type="dcterms:W3CDTF">2022-12-06T02:07:00Z</dcterms:modified>
  <cp:revision>51</cp:revision>
  <dc:subject/>
  <dc:title/>
</cp:coreProperties>
</file>